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 НУКЛЕОФИЛЬНОЕ ЗАМЕЩЕНИЕ АМИНОАЗОЛОВ</w:t>
      </w:r>
    </w:p>
    <w:p>
      <w:pPr>
        <w:pStyle w:val="Normal1"/>
        <w:widowControl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 целью получения новых соединений с большей, чем моноза-мещенные азолы активностью использованы в качестве исходных амино-1,2,4-триазолы и 5-амино-1(Н)-1,2,3,4-тетразол со значительным содержанием азота в молеку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аминоазолов дигалогеналканами изучено недостаточно. Поэтому для уточнения схемы взаимодействия факторов, влияющих на скорость реакции и составления модели алкилирования на примере 4-АТР проведено исследование ее кинетики.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left="397" w:hanging="0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 xml:space="preserve">2.1. Кинетика взаимодействия   4-амино-1,2,4-триазола    с    </w:t>
      </w:r>
    </w:p>
    <w:p>
      <w:pPr>
        <w:pStyle w:val="Normal1"/>
        <w:widowControl/>
        <w:ind w:left="397" w:hanging="0"/>
        <w:jc w:val="both"/>
        <w:rPr>
          <w:spacing w:val="-6"/>
          <w:sz w:val="22"/>
        </w:rPr>
      </w:pPr>
      <w:r>
        <w:rPr>
          <w:b/>
          <w:spacing w:val="-6"/>
          <w:sz w:val="22"/>
        </w:rPr>
        <w:t>1-бромбутаном и 1,2-дибромэтаном в водном диметилформамиде</w:t>
      </w:r>
    </w:p>
    <w:p>
      <w:pPr>
        <w:pStyle w:val="Normal1"/>
        <w:widowControl/>
        <w:ind w:left="720" w:firstLine="397"/>
        <w:jc w:val="both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шение поставленных задач нам представлялось возможным с помощью экспериментальных кинетических исследований и квантовохимических данных по строению и распределению электронной плотности производных 1,2,4-триазола. В теоретическом плане взаимодействие анионов гетероциклических соединений с галоген алкилами и другими алкилирующими агентами в настоящее время рассматривается с позиций классического S</w:t>
      </w:r>
      <w:r>
        <w:rPr>
          <w:sz w:val="22"/>
          <w:vertAlign w:val="subscript"/>
        </w:rPr>
        <w:t>N</w:t>
      </w:r>
      <w:r>
        <w:rPr>
          <w:sz w:val="22"/>
        </w:rPr>
        <w:t>2 механизма реакций нуклеофильного замещения у насыщенного атома углерода. Общие теоретические положения и факторы, определяющие нуклеофильную реакционную способность, рассмотрены в монографиях [53]-[5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интересные расчетные результаты были получены при анализе влияния эффектов растворителя на энергетический профиль S</w:t>
      </w:r>
      <w:r>
        <w:rPr>
          <w:sz w:val="22"/>
          <w:vertAlign w:val="subscript"/>
        </w:rPr>
        <w:t>N</w:t>
      </w:r>
      <w:r>
        <w:rPr>
          <w:sz w:val="22"/>
        </w:rPr>
        <w:t>2 реакций в воде и органических растворителях, выполненные с использованием современных статистических методов моделирования растворов. На рис.</w:t>
        <w:softHyphen/>
        <w:t xml:space="preserve"> 6 приведен энергетический профиль реакции Сl</w:t>
      </w:r>
      <w:r>
        <w:rPr>
          <w:sz w:val="22"/>
          <w:vertAlign w:val="superscript"/>
        </w:rPr>
        <w:t>–</w:t>
      </w:r>
      <w:r>
        <w:rPr>
          <w:sz w:val="22"/>
        </w:rPr>
        <w:t>+ СН</w:t>
      </w:r>
      <w:r>
        <w:rPr>
          <w:sz w:val="22"/>
          <w:vertAlign w:val="subscript"/>
        </w:rPr>
        <w:t>3</w:t>
      </w:r>
      <w:r>
        <w:rPr>
          <w:sz w:val="22"/>
        </w:rPr>
        <w:t>С1 = С1СН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Сl</w:t>
      </w:r>
      <w:r>
        <w:rPr>
          <w:sz w:val="22"/>
          <w:vertAlign w:val="superscript"/>
        </w:rPr>
        <w:t xml:space="preserve">– </w:t>
      </w:r>
      <w:r>
        <w:rPr>
          <w:spacing w:val="-6"/>
          <w:sz w:val="22"/>
        </w:rPr>
        <w:t>в газовой фазе, воде и диметилформамиде, взятый из монографии [36]</w:t>
      </w:r>
      <w:r>
        <w:rPr>
          <w:i/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drawing>
          <wp:inline distT="0" distB="0" distL="0" distR="0">
            <wp:extent cx="2978785" cy="120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510" w:firstLine="397"/>
        <w:jc w:val="center"/>
        <w:rPr/>
      </w:pPr>
      <w:r>
        <w:rPr/>
        <w:t xml:space="preserve">Рис. 6. Энергетический профиль реакции </w:t>
      </w:r>
    </w:p>
    <w:p>
      <w:pPr>
        <w:pStyle w:val="Normal1"/>
        <w:ind w:left="510" w:firstLine="397"/>
        <w:jc w:val="center"/>
        <w:rPr/>
      </w:pPr>
      <w:r>
        <w:rPr/>
        <w:t>С</w:t>
      </w:r>
      <w:r>
        <w:rPr>
          <w:lang w:val="en-US"/>
        </w:rPr>
        <w:t>l</w:t>
      </w:r>
      <w:r>
        <w:rPr>
          <w:vertAlign w:val="superscript"/>
        </w:rPr>
        <w:t>-</w:t>
      </w:r>
      <w:r>
        <w:rPr/>
        <w:t>+ СНзС</w:t>
      </w:r>
      <w:r>
        <w:rPr>
          <w:lang w:val="en-US"/>
        </w:rPr>
        <w:t>l</w:t>
      </w:r>
      <w:r>
        <w:rPr/>
        <w:t xml:space="preserve"> = С1СНз + С1 в газовой фазе, в воде, в ДМФА [3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акция в газовой фазе характеризуется наличием минимума внутренней энергии, который оценивается глубиной примерно в 20 кДж/моль и соответствует двухстадийному механизму. При переходе к водному раствору наблюдаются значительные изменения в характере энергетической кривой, которые проявляются в сглаживании данного минимума и, по-видимому, к изменению кинетики взаимодейств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ожно предположить, что при проведении реакции в водной среде отсутствует стабильный предреакционный комплекс и она описывается согласованным механизмом. Энергетический профиль реакции в ДМФА близок к газовой фазе, что дает основание предположить образование предреакционных ион-дипольных комплексов нуклеофил - ДМФА и механизм взаимодействия описывается двухстадийной схемо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вухстадииный механизм реакции нуклеофильного замещения был привлечен и авторами работы [58] для описания взаимодействия при алкилировании тетразолат-анионов диметилсульфатом в ацетонитри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-АТР можно рассматривать как амбидентную нуклеофильную молекулу, где в качестве нуклеофильных центров выступают атомы азота гетероциклического кольца пиридинового типа или атом аминогруппы, при этом возможно образование четвертичных солей триазолия или 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алкилирование 4-АТР приводит исключительно к образованию продуктов алкилирования по атому азота гетероциклического кольца, а именно четвертичных солей 1,2,4-триазолия. В этом отношении реакцию алкилирования 4-АТР можно рассматривать как частный случай реакции Меншуткина, когда нук-леофильная реакционная способность в основном определяется относительной основностью атомов азота. В связи с этим 4-АТР представляется удобной моделью как для квантово-химических расчетов, так и для экспериментальной оценки относительной реакционной способности атомов азота гетероциклического кольца и аминогруппы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2.1.1. Кинетика алкилирования 4-амино-1,2,4-триазола 1-бром-бутаном и 1,2-дибромэтаном в водном диметилформамиде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определения вида кинетического уравнения, характеризующего реакцию, методом начальных скоростей были определены порядки реакции по каждому из реагентов. Начальная скорость определялась графически по тангенсу угла наклона касательной к кинетической кривой расходования реагентов в начальный момент времени. При варьировании численных значений начальных концентраций наблюдалась линейная зависимость логарифма скоростей от логарифмической функции начальных концентраций с тангенсом угла близким к единице. Первый порядок по каждому из реагентов соблюдается, о чем свидетельствуют расчеты константы скорости по кинетическому уравнению второго порядка, которые сохраняют свое постоянство в пределах ошибки эксперимента до 70-80 % превра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бл. 9 представлены результаты расчета значений константы скорости второго порядка при разных мольных соотношениях реагентов (100 °С). На рис. 7 приведены кинетические кривые накопления бромид-иона в ходе алкилирования 4-АТР 1-бромбутаном в ДМФА при 100 °С.</w:t>
      </w:r>
    </w:p>
    <w:p>
      <w:pPr>
        <w:pStyle w:val="Normal1"/>
        <w:ind w:firstLine="567"/>
        <w:jc w:val="center"/>
        <w:rPr>
          <w:sz w:val="22"/>
        </w:rPr>
      </w:pPr>
      <w:bookmarkStart w:id="0" w:name="_1072613219"/>
      <w:bookmarkEnd w:id="0"/>
      <w:r>
        <w:rPr>
          <w:sz w:val="22"/>
        </w:rPr>
        <w:object w:dxaOrig="3560" w:dyaOrig="2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05pt;height:121.05pt" filled="f" o:ole="">
            <v:imagedata r:id="rId4" o:title=""/>
          </v:shape>
          <o:OLEObject Type="Embed" ProgID="" ShapeID="ole_rId3" DrawAspect="Content" ObjectID="_1103295710" r:id="rId3"/>
        </w:object>
      </w:r>
    </w:p>
    <w:p>
      <w:pPr>
        <w:pStyle w:val="Normal1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jc w:val="center"/>
        <w:rPr/>
      </w:pPr>
      <w:r>
        <w:rPr>
          <w:sz w:val="18"/>
        </w:rPr>
        <w:t>Рис. 7. Кинетические кривые накопления бромид-иона  в реакции алкилирования 4-амино-1,2,4-триазола 1-бромбутаном. С - концентрация (мг·мл</w:t>
      </w:r>
      <w:r>
        <w:rPr>
          <w:sz w:val="18"/>
          <w:vertAlign w:val="superscript"/>
        </w:rPr>
        <w:t>–1</w:t>
      </w:r>
      <w:r>
        <w:rPr>
          <w:sz w:val="18"/>
        </w:rPr>
        <w:t>),</w:t>
      </w:r>
    </w:p>
    <w:p>
      <w:pPr>
        <w:pStyle w:val="Normal1"/>
        <w:ind w:firstLine="510"/>
        <w:jc w:val="center"/>
        <w:rPr/>
      </w:pPr>
      <w:r>
        <w:rPr>
          <w:sz w:val="18"/>
          <w:lang w:val="en-US"/>
        </w:rPr>
        <w:t>t</w:t>
      </w:r>
      <w:r>
        <w:rPr>
          <w:sz w:val="18"/>
        </w:rPr>
        <w:t xml:space="preserve"> - время (мин). Концентрации 4-АТ(моль·л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): 1- 0,52,2 - 0,54,3 - 0,49. </w:t>
      </w:r>
    </w:p>
    <w:p>
      <w:pPr>
        <w:pStyle w:val="Normal1"/>
        <w:ind w:firstLine="510"/>
        <w:jc w:val="center"/>
        <w:rPr/>
      </w:pPr>
      <w:r>
        <w:rPr>
          <w:sz w:val="18"/>
        </w:rPr>
        <w:t>Концентрация 1-бромбугана (моль·л</w:t>
      </w:r>
      <w:r>
        <w:rPr>
          <w:sz w:val="18"/>
          <w:vertAlign w:val="superscript"/>
        </w:rPr>
        <w:t>–1</w:t>
      </w:r>
      <w:r>
        <w:rPr>
          <w:sz w:val="18"/>
        </w:rPr>
        <w:t>): 1 - 0,49,2 - 0,78, 3 - 1,32.</w:t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jc w:val="right"/>
        <w:rPr/>
      </w:pPr>
      <w:r>
        <w:rPr/>
        <w:t>Таблица 9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второго порядка реакции 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лкилирования 4-амино-1,2,4-триазола 1-бромбутаном 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5"/>
        <w:gridCol w:w="4"/>
        <w:gridCol w:w="509"/>
        <w:gridCol w:w="1"/>
        <w:gridCol w:w="5"/>
        <w:gridCol w:w="4"/>
        <w:gridCol w:w="509"/>
        <w:gridCol w:w="2"/>
        <w:gridCol w:w="5"/>
        <w:gridCol w:w="4"/>
        <w:gridCol w:w="508"/>
        <w:gridCol w:w="3"/>
        <w:gridCol w:w="5"/>
        <w:gridCol w:w="4"/>
        <w:gridCol w:w="507"/>
        <w:gridCol w:w="4"/>
        <w:gridCol w:w="5"/>
        <w:gridCol w:w="4"/>
        <w:gridCol w:w="518"/>
        <w:gridCol w:w="17"/>
        <w:gridCol w:w="4"/>
        <w:gridCol w:w="5"/>
        <w:gridCol w:w="506"/>
        <w:gridCol w:w="29"/>
        <w:gridCol w:w="3"/>
        <w:gridCol w:w="6"/>
        <w:gridCol w:w="493"/>
        <w:gridCol w:w="42"/>
        <w:gridCol w:w="2"/>
        <w:gridCol w:w="7"/>
        <w:gridCol w:w="532"/>
        <w:gridCol w:w="4"/>
        <w:gridCol w:w="1"/>
        <w:gridCol w:w="6"/>
        <w:gridCol w:w="2"/>
        <w:gridCol w:w="500"/>
        <w:gridCol w:w="4"/>
        <w:gridCol w:w="55"/>
        <w:gridCol w:w="8"/>
        <w:gridCol w:w="497"/>
        <w:gridCol w:w="8"/>
        <w:gridCol w:w="7"/>
        <w:gridCol w:w="2"/>
        <w:gridCol w:w="19"/>
        <w:gridCol w:w="528"/>
        <w:gridCol w:w="8"/>
        <w:gridCol w:w="9"/>
        <w:gridCol w:w="6"/>
        <w:gridCol w:w="21"/>
        <w:gridCol w:w="521"/>
        <w:gridCol w:w="8"/>
        <w:gridCol w:w="9"/>
      </w:tblGrid>
      <w:tr>
        <w:trPr>
          <w:trHeight w:val="764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</w:rPr>
              <w:t>про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ы</w:t>
            </w:r>
          </w:p>
        </w:tc>
        <w:tc>
          <w:tcPr>
            <w:tcW w:w="2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нцентрация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</w:tr>
      <w:tr>
        <w:trPr>
          <w:trHeight w:val="885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т=0.52 моль/л, 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49 моль/л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54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78 моль/л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49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1.32 моль/л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.5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14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6.7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2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8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2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1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1.8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0.36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6.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2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Кср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9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7.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4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/>
      </w:pPr>
      <w:r>
        <w:rPr/>
        <w:t>Продолжение табл. 9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19"/>
        <w:gridCol w:w="512"/>
        <w:gridCol w:w="7"/>
        <w:gridCol w:w="520"/>
        <w:gridCol w:w="5"/>
        <w:gridCol w:w="515"/>
        <w:gridCol w:w="16"/>
        <w:gridCol w:w="504"/>
        <w:gridCol w:w="28"/>
        <w:gridCol w:w="490"/>
        <w:gridCol w:w="25"/>
        <w:gridCol w:w="542"/>
        <w:gridCol w:w="1"/>
        <w:gridCol w:w="501"/>
        <w:gridCol w:w="42"/>
        <w:gridCol w:w="525"/>
        <w:gridCol w:w="25"/>
        <w:gridCol w:w="542"/>
        <w:gridCol w:w="19"/>
        <w:gridCol w:w="541"/>
        <w:gridCol w:w="7"/>
        <w:gridCol w:w="544"/>
        <w:gridCol w:w="23"/>
        <w:gridCol w:w="490"/>
        <w:gridCol w:w="38"/>
      </w:tblGrid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9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0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,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1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3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2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Кcp</w:t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ind w:firstLine="510"/>
        <w:jc w:val="both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>Из</w:t>
      </w:r>
      <w:r>
        <w:rPr>
          <w:i/>
          <w:spacing w:val="-6"/>
          <w:sz w:val="22"/>
        </w:rPr>
        <w:t xml:space="preserve"> </w:t>
      </w:r>
      <w:r>
        <w:rPr>
          <w:spacing w:val="-6"/>
          <w:sz w:val="22"/>
        </w:rPr>
        <w:t>зависимости константы скорости второго порядка реакции алкилирования от температуры были рассчитаны по уравнению Аррениуса и Эйринга активационные параметры, которые приведены в табл. 10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0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ктивационные параметры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1-бромбутаном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7"/>
        <w:gridCol w:w="709"/>
        <w:gridCol w:w="709"/>
        <w:gridCol w:w="708"/>
        <w:gridCol w:w="709"/>
        <w:gridCol w:w="851"/>
        <w:gridCol w:w="708"/>
      </w:tblGrid>
      <w:tr>
        <w:trPr>
          <w:trHeight w:val="4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E</w:t>
            </w:r>
            <w:r>
              <w:rPr>
                <w:sz w:val="22"/>
                <w:vertAlign w:val="subscript"/>
              </w:rPr>
              <w:t>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Δ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S°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Температу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8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9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00 °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g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Дж/</w:t>
            </w:r>
          </w:p>
          <w:p>
            <w:pPr>
              <w:pStyle w:val="Normal1"/>
              <w:spacing w:before="60" w:after="60"/>
              <w:rPr/>
            </w:pPr>
            <w:r>
              <w:rPr/>
              <w:t>мольК)</w:t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К,моль /(л· мин) ·10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3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.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2.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5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67.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-146.3</w:t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ервый порядок исследуемой реакции по каждому из реагентов и общий второй порядок, а так же высокое отрицательное значение энтропии активации свидетельствуют о протекании реакции алкилирования по механизму бимолекулярного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работка методики кинетического эксперимента показала существенные недостатки использования диметилформамида, которые обусловлены низкой растворимостью продуктов алкилирования в чистом растворителе и невозможностью проведения реакции в гомогенных условиях при определенных концентрациях соли в течение всего эксперимен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Установлено, что наиболее оптимальным по физико-химическим свойствам является состав растворителя ДМФА: Н</w:t>
      </w:r>
      <w:r>
        <w:rPr>
          <w:sz w:val="22"/>
          <w:vertAlign w:val="subscript"/>
        </w:rPr>
        <w:t>2</w:t>
      </w:r>
      <w:r>
        <w:rPr>
          <w:sz w:val="22"/>
        </w:rPr>
        <w:t>О в объемном соотношении 4:1, в котором достаточно высока растворимость реагентов, реакция протекает в гомогенных условиях в широком интервале концентраций реагирующих веществ и в течение приемлемого для проведения эксперимента времен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влияния этого состава растворителя на протекание реакции алкилирования показало, что увеличение объемного соотношения ДМФА: Н</w:t>
      </w:r>
      <w:r>
        <w:rPr>
          <w:sz w:val="22"/>
          <w:vertAlign w:val="subscript"/>
        </w:rPr>
        <w:t>2</w:t>
      </w:r>
      <w:r>
        <w:rPr>
          <w:sz w:val="22"/>
        </w:rPr>
        <w:t>О приводит к некоторому увеличению скорости. В табл. 11 и 12 приведено значение константы скорости алкилирования 4-АТР в смеси ДМФА: вода (4:1) при 100 °С.</w:t>
      </w:r>
    </w:p>
    <w:p>
      <w:pPr>
        <w:pStyle w:val="Normal1"/>
        <w:jc w:val="right"/>
        <w:rPr/>
      </w:pPr>
      <w:r>
        <w:rPr/>
        <w:t>Таблица 11</w:t>
      </w:r>
    </w:p>
    <w:p>
      <w:pPr>
        <w:pStyle w:val="Normal1"/>
        <w:jc w:val="right"/>
        <w:rPr/>
      </w:pPr>
      <w:r>
        <w:rPr/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реакции алкилирования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в смеси ДМФА: вода (4:1) при 100 °С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3"/>
        <w:gridCol w:w="674"/>
        <w:gridCol w:w="780"/>
        <w:gridCol w:w="708"/>
        <w:gridCol w:w="709"/>
        <w:gridCol w:w="566"/>
        <w:gridCol w:w="72"/>
        <w:gridCol w:w="638"/>
        <w:gridCol w:w="638"/>
        <w:gridCol w:w="71"/>
        <w:gridCol w:w="568"/>
      </w:tblGrid>
      <w:tr>
        <w:trPr>
          <w:trHeight w:val="6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=0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1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5.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13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.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17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5.9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8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6.8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3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9.0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3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7.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4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одолжение табл. 1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4"/>
        <w:gridCol w:w="359"/>
        <w:gridCol w:w="230"/>
        <w:gridCol w:w="444"/>
        <w:gridCol w:w="217"/>
        <w:gridCol w:w="563"/>
        <w:gridCol w:w="146"/>
        <w:gridCol w:w="562"/>
        <w:gridCol w:w="147"/>
        <w:gridCol w:w="562"/>
        <w:gridCol w:w="194"/>
        <w:gridCol w:w="372"/>
        <w:gridCol w:w="401"/>
        <w:gridCol w:w="308"/>
        <w:gridCol w:w="512"/>
        <w:gridCol w:w="197"/>
        <w:gridCol w:w="568"/>
        <w:gridCol w:w="55"/>
        <w:gridCol w:w="839"/>
      </w:tblGrid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.7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5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9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.5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8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.9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9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ср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53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0.81 моль/л.</w:t>
            </w:r>
          </w:p>
        </w:tc>
        <w:tc>
          <w:tcPr>
            <w:tcW w:w="3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49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1.02 моль/л.</w:t>
            </w:r>
          </w:p>
        </w:tc>
      </w:tr>
      <w:tr>
        <w:trPr>
          <w:trHeight w:val="50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,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7.92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2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8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.3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5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3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7.20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4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9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.9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0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2.45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0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6.67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5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2.4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6.86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6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4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.64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0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Использование водного ДМФА и высоких температур незначительно осложняло реакцию алкилирования возможностью протекания гидролиза 1-бромбутана. Гидролиз 1-бромбутана значительно сказывался при высоких мольных соотношениях; алкилирующий агент: 4-АТР при степенях превращения более 60 %, поэтому в водно-диметилформамидном растворе реакцию проводили до 50-60 % степени превращения.</w:t>
      </w:r>
    </w:p>
    <w:p>
      <w:pPr>
        <w:pStyle w:val="Normal1"/>
        <w:ind w:firstLine="397"/>
        <w:jc w:val="both"/>
        <w:rPr/>
      </w:pPr>
      <w:r>
        <w:rPr>
          <w:sz w:val="22"/>
        </w:rPr>
        <w:t>В аналогичных условиях были получены кинетические кривые накопления бромид-иона при алкилировании 4-АТР 1,2-дибромэтаном. Исходя из ранее полученных данных, общую кинетическую схему процесса алкилирования 4-АТР 1,2-дибромэтаном можно представить как систему последовательно-параллельных реакций второго поряка (А), (В), при этом в схему образования бромид-иона необходимо включить параллельную реакцию (С)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206875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 как полученные экспериментальные данные включали в себя только кинетические кривые накопления конечного продукта - бромид-иона, то для расчета констант скоростей отдельных стадий К</w:t>
      </w:r>
      <w:r>
        <w:rPr>
          <w:sz w:val="22"/>
          <w:vertAlign w:val="subscript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>и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еобходимо было использовать математические методы обработки результатов для системы двух последовательно-параллельных реакций. В связи с этим нами был проведен анализ математических методов и схем расчета систем последовательно-параллельных реакций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1. Математические методы расчета констант скоростей последовательно-параллельных реакций второго порядка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ий анализ системы </w:t>
      </w:r>
      <w:r>
        <w:rPr>
          <w:sz w:val="22"/>
          <w:lang w:val="en-US"/>
        </w:rPr>
        <w:t>n</w:t>
      </w:r>
      <w:r>
        <w:rPr>
          <w:sz w:val="22"/>
        </w:rPr>
        <w:t xml:space="preserve"> линейно-независимых дифференциальных уравнений для типичной схемы последовательно-параллельного процесса рассмотрено ранее. Решение системы дифференциальных уравнений требует введения безразмерных переменных, которое приводит к достаточно сложному математическому выражению зависимости константы скорости второго порядка от концентрации исходных реагентов и времени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2. Метод численного дифференцирования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В работе рассмотрены математические методы анализа экспериментальных кинетических данных для расчета констант скоростей второго порядка двух последовательно-параллельных реакций. Схема химических уравнений последовательно-параллельного процесса и уравнений скоростей описывается следующими уравнениями:</w:t>
      </w:r>
    </w:p>
    <w:p>
      <w:pPr>
        <w:pStyle w:val="Normal"/>
        <w:ind w:firstLine="397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2"/>
        </w:rPr>
        <w:t>Константы</w:t>
      </w:r>
      <w:r>
        <w:rPr>
          <w:b/>
          <w:smallCaps/>
          <w:sz w:val="22"/>
        </w:rPr>
        <w:t xml:space="preserve"> </w:t>
      </w:r>
      <w:r>
        <w:rPr>
          <w:sz w:val="22"/>
        </w:rPr>
        <w:t xml:space="preserve">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 </w:t>
      </w:r>
      <w:r>
        <w:rPr>
          <w:sz w:val="22"/>
        </w:rPr>
        <w:t xml:space="preserve">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могут быть вычислены из экспериментальных кинетических данных по следующим формулам: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 xml:space="preserve">а,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– начальные концентарции исходных реагентов (моль/л.),</w:t>
      </w:r>
    </w:p>
    <w:p>
      <w:pPr>
        <w:pStyle w:val="Normal"/>
        <w:ind w:firstLine="397"/>
        <w:rPr/>
      </w:pPr>
      <w:r>
        <w:rPr>
          <w:i/>
          <w:sz w:val="22"/>
        </w:rPr>
        <w:t>х</w:t>
      </w:r>
      <w:r>
        <w:rPr>
          <w:sz w:val="22"/>
        </w:rPr>
        <w:t xml:space="preserve"> – текущая концентрация реагента А (моль/л.),</w:t>
      </w:r>
    </w:p>
    <w:p>
      <w:pPr>
        <w:pStyle w:val="Normal"/>
        <w:ind w:firstLine="397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Таким образом, для метода численного дифференцирования необходим предварительный расчет из экспериментальных кинетических кривых соответствующих интеграла </w:t>
      </w:r>
      <w:r>
        <w:rPr>
          <w:sz w:val="22"/>
          <w:lang w:val="en-US"/>
        </w:rPr>
        <w:t>ξ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>,</w:t>
      </w:r>
      <w:r>
        <w:rPr>
          <w:sz w:val="22"/>
        </w:rPr>
        <w:t xml:space="preserve"> численным или графическим методом. Обычно даже незначительные погрешности в определении этих величин, в особенности 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 xml:space="preserve">, </w:t>
      </w:r>
      <w:r>
        <w:rPr>
          <w:sz w:val="22"/>
        </w:rPr>
        <w:t>приводят к большим ошибкам в определении констант скоростей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3. Метод графического интегрирования</w:t>
      </w:r>
    </w:p>
    <w:p>
      <w:pPr>
        <w:pStyle w:val="Normal"/>
        <w:ind w:firstLine="397"/>
        <w:jc w:val="both"/>
        <w:rPr>
          <w:sz w:val="2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Метод графического интегрирования может быть использован при стехиометрических соотношениях реагентов. Последовательно-параллельный процесс в схеме графического интегрирования описывается следующей системой уравнений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mallCaps/>
          <w:sz w:val="22"/>
        </w:rPr>
      </w:pPr>
      <w:r>
        <w:rPr>
          <w:sz w:val="22"/>
        </w:rPr>
        <w:t xml:space="preserve">Значения констант скоростей отдельных стад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и</w:t>
      </w:r>
      <w:r>
        <w:rPr>
          <w:sz w:val="22"/>
          <w:vertAlign w:val="subscript"/>
        </w:rPr>
        <w:t xml:space="preserve"> 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могут быть вычислены по уравнениям:</w:t>
      </w:r>
    </w:p>
    <w:p>
      <w:pPr>
        <w:pStyle w:val="Normal"/>
        <w:ind w:firstLine="397"/>
        <w:jc w:val="both"/>
        <w:rPr>
          <w:b/>
          <w:b/>
          <w:smallCaps/>
          <w:sz w:val="22"/>
          <w:lang w:val="en-US" w:eastAsia="en-US"/>
        </w:rPr>
      </w:pPr>
      <w:r>
        <w:rPr>
          <w:b/>
          <w:smallCaps/>
          <w:sz w:val="2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den>
                                </m:f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397"/>
        <w:rPr>
          <w:sz w:val="22"/>
          <w:vertAlign w:val="subscript"/>
        </w:rPr>
      </w:pPr>
      <w:r>
        <w:rPr>
          <w:sz w:val="22"/>
        </w:rPr>
        <w:t xml:space="preserve">где </w:t>
      </w:r>
      <w:r>
        <w:rPr>
          <w:sz w:val="22"/>
          <w:lang w:val="en-US"/>
        </w:rPr>
        <w:t>α</w:t>
      </w:r>
      <w:r>
        <w:rPr>
          <w:sz w:val="22"/>
        </w:rPr>
        <w:t xml:space="preserve"> = 2 </w:t>
      </w:r>
      <w:r>
        <w:rPr>
          <w:sz w:val="22"/>
          <w:lang w:val="en-US"/>
        </w:rPr>
        <w:t>·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+ </w:t>
      </w:r>
      <w:r>
        <w:rPr>
          <w:i/>
          <w:sz w:val="22"/>
          <w:lang w:val="en-US"/>
        </w:rPr>
        <w:t>y</w:t>
      </w:r>
      <w:r>
        <w:rPr>
          <w:sz w:val="22"/>
        </w:rPr>
        <w:t>)/</w:t>
      </w:r>
      <w:r>
        <w:rPr>
          <w:sz w:val="22"/>
          <w:lang w:val="en-US"/>
        </w:rPr>
        <w:t>C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  <w:lang w:val="en-US"/>
        </w:rPr>
        <w:t>A</w:t>
      </w:r>
    </w:p>
    <w:p>
      <w:pPr>
        <w:pStyle w:val="Normal"/>
        <w:ind w:firstLine="397"/>
        <w:rPr/>
      </w:pPr>
      <w:r>
        <w:rPr>
          <w:sz w:val="22"/>
        </w:rPr>
        <w:t>Обычно значения соответствующих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интегралов, входящих в уравнение, определяются методом графического интегрирова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4. Методы численного дифференцирования и графического интегрирования в работе были несколько модифицированы. Авторами при проведении математического анализа кинетических кривых накопления хлорид-иона для процесса алкилирования диметилгидразина 1,2-дихлорэтаном было показано, что экспериментальные данные хорошо апроксимируются степенной функцией вида С</w:t>
      </w:r>
      <w:r>
        <w:rPr>
          <w:sz w:val="22"/>
          <w:lang w:val="en-US"/>
        </w:rPr>
        <w:t>i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где</w:t>
      </w:r>
      <w:r>
        <w:rPr>
          <w:i/>
          <w:sz w:val="22"/>
        </w:rPr>
        <w:t xml:space="preserve"> а </w:t>
      </w:r>
      <w:r>
        <w:rPr>
          <w:sz w:val="22"/>
        </w:rPr>
        <w:t>и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 – </w:t>
      </w:r>
      <w:r>
        <w:rPr>
          <w:sz w:val="22"/>
        </w:rPr>
        <w:t>постоянные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Используя соотношение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= А</w:t>
      </w:r>
      <w:r>
        <w:rPr>
          <w:sz w:val="22"/>
          <w:vertAlign w:val="subscript"/>
        </w:rPr>
        <w:t>о</w:t>
      </w:r>
      <w:r>
        <w:rPr>
          <w:sz w:val="22"/>
        </w:rPr>
        <w:t xml:space="preserve"> – </w:t>
      </w:r>
      <w:r>
        <w:rPr>
          <w:i/>
          <w:sz w:val="22"/>
        </w:rPr>
        <w:t xml:space="preserve">а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 авторы расчетов дифференциалов и интегралов, входящих в уравнения, применяют следующие аналитические выражения:</w:t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d>
      </m:oMath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4. Метод отношения времени Фроста и Швемер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Анализ системы дифференциальных уравнений, описывающих кинетику последовательно-параллельных реакций: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>
          <w:sz w:val="22"/>
        </w:rPr>
        <w:t xml:space="preserve">показал, что система имеет точное решение только при определенных дискретных значения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: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2,3,4, …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Этими авторами было установлено, что отношение времен протекания реакции до двух фиксированных степеней превращения зависит лишь от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>2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Константа 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однозначно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связана со вспомогательной величиной </w:t>
      </w:r>
      <w:r>
        <w:rPr>
          <w:sz w:val="22"/>
          <w:lang w:val="en-US"/>
        </w:rPr>
        <w:t>t</w:t>
      </w:r>
      <w:r>
        <w:rPr>
          <w:sz w:val="22"/>
        </w:rPr>
        <w:t xml:space="preserve"> следующим уравнением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pacing w:val="-4"/>
          <w:sz w:val="22"/>
        </w:rPr>
        <w:t>где 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 xml:space="preserve"> – начальная концентрация вещества В;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>=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2 </w:t>
      </w:r>
      <w:r>
        <w:rPr>
          <w:spacing w:val="-4"/>
          <w:sz w:val="22"/>
        </w:rPr>
        <w:t xml:space="preserve">/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; </w:t>
      </w:r>
      <w:r>
        <w:rPr>
          <w:spacing w:val="-4"/>
          <w:sz w:val="22"/>
          <w:lang w:val="en-US"/>
        </w:rPr>
        <w:t>b</w:t>
      </w:r>
      <w:r>
        <w:rPr>
          <w:spacing w:val="-4"/>
          <w:sz w:val="22"/>
        </w:rPr>
        <w:t xml:space="preserve"> = [В] / [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>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Фрост и Швемер теоретически рассчитали величины отношения времен для значен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в интервале от 2 до 0, а также</w:t>
      </w:r>
      <w:r>
        <w:rPr>
          <w:b/>
          <w:sz w:val="22"/>
        </w:rPr>
        <w:t xml:space="preserve"> </w:t>
      </w:r>
      <w:r>
        <w:rPr>
          <w:sz w:val="22"/>
        </w:rPr>
        <w:t xml:space="preserve">величины </w:t>
      </w:r>
      <w:r>
        <w:rPr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ая обрабтка результатов кинетических экспериментов была проведена на </w:t>
      </w:r>
      <w:r>
        <w:rPr>
          <w:sz w:val="22"/>
          <w:lang w:val="en-US"/>
        </w:rPr>
        <w:t>IBM</w:t>
      </w:r>
      <w:r>
        <w:rPr>
          <w:sz w:val="22"/>
        </w:rPr>
        <w:t>-</w:t>
      </w:r>
      <w:r>
        <w:rPr>
          <w:sz w:val="22"/>
          <w:lang w:val="en-US"/>
        </w:rPr>
        <w:t>PC</w:t>
      </w:r>
      <w:r>
        <w:rPr>
          <w:sz w:val="22"/>
        </w:rPr>
        <w:t xml:space="preserve">-486 </w:t>
      </w:r>
      <w:r>
        <w:rPr>
          <w:sz w:val="22"/>
          <w:lang w:val="en-US"/>
        </w:rPr>
        <w:t>DX</w:t>
      </w:r>
      <w:r>
        <w:rPr>
          <w:sz w:val="22"/>
        </w:rPr>
        <w:t>4-120 с использованием написанных компьютерных программ для метода численного дифференцирования и метода графического интегрирова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Набор экспериментальных данных в виде кинетических кривых был получен с определенной погрешностью, поэтому при </w:t>
      </w:r>
      <w:r>
        <w:rPr>
          <w:spacing w:val="-2"/>
          <w:sz w:val="22"/>
        </w:rPr>
        <w:t xml:space="preserve">математической обработке экспериментальных результатов было решено провести апроксимирующую кривую, которая не проходит через экспериментальные точки, но в то же время отражает исследуемую зависимость и сглаживает возможные выбросы за счет погрешности эксперимента. Для этого был использован метод наименьших квадратов (МНК), который основан на построении апроксимирующей функции </w:t>
      </w:r>
      <w:r>
        <w:rPr>
          <w:spacing w:val="-2"/>
          <w:sz w:val="22"/>
          <w:lang w:val="en-US"/>
        </w:rPr>
        <w:t>y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 xml:space="preserve">) из условия минимума величины </w:t>
      </w:r>
      <w:r>
        <w:rPr>
          <w:spacing w:val="-2"/>
          <w:sz w:val="22"/>
          <w:lang w:val="en-US"/>
        </w:rPr>
        <w:t>Q</w:t>
      </w:r>
      <w:r>
        <w:rPr>
          <w:spacing w:val="-2"/>
          <w:sz w:val="22"/>
        </w:rPr>
        <w:t xml:space="preserve"> – суммы квадратов отклонений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В нашем случае апроксимация экспериментальной кинетической зависимости производилась степенным полиномом, который позволяет легко вычислять первую и вторую производную анализируемой функци в любой точке кривой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2"/>
          <w:sz w:val="22"/>
        </w:rPr>
        <w:t xml:space="preserve">Нами была также использована программа расчета констант скоростей второго порядка методом численного интегрирования системы дифференциальных уравнений, описывающих кинетическую схему алкилирования 4-АТР 1,2-дибромэтаном (А), (В), (С). В основе программы положено условие, что интеграл от экспериментальной кинетической кривой накопления бромид-иона в пределах </w:t>
      </w:r>
      <w:r>
        <w:rPr>
          <w:sz w:val="22"/>
        </w:rPr>
        <w:t xml:space="preserve">интегрирования от 0 до </w:t>
      </w:r>
      <w:r>
        <w:rPr>
          <w:sz w:val="22"/>
          <w:lang w:val="en-US"/>
        </w:rPr>
        <w:t>t</w:t>
      </w:r>
      <w:r>
        <w:rPr>
          <w:sz w:val="22"/>
        </w:rPr>
        <w:t xml:space="preserve"> является функцией двух переменны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и</w:t>
      </w:r>
      <w:r>
        <w:rPr>
          <w:spacing w:val="2"/>
          <w:sz w:val="22"/>
        </w:rPr>
        <w:t xml:space="preserve">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 xml:space="preserve">В связи с этим алгоритм расчета состоял в следующем: программа вычисляла интегральную площадь под экспериментальной кинетической кривой накопления бромид-иона, рассчитывала массив значений величин </w:t>
      </w:r>
      <w:r>
        <w:rPr>
          <w:spacing w:val="2"/>
          <w:sz w:val="22"/>
          <w:lang w:val="en-US"/>
        </w:rPr>
        <w:t>I</w:t>
      </w:r>
      <w:r>
        <w:rPr>
          <w:spacing w:val="2"/>
          <w:sz w:val="22"/>
          <w:vertAlign w:val="subscript"/>
          <w:lang w:val="en-US"/>
        </w:rPr>
        <w:t>t</w:t>
      </w:r>
      <w:r>
        <w:rPr>
          <w:spacing w:val="2"/>
          <w:sz w:val="22"/>
          <w:vertAlign w:val="subscript"/>
        </w:rPr>
        <w:t xml:space="preserve"> </w:t>
      </w:r>
      <w:r>
        <w:rPr>
          <w:spacing w:val="2"/>
          <w:sz w:val="22"/>
        </w:rPr>
        <w:t xml:space="preserve">методом численного интегрирования системы дифференциальных уравнений при различных значениях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 xml:space="preserve"> и определяла значение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>, которые наилучшим образом описывают кинетику накопления бромид-иона. За критерий оценки принималась величина суммы среднеквадратичного отклонения расчетных и экспериментальных значений С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расч.) и </w:t>
      </w:r>
      <w:r>
        <w:rPr>
          <w:spacing w:val="2"/>
          <w:sz w:val="22"/>
          <w:lang w:val="en-US"/>
        </w:rPr>
        <w:t>C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эксп.)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На рис. 8 показаны кинетические кривые расходования исходных (1,2), накопления бромид-иона (3), промежуточных (4) продуктов, рассчитанных методом численного интегрирования по сравнению с экспериментальной кривой накопления бромид-иона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spacing w:lineRule="auto" w:line="360"/>
        <w:ind w:firstLine="397"/>
        <w:jc w:val="both"/>
        <w:rPr/>
      </w:pPr>
      <w:r>
        <w:rPr/>
        <w:drawing>
          <wp:inline distT="0" distB="0" distL="0" distR="0">
            <wp:extent cx="3642995" cy="158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8. Расчетные кинетические кривые расходования исходных,</w:t>
      </w:r>
    </w:p>
    <w:p>
      <w:pPr>
        <w:pStyle w:val="Normal1"/>
        <w:jc w:val="center"/>
        <w:rPr/>
      </w:pPr>
      <w:r>
        <w:rPr/>
        <w:t>промежуточных и конечных продуктов и накопления бромид-иона</w:t>
      </w:r>
    </w:p>
    <w:p>
      <w:pPr>
        <w:pStyle w:val="Normal1"/>
        <w:jc w:val="center"/>
        <w:rPr/>
      </w:pPr>
      <w:r>
        <w:rPr/>
        <w:t xml:space="preserve"> </w:t>
      </w:r>
      <w:r>
        <w:rPr/>
        <w:t>(начальные концентрации Сат=0.56 моль/л, Сдб=0.27 моль/л.</w:t>
      </w:r>
    </w:p>
    <w:p>
      <w:pPr>
        <w:pStyle w:val="Normal1"/>
        <w:spacing w:lineRule="auto" w:line="360"/>
        <w:jc w:val="center"/>
        <w:rPr/>
      </w:pPr>
      <w:r>
        <w:rPr/>
        <w:t xml:space="preserve"> </w:t>
      </w: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0.039 моль/л • мин, К</w:t>
      </w:r>
      <w:r>
        <w:rPr>
          <w:vertAlign w:val="subscript"/>
        </w:rPr>
        <w:t>2</w:t>
      </w:r>
      <w:r>
        <w:rPr/>
        <w:t>=0.028 моль/л • мин)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В табл. 12 приведены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для реакции алкилирования 4-амино-1,2,4-триазола, выполненных с помощью разных математических схем.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получены как среднее значение при расчете 5-6 кинетических кривых, снятых при различном мольном соотношении амин/алкилирующий аген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Достаточная сходимость экспериментальных и расчетных данных свидетельствует о правильности выбранной кинетической схемы реакции алкилирования 4-амино- 1,2,4-триазола 1,2-дибром-этаном. Математическая обработка проведена для констант скоростей при разных температурах и полученные значения использованы для расчета активационных параметров (табл. </w:t>
      </w:r>
      <w:r>
        <w:rPr>
          <w:spacing w:val="2"/>
          <w:sz w:val="22"/>
          <w:lang w:val="en-US"/>
        </w:rPr>
        <w:t>13</w:t>
      </w:r>
      <w:r>
        <w:rPr>
          <w:spacing w:val="2"/>
          <w:sz w:val="22"/>
        </w:rPr>
        <w:t>,</w:t>
      </w:r>
      <w:r>
        <w:rPr>
          <w:spacing w:val="2"/>
          <w:sz w:val="22"/>
          <w:lang w:val="en-US"/>
        </w:rPr>
        <w:t>14</w:t>
      </w:r>
      <w:r>
        <w:rPr>
          <w:spacing w:val="2"/>
          <w:sz w:val="22"/>
        </w:rPr>
        <w:t>).</w:t>
      </w:r>
    </w:p>
    <w:p>
      <w:pPr>
        <w:pStyle w:val="Normal1"/>
        <w:spacing w:lineRule="auto" w:line="360"/>
        <w:jc w:val="right"/>
        <w:rPr/>
      </w:pPr>
      <w:r>
        <w:rPr/>
        <w:t>Таблица 12</w:t>
      </w:r>
    </w:p>
    <w:p>
      <w:pPr>
        <w:pStyle w:val="Normal1"/>
        <w:jc w:val="center"/>
        <w:rPr/>
      </w:pPr>
      <w:r>
        <w:rPr>
          <w:b/>
          <w:sz w:val="22"/>
        </w:rPr>
        <w:t>Константы скоростей К</w:t>
      </w:r>
      <w:r>
        <w:rPr>
          <w:b/>
          <w:sz w:val="22"/>
          <w:vertAlign w:val="subscript"/>
        </w:rPr>
        <w:t xml:space="preserve">1 </w:t>
      </w:r>
      <w:r>
        <w:rPr>
          <w:b/>
          <w:sz w:val="22"/>
        </w:rPr>
        <w:t>и К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 1,2,4-триазола 1,2-дибромэтаном</w:t>
      </w:r>
    </w:p>
    <w:p>
      <w:pPr>
        <w:pStyle w:val="Normal1"/>
        <w:jc w:val="center"/>
        <w:rPr/>
      </w:pPr>
      <w:r>
        <w:rPr/>
        <w:t>\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701"/>
        <w:gridCol w:w="1701"/>
      </w:tblGrid>
      <w:tr>
        <w:trPr>
          <w:trHeight w:val="365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Методы расчета констант скоросте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100 °С</w:t>
            </w:r>
          </w:p>
        </w:tc>
      </w:tr>
      <w:tr>
        <w:trPr>
          <w:trHeight w:val="34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моль/     (л·мин) 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моль/   (л·мин)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диффренц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5±0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0±0.35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Графическ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04±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87±0.37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Отношения врем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8±0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5±0.28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96±0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2±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>
          <w:lang w:val="en-US"/>
        </w:rPr>
      </w:pPr>
      <w:r>
        <w:rPr/>
        <w:t>Таблица 13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ей первой и второй стадий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лкилирования 4-амино- 1,2,4-триазола 1,2-дибромэтаном</w:t>
      </w:r>
    </w:p>
    <w:p>
      <w:pPr>
        <w:pStyle w:val="Normal1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метод численного интегрирования)</w:t>
      </w:r>
    </w:p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38"/>
        <w:gridCol w:w="638"/>
        <w:gridCol w:w="638"/>
        <w:gridCol w:w="638"/>
        <w:gridCol w:w="638"/>
        <w:gridCol w:w="638"/>
        <w:gridCol w:w="567"/>
        <w:gridCol w:w="567"/>
      </w:tblGrid>
      <w:tr>
        <w:trPr>
          <w:trHeight w:val="326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100</w:t>
            </w:r>
          </w:p>
        </w:tc>
      </w:tr>
      <w:tr>
        <w:trPr>
          <w:trHeight w:val="41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, моль/л·мин ·10</w:t>
            </w:r>
            <w:r>
              <w:rPr>
                <w:vertAlign w:val="superscript"/>
              </w:rPr>
              <w:t>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50±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39+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97± 0.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83± 0.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81± 0.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50± 0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96± 0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72± 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14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Активационные параметры реакции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4-амино-1,2,4-триазола с 1,2-дибромэтаном в </w:t>
      </w:r>
    </w:p>
    <w:p>
      <w:pPr>
        <w:pStyle w:val="Normal1"/>
        <w:jc w:val="center"/>
        <w:rPr/>
      </w:pPr>
      <w:r>
        <w:rPr>
          <w:b/>
          <w:sz w:val="22"/>
        </w:rPr>
        <w:t>водном диметилформамиде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127"/>
      </w:tblGrid>
      <w:tr>
        <w:trPr>
          <w:trHeight w:val="374" w:hRule="atLeas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КТИВАЦИОННЫЕ ПАРАМЕТРЫ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-я стад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-я стадия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 xml:space="preserve">ΔEaкт, </w:t>
            </w:r>
            <w:r>
              <w:rPr>
                <w:sz w:val="22"/>
              </w:rPr>
              <w:t>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3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8.6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>
                <w:sz w:val="22"/>
              </w:rPr>
            </w:pPr>
            <w:r>
              <w:rPr>
                <w:sz w:val="22"/>
                <w:lang w:val="en-US"/>
              </w:rPr>
              <w:t>L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.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.26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</w:t>
            </w:r>
            <w:r>
              <w:rPr>
                <w:sz w:val="22"/>
              </w:rPr>
              <w:t>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, 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7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2.4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S</w:t>
            </w:r>
            <w:r>
              <w:rPr>
                <w:sz w:val="22"/>
                <w:vertAlign w:val="superscript"/>
                <w:lang w:val="en-US"/>
              </w:rPr>
              <w:t>≠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Дж/(моль·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48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35.1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кинетические параметры реакции взаимодействия 4-амино-1,2,4-триазола с 1-бромбутаном и 1,2-дибромэтаном позволили установить как общие критерии, характерные дл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й, так и различие в реакционной способности 1-бромбутана и 1,2-дибромэтан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нуклеофил участвует в стадии, определяющей скорость реакции, которая описывается по кинетическому закону второго порядка,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активационные параметры взаимодействия характеризуются высокими отрицательными значениями энтропии активации, которые свидетельствуют о значительных пространственных требованиях к переходному активационному комплексу и стерических затруднениях, связанных с его образованием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электроноакцепторные заместители, в общем, несколько ускоряют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и [57], поэтому можно было ожидать, что константа скорости первой стадии алкилирования 4-АТР 1,2-</w:t>
      </w:r>
      <w:r>
        <w:rPr>
          <w:spacing w:val="4"/>
          <w:sz w:val="22"/>
        </w:rPr>
        <w:t>дибромэтаном будет больше константы скорости второго порядка реакции 4-АТР с 1-бромбутаном, тогда как экспериментальные данные показали обратное соотношение констант скоростей;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– </w:t>
      </w:r>
      <w:r>
        <w:rPr>
          <w:spacing w:val="4"/>
          <w:sz w:val="22"/>
        </w:rPr>
        <w:t xml:space="preserve">аналогичное соотношение можно было предположить и для значения констант скоростей первой и второй стадий реакции алкилирования 4-АТР 1,2-дибромэтаном, так как катион 4-АТР </w:t>
      </w:r>
      <w:r>
        <w:rPr>
          <w:spacing w:val="-2"/>
          <w:sz w:val="22"/>
        </w:rPr>
        <w:t>является более электроноакцепторным заместителем, чем атом брома, однако, нами получены обратные результа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59] приведены данные кинетических исследований реакции алкилирования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диметилгидразина 1,2-дихлорэтаном, которая описывается аналогичной кинетической схемой. Сравнение кинетических и активационных параметров алкилирования 4-АТР 1,2-дибромэтаном с рассчитанными в работе [59] данными показывает, что для этих реакций наблюдаются близкие закономерности. Так, активационные параметры реакции алкилирования 1,2-дихлорэтаном составляют ΔН˚</w:t>
      </w:r>
      <w:r>
        <w:rPr>
          <w:spacing w:val="-2"/>
          <w:sz w:val="22"/>
          <w:vertAlign w:val="subscript"/>
        </w:rPr>
        <w:t>обр</w:t>
      </w:r>
      <w:r>
        <w:rPr>
          <w:spacing w:val="-2"/>
          <w:sz w:val="22"/>
        </w:rPr>
        <w:t xml:space="preserve"> (кДж/моль)=45-70, Δ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</w:rPr>
        <w:t xml:space="preserve">˚ (Дж/(моль-К)=(-130) - (-200), а константы скорости первой и второй стадии близки. В указанной работе не обсуждается механизм замещения галогена в 1,2-дихлорэтане, а только констатируется факт, что схема взаимодействия нуклеофильного замещения соответствует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связи с этим нам представлялось необходимым более детально рассмотреть схему нуклеофильного замещения галогена в производных этана и обсудить отмеченные в работе [59] закономерности. Так как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 чувствительны к пространственному влиянию, то нами рассмотрена конформационная таутомерия 1,2-дигалогенэтана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ind w:firstLine="397"/>
        <w:rPr>
          <w:spacing w:val="-2"/>
          <w:sz w:val="22"/>
        </w:rPr>
      </w:pPr>
      <w:r>
        <w:rPr>
          <w:spacing w:val="-2"/>
          <w:sz w:val="22"/>
        </w:rPr>
        <w:t>2.1.2. Конформационная таутомерия 1,2-дихлорэтана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Известно, что 1,2-дихлорэтан описывается таутомерным гош-транс-равновесием, причем разность внутренней энергии конформе-ров невелика и по данным квантовохимических расчетов оценивается в 2.1-4.2 кДж/моль. Относительная устойчивость транс- и гош-конформаций жидкого 1,2-дихлорэтана при температуре 25°С приведена в табл. 15.</w:t>
        <w:tab/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ab/>
        <w:tab/>
        <w:tab/>
        <w:tab/>
        <w:tab/>
        <w:t xml:space="preserve">       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Таблица 15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</w:r>
    </w:p>
    <w:p>
      <w:pPr>
        <w:pStyle w:val="Normal1"/>
        <w:jc w:val="center"/>
        <w:rPr/>
      </w:pPr>
      <w:r>
        <w:rPr>
          <w:b/>
          <w:sz w:val="22"/>
        </w:rPr>
        <w:t xml:space="preserve">Относительная устойчивость транс- и гош- конформаций </w:t>
      </w:r>
    </w:p>
    <w:p>
      <w:pPr>
        <w:pStyle w:val="Normal1"/>
        <w:jc w:val="center"/>
        <w:rPr/>
      </w:pPr>
      <w:r>
        <w:rPr>
          <w:b/>
          <w:sz w:val="22"/>
        </w:rPr>
        <w:t>жидкого 1,2-дихлорэтана при 25°С [35]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560"/>
      </w:tblGrid>
      <w:tr>
        <w:trPr>
          <w:trHeight w:val="70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газ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жидк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(газ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жидкость)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7±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5±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0±0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86±0.30</w:t>
            </w:r>
          </w:p>
        </w:tc>
      </w:tr>
    </w:tbl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монографии [55] приведены многочисленные примеры исследования влияния среды на положение конформационного равновесия, выполненные с помощью квантовохимических и статистических методов (ММК, ММД) и проведена оценка влияния энергии сольватации на данные равновес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становиться на основном выводе квантовохимических и статистических методов: относительная устойчивость конформаций полярных молекул в полярных растворителях определяется в основном электростатическими взаимодействиями, причем, только микроскопическое описание молекул позволяет установить истинные причины стабилизации тех или иных конформац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 приведенных в табл. 15 данных видно, что в жидкой фазе увеличивается количество более полярной гош-конформации, которая может стабилизироваться за счет максимального электростатического взаимодействия как с молекулами полярного растворителя, так и в молекулярных димерах 1,2-дихлорэтана (ДХЭ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 рис. 9 приведены примеры возможных димеров ДХЭ в порядке увеличения их стабильности, которые обуславливают стабилизацию гош-конформации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304665" cy="75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center"/>
        <w:rPr/>
      </w:pPr>
      <w:r>
        <w:rPr/>
        <w:t>Рис. 9  Димеры 1,2-дихлорэтана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Все вышеизложенное в полной мере можно отнести и к конформационному равновесию 1,2-дибромэтана (рис. 10).</w:t>
      </w:r>
    </w:p>
    <w:p>
      <w:pPr>
        <w:pStyle w:val="Normal1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>
          <w:sz w:val="28"/>
        </w:rPr>
        <w:drawing>
          <wp:inline distT="0" distB="0" distL="0" distR="0">
            <wp:extent cx="421068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jc w:val="center"/>
        <w:rPr/>
      </w:pPr>
      <w:r>
        <w:rPr/>
        <w:t>Рис. 10  Транс- и гош- формы 1,2-дибромэтана</w:t>
      </w:r>
    </w:p>
    <w:p>
      <w:pPr>
        <w:pStyle w:val="Normal1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транс-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>
          <w:vertAlign w:val="superscript"/>
        </w:rPr>
        <w:t xml:space="preserve"> </w:t>
      </w:r>
      <w:r>
        <w:rPr/>
        <w:t xml:space="preserve">=-56.9 кДж/моль         </w:t>
      </w:r>
      <w:r>
        <w:rPr>
          <w:i/>
        </w:rPr>
        <w:t xml:space="preserve">гош-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>=-52.0 кДж/моль(</w:t>
      </w:r>
      <w:r>
        <w:rPr>
          <w:lang w:val="en-US"/>
        </w:rPr>
        <w:t>MNDO</w:t>
      </w:r>
      <w:r>
        <w:rPr/>
        <w:t>)</w:t>
      </w:r>
    </w:p>
    <w:p>
      <w:pPr>
        <w:pStyle w:val="Normal1"/>
        <w:rPr/>
      </w:pPr>
      <w:r>
        <w:rPr/>
        <w:t xml:space="preserve"> </w:t>
      </w:r>
      <w:r>
        <w:rPr/>
        <w:tab/>
        <w:t xml:space="preserve">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 xml:space="preserve">=-14.6 кДж/моль                 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 xml:space="preserve"> обр</w:t>
      </w:r>
      <w:r>
        <w:rPr/>
        <w:t>=-10.2 кДж/моль (РМЗ)</w:t>
      </w:r>
      <w:r>
        <w:rPr>
          <w:sz w:val="22"/>
        </w:rPr>
        <w:tab/>
        <w:tab/>
        <w:tab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ходя из геометрических параметров молекулярных структур транс- и гош-формы 1,2-дигалогенэтана, можно предположить, что стерические затруднения образованию переходного активационного комплекса для транс-структуры будут велики из-за взаимодействия с  β-замещенным атомом галогена, имеющим неподеленные электронные 3р-, 4р- пары (рис. 11)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lang w:val="en-US"/>
        </w:rPr>
      </w:pPr>
      <w:r>
        <w:rPr/>
        <w:drawing>
          <wp:inline distT="0" distB="0" distL="0" distR="0">
            <wp:extent cx="3653155" cy="116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center"/>
        <w:rPr/>
      </w:pPr>
      <w:r>
        <w:rPr/>
        <w:t xml:space="preserve">Рис. 11. Стерические затруднения при взаимодействии транс-формы </w:t>
      </w:r>
    </w:p>
    <w:p>
      <w:pPr>
        <w:pStyle w:val="Normal1"/>
        <w:jc w:val="center"/>
        <w:rPr/>
      </w:pPr>
      <w:r>
        <w:rPr/>
        <w:t>1,2-дибромэтана с 4-амино-1,2,4-триазолом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лияние β-заместителей в </w:t>
      </w:r>
      <w:r>
        <w:rPr>
          <w:sz w:val="22"/>
          <w:lang w:val="en-US"/>
        </w:rPr>
        <w:t>R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</w:rPr>
        <w:t xml:space="preserve"> на S</w:t>
      </w:r>
      <w:r>
        <w:rPr>
          <w:sz w:val="22"/>
          <w:vertAlign w:val="subscript"/>
        </w:rPr>
        <w:t>N</w:t>
      </w:r>
      <w:r>
        <w:rPr>
          <w:sz w:val="22"/>
        </w:rPr>
        <w:t>2-реакционную способность достаточно ярко иллюстрируют литературные данные, приведенные в табл. 16, которые показывают влияние эффекта поля атома галогена на фронтальную атаку реакционного центра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360"/>
        <w:jc w:val="right"/>
        <w:rPr/>
      </w:pPr>
      <w:r>
        <w:rPr/>
        <w:t>Таблица 16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Влияние β-заместителей в 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</w:t>
      </w:r>
      <w:r>
        <w:rPr>
          <w:b/>
          <w:sz w:val="22"/>
        </w:rPr>
        <w:t xml:space="preserve"> на </w:t>
      </w:r>
    </w:p>
    <w:p>
      <w:pPr>
        <w:pStyle w:val="Normal1"/>
        <w:jc w:val="center"/>
        <w:rPr/>
      </w:pPr>
      <w:r>
        <w:rPr>
          <w:b/>
          <w:sz w:val="22"/>
          <w:lang w:val="en-US"/>
        </w:rPr>
        <w:t>S</w:t>
      </w:r>
      <w:r>
        <w:rPr>
          <w:b/>
          <w:sz w:val="22"/>
          <w:vertAlign w:val="subscript"/>
          <w:lang w:val="en-US"/>
        </w:rPr>
        <w:t>N</w:t>
      </w:r>
      <w:r>
        <w:rPr>
          <w:b/>
          <w:sz w:val="22"/>
        </w:rPr>
        <w:t xml:space="preserve">2-реакционную способность (относительные скорости </w:t>
      </w:r>
    </w:p>
    <w:p>
      <w:pPr>
        <w:pStyle w:val="Normal1"/>
        <w:jc w:val="center"/>
        <w:rPr/>
      </w:pPr>
      <w:r>
        <w:rPr>
          <w:b/>
          <w:sz w:val="22"/>
        </w:rPr>
        <w:t>при К=1 для СН</w:t>
      </w:r>
      <w:r>
        <w:rPr>
          <w:b/>
          <w:sz w:val="22"/>
          <w:vertAlign w:val="subscript"/>
        </w:rPr>
        <w:t>3</w:t>
      </w:r>
      <w:r>
        <w:rPr>
          <w:b/>
          <w:sz w:val="22"/>
        </w:rPr>
        <w:t>-СН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Х)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, 25°С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X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в метано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Вг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</w:tr>
    </w:tbl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еакции алкилирования 4-амино-1,2,4-триазола 1,2-дибром-этаном достаточно ярко проявляются пространственные эффекты затруднения образования переходного комплекса β-замещенным атомом галогена. Стерические эффекты влияния β</w:t>
      </w:r>
      <w:r>
        <w:rPr>
          <w:smallCaps/>
          <w:sz w:val="22"/>
        </w:rPr>
        <w:t>-</w:t>
      </w:r>
      <w:r>
        <w:rPr>
          <w:sz w:val="22"/>
        </w:rPr>
        <w:t>заместителей проявляются еще в большей мере на второй стадии реакции для промежуточного продукта алкилирова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Таким образом, кинетические данные по реакционной способности 1,2-дигалогенэтанов с 4-АТР и 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,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-диметилгидразином [59], у которых атом азота пиридинового типа выступает в качестве нуклеофильного агента и данные, приведенные в работе [55] показывают, что стерические эффекты β-заместителя доминируют над электронными свойствами.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b/>
          <w:spacing w:val="4"/>
          <w:sz w:val="22"/>
        </w:rPr>
        <w:t>2.2. Схема алкилирования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Классический механизм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реакций замещения рассматривается с позиций построения поверхности потенциальной энергии реакции, когда положение нуклеофила, реакционного центра и уходящей группы описывается трехцентровым взаимодействием, при котором путь реакции является функцией одной переменной – расстояния нуклеофил-реакционный центр и уходящая группа-реакционный центр. В этом случае переходное состояние описывается трехцентровой молекулярной орбиталью, образованной из одной АО центрального атома углерода и АО нуклеофила и уходящей группы и достигается при переходе атома углерода в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>р</w:t>
      </w:r>
      <w:r>
        <w:rPr>
          <w:spacing w:val="4"/>
          <w:sz w:val="22"/>
          <w:vertAlign w:val="superscript"/>
        </w:rPr>
        <w:t>2</w:t>
      </w:r>
      <w:r>
        <w:rPr>
          <w:spacing w:val="4"/>
          <w:sz w:val="22"/>
        </w:rPr>
        <w:t xml:space="preserve">-гибридное состояние. АО нуклеофила и уходящей группы приобретают характер 2р-АО. Участвующие в реакции орбитали могут максимально перекрываться в переходном состоянии только при фронтальной атаке нуклеофила, когда все три группы атомов лежат на одной прямой. Полностью симметричное перекрывание является, по-видимому, идеальным случаем, которое соответствует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-замещению. Трехцентровая молекулярная орбиталь типа р-δ-связи предполагает "неклассическое допущение", когда нуклеофил и уходящая группа связаны с атомом углерода формально с помощью одного электро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В представленной выше схеме образования переходного состояния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замещения является достаточно упрощенной и не включает рассмотрение влияния растворителя и ряда других факторов на нуклеофильную реакционную способность. Общие теоретические вопросы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1 и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 реакции сформулированы и признаны уже многие годы, и являются классическим случаем, когда картина дополняется новыми примерами. Одним из общетеоретических принципов, который достаточно широко используется для оценки переходного состояния, является принцип Белла-Эванса-Поляни: чем более экзотермична реакция, тем ближе структура переходного состояния к структуре реактантов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Использование этого принципа позволяет предположить, что структура переходного состояния исследуемой реакции ближе к структуре конечных продуктов и, следовательно, имеет характер иона карбо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В связи с этим предположением мы попытались построить качественную картину некоторых точек на поверхности потенциальной энергии реакции замещения, используя ранее полученные квантово-химические данные, на примере гош-формы 1,2-дибромэта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На рис. 12 представлены данные расчета электронной плотности молекулы 4-амино- 1,2,4-триазола, выполненные методом РМЗ, которые описывают молекулу с большим разделением заряда и дипольным моментом (5.60Д).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pacing w:val="4"/>
        </w:rPr>
        <w:drawing>
          <wp:inline distT="0" distB="0" distL="0" distR="0">
            <wp:extent cx="2404745" cy="156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12. Распределение электронной плотности</w:t>
      </w:r>
    </w:p>
    <w:p>
      <w:pPr>
        <w:pStyle w:val="Normal1"/>
        <w:jc w:val="center"/>
        <w:rPr/>
      </w:pPr>
      <w:r>
        <w:rPr/>
        <w:t>в молекуле 4-амино-1,2,4-триазола (РМЗ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 сродства атомов азота 4-амино-1,2,4-триазола к протону, позволил установить, что атомы азота пиридинового типа обладают наибольшим значением электронной плотности и являются более основными по сравнению с другими атомами гетероциклического кольца. Поскольку присоединение протона к основанию можно рассматривать как нуклеофильную атаку, то можно ожидать параллельности между нуклеофильностью атомов азота и их осно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квантовохимические подходы к оценке нуклеофильности отдельных атомов азота показывают, что атом пиридинового типа является наиболее основным и, по-видимому, наиболее нуклеофильным, что согласуется с экспериментальными результатами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Квантовохимические расчеты молекулярной структуры 1,2-дигалоидэтана показывают поляризацию связи С-Гал по типу С</w:t>
      </w:r>
      <w:r>
        <w:rPr>
          <w:spacing w:val="2"/>
          <w:sz w:val="22"/>
          <w:vertAlign w:val="superscript"/>
        </w:rPr>
        <w:t>+δ</w:t>
      </w:r>
      <w:r>
        <w:rPr>
          <w:spacing w:val="2"/>
          <w:sz w:val="22"/>
        </w:rPr>
        <w:t>-Вг</w:t>
      </w:r>
      <w:r>
        <w:rPr>
          <w:spacing w:val="2"/>
          <w:sz w:val="22"/>
          <w:vertAlign w:val="superscript"/>
        </w:rPr>
        <w:t>–δ</w:t>
      </w:r>
      <w:r>
        <w:rPr>
          <w:spacing w:val="2"/>
          <w:sz w:val="22"/>
        </w:rPr>
        <w:t xml:space="preserve">, при этом высшая занятая молекулярная орбиталь является 5-типа (связыва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 xml:space="preserve">-рГал., а низшая свободная молекулярная орбиталь δ </w:t>
      </w:r>
      <w:r>
        <w:rPr>
          <w:spacing w:val="2"/>
          <w:sz w:val="22"/>
          <w:vertAlign w:val="superscript"/>
        </w:rPr>
        <w:t>*</w:t>
      </w:r>
      <w:r>
        <w:rPr>
          <w:spacing w:val="2"/>
          <w:sz w:val="22"/>
        </w:rPr>
        <w:t xml:space="preserve">(разрыхля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рГал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Расчет электростатического потенциала и зарядовое распределение электронной плотности для молекул 4-АТР и 1,2-дибромэтана однозначно определял фронтальную атаку нуклеофильного гетероциклического кольца на электрофильную s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гибридизованную орбиталь углерода, причем гош-конформер характеризуется минимальными стерическими затруднениями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Оценку энергии молекулярного взаимодействия 4-АТР и 1,2-дибромэтана нам представлялось целесообразным провести в рамках теории возмущений  [60]</w:t>
      </w:r>
      <w:r>
        <w:rPr>
          <w:i/>
          <w:spacing w:val="2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Принимая во внимание высокий дипольный момент 4-амино-1,2,4-триазола, можно предположить, что основной вклад в энергию межмолекулярного взаимодействия вносит электростатическое ди-поль-дипольное взаимодействие, а энергетический барьер связан с частичной десольвацией реагентов. Дальнейшее движение реакционного комплекса вдоль координаты реакции, вероятно, во многом будет определяться взаимодействием молекулярных орбиталей и их энергией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На основании теории возмущений можно предположить, что главные взаимодействия должны возникать между высшей занятой орбиталью (ВЗМО) 1,2-дибромэтана и низшей вакантной МО (НВМО) 4-амино-1,2,4-триазола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заимодействия такого рода велики, если МО близки друг к другу по энергии. В соответствии с теорией Купмана энергии ВЗМО и НВМО молекулы равны потенциалу ионизации со знаком минус или сродству к электрону, соответственно. Таким образом, взаимодействия будут велики, если алкилируюший агент имеет низкий потенциал ионизации, а нуклеофил имеет высокое электронное сродство, или наоборо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>Таким образом, анионы 1,2,4-триазола, обладающие более низкими потенциалами ионизации, пр</w:t>
      </w:r>
      <w:r>
        <w:rPr>
          <w:sz w:val="22"/>
        </w:rPr>
        <w:t>едставляются как более сильные, чем галогенидионы, нуклеофильные реагенты.</w:t>
      </w:r>
    </w:p>
    <w:p>
      <w:pPr>
        <w:pStyle w:val="Normal1"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firstLine="397"/>
        <w:jc w:val="both"/>
        <w:rPr>
          <w:sz w:val="22"/>
        </w:rPr>
      </w:pPr>
      <w:r>
        <w:rPr>
          <w:b/>
          <w:sz w:val="22"/>
        </w:rPr>
        <w:t>2.3 Алкилирование амино-1,2,4-триазолов</w:t>
      </w:r>
    </w:p>
    <w:p>
      <w:pPr>
        <w:pStyle w:val="Normal1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Поскольку очевидно, что именно аминоазольный фрагмент играет основную роль в свойствах новых БАЛ, то нами обсуждаются структурные и физико-химические свойства известных соединений.</w:t>
      </w:r>
    </w:p>
    <w:p>
      <w:pPr>
        <w:pStyle w:val="Normal1"/>
        <w:ind w:firstLine="397"/>
        <w:jc w:val="both"/>
        <w:rPr/>
      </w:pPr>
      <w:r>
        <w:rPr>
          <w:b/>
          <w:sz w:val="22"/>
        </w:rPr>
        <w:t>2.3.1. Физико-химические свойства аминоазолов</w:t>
      </w:r>
    </w:p>
    <w:p>
      <w:pPr>
        <w:pStyle w:val="Normal1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Сведения о физико-химических свойствах, строении и реакционной способности 1,2,4-триазолов и 5-аминотетразола обобщены в ряде обзоров [1], [61]-[68].</w:t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 xml:space="preserve">Введение электронодонорной </w:t>
      </w:r>
      <w:r>
        <w:rPr>
          <w:spacing w:val="-6"/>
          <w:sz w:val="22"/>
          <w:lang w:val="en-US"/>
        </w:rPr>
        <w:t>NH</w:t>
      </w:r>
      <w:r>
        <w:rPr>
          <w:spacing w:val="-6"/>
          <w:sz w:val="22"/>
          <w:vertAlign w:val="subscript"/>
        </w:rPr>
        <w:t>3</w:t>
      </w:r>
      <w:r>
        <w:rPr>
          <w:spacing w:val="-6"/>
          <w:sz w:val="22"/>
        </w:rPr>
        <w:t>-группы в С-3(5) положение триазольного цикла существенно изменяет геометрическую и особенно электронную конфигурацию молекулы симм-триазола [69] (рис. 13).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15861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t>Рис. 13 . Электронные заряды и порядки связей молекул</w:t>
      </w:r>
    </w:p>
    <w:p>
      <w:pPr>
        <w:pStyle w:val="Normal1"/>
        <w:jc w:val="center"/>
        <w:rPr/>
      </w:pPr>
      <w:r>
        <w:rPr/>
        <w:t>1,2,4-триазола и 5-амино- 1,2,4-триазола [69]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ведение аминогруппы в положение 5 тетразольного кольца повышает дипольный момент 5-</w:t>
      </w:r>
      <w:r>
        <w:rPr>
          <w:spacing w:val="2"/>
          <w:sz w:val="22"/>
          <w:lang w:val="en-US"/>
        </w:rPr>
        <w:t>AT</w:t>
      </w:r>
      <w:r>
        <w:rPr>
          <w:spacing w:val="2"/>
          <w:sz w:val="22"/>
        </w:rPr>
        <w:t xml:space="preserve"> по сравнению с тетразолом и понижает кислотность [66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За счет увеличения электронной плотности на атомах азота N(2) и N(4) основность аминотетразолов существенно повышается [70], [71]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Среди других азотсодержащих гетероциклов тетразол отличается максимальным значением дипольного момента (5.1 Д), высокой энтальпией образования (236.3 кДж/моль), наивысшей кислотностью (рКа - 4.9 в воде) и самой низкой основностью (рКвн+ - 3.0) [72]. Введение аминогруппы в 5 положение кольца повышает дипольный момент до 5.71 Д и понижает кислотность (рКа - 5.93 в воде) [67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7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Физико-химические свойства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мино-1,2,4-триазолов и 5-аминотетразола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709"/>
        <w:gridCol w:w="1418"/>
        <w:gridCol w:w="850"/>
        <w:gridCol w:w="992"/>
        <w:gridCol w:w="993"/>
      </w:tblGrid>
      <w:tr>
        <w:trPr>
          <w:trHeight w:val="79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пл.,°С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Растворимость, </w:t>
            </w:r>
          </w:p>
          <w:p>
            <w:pPr>
              <w:pStyle w:val="Normal1"/>
              <w:jc w:val="center"/>
              <w:rPr/>
            </w:pPr>
            <w:r>
              <w:rPr/>
              <w:t>% масс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2"/>
              </w:rPr>
              <w:t>ΔНобр</w:t>
            </w:r>
            <w:r>
              <w:rPr>
                <w:spacing w:val="-2"/>
                <w:vertAlign w:val="superscript"/>
              </w:rPr>
              <w:t>0</w:t>
            </w:r>
            <w:r>
              <w:rPr>
                <w:spacing w:val="-2"/>
              </w:rPr>
              <w:t>,</w:t>
            </w:r>
          </w:p>
          <w:p>
            <w:pPr>
              <w:pStyle w:val="Normal1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кДж/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  <w:t>моль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ислотность в вод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Основность в воде,</w:t>
            </w:r>
          </w:p>
          <w:p>
            <w:pPr>
              <w:pStyle w:val="Normal1"/>
              <w:jc w:val="center"/>
              <w:rPr/>
            </w:pPr>
            <w:r>
              <w:rPr/>
              <w:t>рКвн+</w:t>
            </w:r>
          </w:p>
        </w:tc>
      </w:tr>
      <w:tr>
        <w:trPr>
          <w:trHeight w:val="73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воде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др. растворителя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,4-триазол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0-121 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  <w:p>
            <w:pPr>
              <w:pStyle w:val="Normal1"/>
              <w:jc w:val="center"/>
              <w:rPr/>
            </w:pPr>
            <w:r>
              <w:rPr/>
              <w:t>(20 °С) [77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 в эт., мало- в хлф., эф., бз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9 [75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.26 [76] 10.10</w:t>
            </w:r>
          </w:p>
          <w:p>
            <w:pPr>
              <w:pStyle w:val="Normal1"/>
              <w:jc w:val="center"/>
              <w:rPr/>
            </w:pPr>
            <w:r>
              <w:rPr/>
              <w:t>[1] 10.04</w:t>
            </w:r>
          </w:p>
          <w:p>
            <w:pPr>
              <w:pStyle w:val="Normal1"/>
              <w:jc w:val="center"/>
              <w:rPr/>
            </w:pPr>
            <w:r>
              <w:rPr/>
              <w:t>[61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2.27;2.1 9 [76] 2.19 </w:t>
            </w:r>
          </w:p>
          <w:p>
            <w:pPr>
              <w:pStyle w:val="Normal1"/>
              <w:jc w:val="center"/>
              <w:rPr/>
            </w:pPr>
            <w:r>
              <w:rPr/>
              <w:t>2.45 [61] 2.55 [62] 2.98 [59]</w:t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-АТР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-77</w:t>
            </w:r>
          </w:p>
          <w:p>
            <w:pPr>
              <w:pStyle w:val="Normal1"/>
              <w:jc w:val="center"/>
              <w:rPr/>
            </w:pPr>
            <w:r>
              <w:rPr/>
              <w:t>[61] 82-83 [73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хор. в эт., ац., мало - в хлф., петр.эф., бзл., эф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.23 [58]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А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2-153</w:t>
            </w:r>
          </w:p>
          <w:p>
            <w:pPr>
              <w:pStyle w:val="Normal1"/>
              <w:jc w:val="center"/>
              <w:rPr/>
            </w:pPr>
            <w:r>
              <w:rPr/>
              <w:t>[78]</w:t>
            </w:r>
          </w:p>
          <w:p>
            <w:pPr>
              <w:pStyle w:val="Normal1"/>
              <w:jc w:val="center"/>
              <w:rPr/>
            </w:pPr>
            <w:r>
              <w:rPr/>
              <w:t>156-157</w:t>
            </w:r>
          </w:p>
          <w:p>
            <w:pPr>
              <w:pStyle w:val="Normal1"/>
              <w:jc w:val="center"/>
              <w:rPr/>
            </w:pPr>
            <w:r>
              <w:rPr/>
              <w:t>[79];</w:t>
            </w:r>
          </w:p>
          <w:p>
            <w:pPr>
              <w:pStyle w:val="Normal1"/>
              <w:jc w:val="center"/>
              <w:rPr/>
            </w:pPr>
            <w:r>
              <w:rPr/>
              <w:t>159</w:t>
            </w:r>
          </w:p>
          <w:p>
            <w:pPr>
              <w:pStyle w:val="Normal1"/>
              <w:jc w:val="center"/>
              <w:rPr/>
            </w:pPr>
            <w:r>
              <w:rPr/>
              <w:t>[61,72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 (23</w:t>
            </w:r>
            <w:r>
              <w:rPr>
                <w:vertAlign w:val="superscript"/>
              </w:rPr>
              <w:t>0</w:t>
            </w:r>
            <w:r>
              <w:rPr/>
              <w:t xml:space="preserve">С) </w:t>
            </w:r>
          </w:p>
          <w:p>
            <w:pPr>
              <w:pStyle w:val="Normal1"/>
              <w:jc w:val="center"/>
              <w:rPr/>
            </w:pPr>
            <w:r>
              <w:rPr/>
              <w:t>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(75</w:t>
            </w:r>
            <w:r>
              <w:rPr>
                <w:vertAlign w:val="superscript"/>
              </w:rPr>
              <w:t>0</w:t>
            </w:r>
            <w:r>
              <w:rPr/>
              <w:t>С)-</w:t>
            </w:r>
          </w:p>
          <w:p>
            <w:pPr>
              <w:pStyle w:val="Normal1"/>
              <w:jc w:val="center"/>
              <w:rPr/>
            </w:pPr>
            <w:r>
              <w:rPr/>
              <w:t>в эт., хор.  в хлф., мало-в эф., ац., Э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.08;</w:t>
            </w:r>
          </w:p>
          <w:p>
            <w:pPr>
              <w:pStyle w:val="Normal1"/>
              <w:jc w:val="center"/>
              <w:rPr/>
            </w:pPr>
            <w:r>
              <w:rPr/>
              <w:t>11.25</w:t>
            </w:r>
          </w:p>
          <w:p>
            <w:pPr>
              <w:pStyle w:val="Normal1"/>
              <w:jc w:val="center"/>
              <w:rPr/>
            </w:pPr>
            <w:r>
              <w:rPr/>
              <w:t>[76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04; 4.17 [76]</w:t>
            </w:r>
          </w:p>
          <w:p>
            <w:pPr>
              <w:pStyle w:val="Normal1"/>
              <w:jc w:val="center"/>
              <w:rPr/>
            </w:pPr>
            <w:r>
              <w:rPr/>
              <w:t>4.17 [61]</w:t>
            </w:r>
          </w:p>
          <w:p>
            <w:pPr>
              <w:pStyle w:val="Normal1"/>
              <w:jc w:val="center"/>
              <w:rPr/>
            </w:pPr>
            <w:r>
              <w:rPr/>
              <w:t>4.50 [77]</w:t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-АТ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6-207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  <w:t>вода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ло в</w:t>
            </w:r>
          </w:p>
          <w:p>
            <w:pPr>
              <w:pStyle w:val="Normal1"/>
              <w:jc w:val="center"/>
              <w:rPr/>
            </w:pPr>
            <w:r>
              <w:rPr/>
              <w:t>эф.,ац. [66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93</w:t>
            </w:r>
          </w:p>
          <w:p>
            <w:pPr>
              <w:pStyle w:val="Normal1"/>
              <w:jc w:val="center"/>
              <w:rPr/>
            </w:pPr>
            <w:r>
              <w:rPr/>
              <w:t>[66]</w:t>
            </w:r>
          </w:p>
          <w:p>
            <w:pPr>
              <w:pStyle w:val="Normal1"/>
              <w:jc w:val="center"/>
              <w:rPr/>
            </w:pPr>
            <w:r>
              <w:rPr/>
              <w:t>6.03</w:t>
            </w:r>
          </w:p>
          <w:p>
            <w:pPr>
              <w:pStyle w:val="Normal1"/>
              <w:jc w:val="center"/>
              <w:rPr/>
            </w:pPr>
            <w:r>
              <w:rPr/>
              <w:t>[67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82 [66]</w:t>
            </w:r>
          </w:p>
        </w:tc>
      </w:tr>
    </w:tbl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2"/>
        </w:rPr>
        <w:t>эт.-этанол, хлф. - хлороформ, эф. - эфир диэтиловый, бзл. -бензол, ац. - ацетон, петр.эф. - петролейный эфир, ЭА - этилацетат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 Кватернизация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я, ведущая к образованию четвертичных солей называемая кватернизацией, состоит в донорно-акцепторном взаимодействии легко доступной </w:t>
      </w:r>
      <w:r>
        <w:rPr>
          <w:sz w:val="22"/>
          <w:lang w:val="en-US"/>
        </w:rPr>
        <w:t>sp</w:t>
      </w:r>
      <w:r>
        <w:rPr>
          <w:sz w:val="22"/>
          <w:vertAlign w:val="superscript"/>
        </w:rPr>
        <w:t>2</w:t>
      </w:r>
      <w:r>
        <w:rPr>
          <w:sz w:val="22"/>
        </w:rPr>
        <w:t>-электронной пары азогруппы с электрофильным агентом (в данном случае с ионами карбония).</w:t>
      </w:r>
    </w:p>
    <w:p>
      <w:pPr>
        <w:pStyle w:val="Normal1"/>
        <w:widowControl/>
        <w:ind w:firstLine="397"/>
        <w:jc w:val="both"/>
        <w:rPr/>
      </w:pPr>
      <w:r>
        <w:rPr>
          <w:i/>
          <w:sz w:val="22"/>
        </w:rPr>
        <w:t xml:space="preserve">Кватернизация - </w:t>
      </w:r>
      <w:r>
        <w:rPr>
          <w:sz w:val="22"/>
        </w:rPr>
        <w:t xml:space="preserve">типичная реакция бимолекулярного нуклео-фильного замещени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(если рассматривать алкилирующий агент в качестве субстрата). Установлено, что при алкилировании структура переходного комплекса в большей степени приближается к исходным реагентам, чем к четвертичной соли [53]. Так как исходные состояния нейтральны, а в переходном состоянии происходит разделение разноименных зарядов (</w:t>
      </w:r>
      <w:r>
        <w:rPr>
          <w:sz w:val="22"/>
          <w:lang w:val="en-US"/>
        </w:rPr>
        <w:t>Y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+</w:t>
      </w:r>
      <w:r>
        <w:rPr>
          <w:sz w:val="22"/>
        </w:rPr>
        <w:t>...</w:t>
      </w:r>
      <w:r>
        <w:rPr>
          <w:sz w:val="22"/>
          <w:lang w:val="en-US"/>
        </w:rPr>
        <w:t>R</w:t>
      </w:r>
      <w:r>
        <w:rPr>
          <w:sz w:val="22"/>
        </w:rPr>
        <w:t>..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-</w:t>
      </w:r>
      <w:r>
        <w:rPr>
          <w:sz w:val="22"/>
        </w:rPr>
        <w:t>), то, следовательно, увеличение полярности растворителя должно приводить к увеличению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Четвертичные соли азолов обычно получают действуя на гетероциклическое основание алкилбромидом или алкилиодидом в подходящем растворителе или без него. Выбор температуры реакции определяется скоростью процесса. Скорость алкилирования значительно замедляется с ростом длины алкильной цепи [5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лкильный заместитель в реакциях кватернизации присоединяется так, чтобы сделать максимальной дистанцию между заместителями при различных атомах азота [66]. Кватернизация 4-АТР и его симметричных 3,5-дизамещенных производных также следует этому правилу, предсказывающему атаку по максимально удаленному </w:t>
      </w:r>
      <w:r>
        <w:rPr>
          <w:sz w:val="22"/>
          <w:lang w:val="en-US"/>
        </w:rPr>
        <w:t>N</w:t>
      </w:r>
      <w:r>
        <w:rPr>
          <w:sz w:val="22"/>
        </w:rPr>
        <w:t xml:space="preserve">-центру и приводит к получению </w:t>
      </w:r>
      <w:r>
        <w:rPr>
          <w:sz w:val="22"/>
          <w:lang w:val="en-US"/>
        </w:rPr>
        <w:t>N</w:t>
      </w:r>
      <w:r>
        <w:rPr>
          <w:sz w:val="22"/>
        </w:rPr>
        <w:t>(1)-кватернизованных продуктов, так как 1,4- и 2,4-замещенные продукты в этих случаях эквивалентны [61], [64].</w:t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5214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both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P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r</w:t>
      </w:r>
      <w:r>
        <w:rPr>
          <w:color w:val="000000"/>
          <w:sz w:val="22"/>
        </w:rPr>
        <w:t>;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3</w:t>
      </w:r>
      <w:r>
        <w:rPr>
          <w:b/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>;</w:t>
      </w:r>
      <w:r>
        <w:rPr>
          <w:sz w:val="22"/>
          <w:lang w:val="en-US"/>
        </w:rPr>
        <w:t>X</w:t>
      </w:r>
      <w:r>
        <w:rPr>
          <w:sz w:val="22"/>
        </w:rPr>
        <w:t>:</w:t>
      </w:r>
      <w:r>
        <w:rPr>
          <w:sz w:val="22"/>
          <w:lang w:val="en-US"/>
        </w:rPr>
        <w:t>Hal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  <w:vertAlign w:val="superscript"/>
        </w:rPr>
        <w:t>4-</w:t>
      </w:r>
      <w:r>
        <w:rPr>
          <w:sz w:val="22"/>
        </w:rPr>
        <w:t>, анионы сильных кислот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 использовали спирты (метанол, этанол) [81]-[83] и апротонные диполярные растворители, такие как ацетонитрил и ДМФА [84]-[86]. При использовании спиртов время реакции обычно составляло 15-20 часов, а при использовании апротонных диполярных растворителей – не превышало 2-3 часа. Однако, если получаемые четвертичные соли являются полупродуктами, то использование более легколетучих и низкокипящих спиртов может упростить схему многостадийного синтеза [82], [83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1. Алкилирование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лкилирование</w:t>
      </w:r>
      <w:r>
        <w:rPr>
          <w:i/>
          <w:spacing w:val="-6"/>
          <w:sz w:val="22"/>
        </w:rPr>
        <w:t xml:space="preserve"> - </w:t>
      </w:r>
      <w:r>
        <w:rPr>
          <w:spacing w:val="-6"/>
          <w:sz w:val="22"/>
        </w:rPr>
        <w:t>простой путь синтеза моно- и дизамещенных тетразолов различного строения, получение которых другими методами часто оказывается невозможным. В теоретическом отношении эта реакция представляет большой интерес, так как может служить удобной моделью при изучении гетероциклических субстратов, обладающих двойственной реакционной способностью [1]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Сведения по синтезу биспроизводных 4-АТР малочисленны и ограничиваются работой [81], в которой приводятся брутто-формулы, соответствующие продуктам алкилирования 4-амино- 1,2,4-триазола 1,3-дибромпропаном и 1,4-дибромбутаном, однако не приводится конкретной методики синтеза и структурных формул полученных веществ, а одинаковая температура плавления этих двух индивидуальных соединений не позволяет считать их идентификацию надежной. Так как при алкилировании 1,2,4-триазола возможно получение двух изомеров: N(1) и N(4) с преобладание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 xml:space="preserve">(1)-изомера, выделение основного продукта из реакционной смеси является достаточно трудоемкой задачей [64], [65], [87]. Реакция алкилирования 4-АТР проходит региоселективно и при последующем дезаминировании получаются с высоким выходо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1)-замещенные 1,2,4-триазолы [83], [85], [86], [88], [89].</w:t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  <w:t>При алкилировании 4-амино-3,5-</w:t>
      </w:r>
      <w:r>
        <w:rPr>
          <w:spacing w:val="-6"/>
          <w:sz w:val="22"/>
          <w:lang w:val="en-US"/>
        </w:rPr>
        <w:t>R</w:t>
      </w:r>
      <w:r>
        <w:rPr>
          <w:spacing w:val="-6"/>
          <w:sz w:val="22"/>
        </w:rPr>
        <w:t xml:space="preserve">-1,2,4-триазолов шестикратным избытком 1,2-дибромэтана с последующим дезаминированием четвертичной соли авторы [85] получают 1-хлорэтил- 1,2,4-триазолы с выходом 59-65 </w:t>
      </w:r>
      <w:r>
        <w:rPr>
          <w:i/>
          <w:spacing w:val="-6"/>
          <w:sz w:val="22"/>
        </w:rPr>
        <w:t>%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Так как реакция четвертичного алкилирования производных 4-АТР изучена в основном на примере моноалкилирования, представляло интерес рассмотреть взаимодействие 4-АТР с дигалогензамещенными соединениями, что расширило бы синтетические возможности. Кроме того, получение бис(азолил)алканов в солевой форме позволяло надеяться на усиление их активности как фунгицидов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Взаимодействием 4-АТР с дибромалканами при 80-90 °С нами впервые получены бромиды бис-1,1’-(4-амино-1,2,4-триазолио)алканов [51].</w:t>
      </w:r>
    </w:p>
    <w:p>
      <w:pPr>
        <w:pStyle w:val="Normal1"/>
        <w:widowControl/>
        <w:ind w:firstLine="397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drawing>
          <wp:inline distT="0" distB="0" distL="0" distR="0">
            <wp:extent cx="3880485" cy="87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397"/>
        <w:rPr/>
      </w:pPr>
      <w:r>
        <w:rPr>
          <w:sz w:val="22"/>
        </w:rPr>
        <w:t>где  п= 1 (</w:t>
      </w:r>
      <w:r>
        <w:rPr>
          <w:sz w:val="22"/>
          <w:lang w:val="en-US"/>
        </w:rPr>
        <w:t>I</w:t>
      </w:r>
      <w:r>
        <w:rPr>
          <w:sz w:val="22"/>
        </w:rPr>
        <w:t>), 2 (</w:t>
      </w:r>
      <w:r>
        <w:rPr>
          <w:sz w:val="22"/>
          <w:lang w:val="en-US"/>
        </w:rPr>
        <w:t>II</w:t>
      </w:r>
      <w:r>
        <w:rPr>
          <w:sz w:val="22"/>
        </w:rPr>
        <w:t>), 3 (</w:t>
      </w:r>
      <w:r>
        <w:rPr>
          <w:sz w:val="22"/>
          <w:lang w:val="en-US"/>
        </w:rPr>
        <w:t>III</w:t>
      </w:r>
      <w:r>
        <w:rPr>
          <w:sz w:val="22"/>
        </w:rPr>
        <w:t>), 4 (</w:t>
      </w:r>
      <w:r>
        <w:rPr>
          <w:sz w:val="22"/>
          <w:lang w:val="en-US"/>
        </w:rPr>
        <w:t>IV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я на основании данных кинетических исследований использовали ДМФА, что позволило повысить температуру и уменьшить время реакции, а также увеличить выход продуктов по сравнению с работой [81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.4.1.1. Идентификация бромидов бис-1,1'-(4-амино-1,2,4-три-азолио) алканов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единения (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 xml:space="preserve">) – белые кристаллические вещества, растворимые в воде, частично растворимые в этаноле, и мало растворимые в менее полярных органических растворителях. Температуры плавления, выходы и данные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и ИК спектров представлены в табл. 18 и на рис. 14-25.</w:t>
      </w:r>
    </w:p>
    <w:p>
      <w:pPr>
        <w:pStyle w:val="Normal1"/>
        <w:widowControl/>
        <w:ind w:firstLine="51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18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Выходы, температуры плавления,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 xml:space="preserve">ИК и </w:t>
      </w:r>
      <w:r>
        <w:rPr>
          <w:b/>
          <w:spacing w:val="4"/>
          <w:sz w:val="22"/>
        </w:rPr>
        <w:t xml:space="preserve">ЯМР </w:t>
      </w:r>
      <w:r>
        <w:rPr>
          <w:b/>
          <w:spacing w:val="4"/>
          <w:sz w:val="22"/>
          <w:vertAlign w:val="superscript"/>
        </w:rPr>
        <w:t>1</w:t>
      </w:r>
      <w:r>
        <w:rPr>
          <w:b/>
          <w:spacing w:val="4"/>
          <w:sz w:val="22"/>
        </w:rPr>
        <w:t>Н</w:t>
      </w:r>
      <w:r>
        <w:rPr>
          <w:spacing w:val="4"/>
          <w:sz w:val="22"/>
        </w:rPr>
        <w:t xml:space="preserve"> </w:t>
      </w:r>
      <w:r>
        <w:rPr>
          <w:b/>
          <w:color w:val="000000"/>
          <w:sz w:val="22"/>
        </w:rPr>
        <w:t xml:space="preserve"> спектры и данные элементного анализа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>бромидов бис-1,1’-(4-амино-1,2,4-триазолио)алканов (</w:t>
      </w:r>
      <w:r>
        <w:rPr>
          <w:b/>
          <w:color w:val="000000"/>
          <w:sz w:val="22"/>
          <w:lang w:val="en-US"/>
        </w:rPr>
        <w:t>I</w:t>
      </w:r>
      <w:r>
        <w:rPr>
          <w:b/>
          <w:color w:val="000000"/>
          <w:sz w:val="22"/>
        </w:rPr>
        <w:t>-</w:t>
      </w:r>
      <w:r>
        <w:rPr>
          <w:b/>
          <w:color w:val="000000"/>
          <w:sz w:val="22"/>
          <w:lang w:val="en-US"/>
        </w:rPr>
        <w:t>IV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851"/>
        <w:gridCol w:w="2409"/>
        <w:gridCol w:w="2127"/>
      </w:tblGrid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Тпл., °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ИК спектр, </w:t>
            </w:r>
            <w:r>
              <w:rPr>
                <w:color w:val="000000"/>
                <w:sz w:val="22"/>
                <w:lang w:val="en-US"/>
              </w:rPr>
              <w:t>υ, см</w:t>
            </w:r>
            <w:r>
              <w:rPr>
                <w:smallCaps/>
                <w:color w:val="000000"/>
                <w:sz w:val="22"/>
                <w:lang w:val="en-US"/>
              </w:rPr>
              <w:t xml:space="preserve"> </w:t>
            </w:r>
            <w:r>
              <w:rPr>
                <w:smallCaps/>
                <w:color w:val="000000"/>
                <w:sz w:val="22"/>
                <w:vertAlign w:val="superscript"/>
                <w:lang w:val="en-US"/>
              </w:rPr>
              <w:t>-</w:t>
            </w:r>
            <w:r>
              <w:rPr>
                <w:color w:val="000000"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ктр </w:t>
            </w:r>
            <w:r>
              <w:rPr>
                <w:spacing w:val="4"/>
                <w:sz w:val="22"/>
              </w:rPr>
              <w:t xml:space="preserve">ЯМР </w:t>
            </w:r>
            <w:r>
              <w:rPr>
                <w:spacing w:val="4"/>
                <w:sz w:val="22"/>
                <w:vertAlign w:val="superscript"/>
              </w:rPr>
              <w:t>1</w:t>
            </w:r>
            <w:r>
              <w:rPr>
                <w:spacing w:val="4"/>
                <w:sz w:val="22"/>
              </w:rPr>
              <w:t>Н</w:t>
            </w:r>
            <w:r>
              <w:rPr>
                <w:color w:val="000000"/>
                <w:sz w:val="22"/>
              </w:rPr>
              <w:t>, δ, м.д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16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5-79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04-205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10,3250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15,1500,1460,1440, 1400,1320,12600,1100, 1080, 1035 (цикл), 667, 658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5.04 с (2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31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8 с (2Н, СН), 10.29 с (2Н,СН)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9-9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95-19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90, 3250, 1655, 164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0, 1450, 1410,1330,1230, 1085, 1035 (цикл), 638, 630, 623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4.98 с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15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5 с 10.26 с  (2Н,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5-88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85-18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70, 3255, 1665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90, 1550, 1495, 1440, 1415, 1305, 1260, 1230,1092,1080,995 (цикл), 632, 624, 611     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.50 м (2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4.50 т (4Н, </w:t>
            </w:r>
            <w:r>
              <w:rPr>
                <w:color w:val="000000"/>
                <w:sz w:val="22"/>
                <w:lang w:val="en-US"/>
              </w:rPr>
              <w:t>C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06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>ш.</w:t>
            </w: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</w:rPr>
              <w:t>. (4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3 с (2Н, СН), 10.30 с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8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41"/>
        <w:gridCol w:w="851"/>
        <w:gridCol w:w="24"/>
        <w:gridCol w:w="827"/>
        <w:gridCol w:w="1417"/>
        <w:gridCol w:w="756"/>
        <w:gridCol w:w="756"/>
        <w:gridCol w:w="615"/>
      </w:tblGrid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8-82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59-160    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20, 3300, 163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5, 1470, 1440, 1300, 1275, 1250, 1078, 1028 (цикл), 630, 625 (С-Вг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.88 м (4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4.40 т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00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 с (2Н,СН), 10.25 с. 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айдено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Формул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числено,%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7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5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0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8.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8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2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vertAlign w:val="subscript"/>
              </w:rPr>
              <w:t>б</w:t>
            </w:r>
            <w:r>
              <w:rPr>
                <w:color w:val="000000"/>
                <w:sz w:val="22"/>
              </w:rPr>
              <w:t>Н</w:t>
            </w:r>
            <w:r>
              <w:rPr>
                <w:color w:val="000000"/>
                <w:sz w:val="22"/>
                <w:vertAlign w:val="subscript"/>
              </w:rPr>
              <w:t>12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</w:rPr>
              <w:t>8</w:t>
            </w:r>
            <w:r>
              <w:rPr>
                <w:color w:val="000000"/>
                <w:sz w:val="22"/>
              </w:rPr>
              <w:t>Вг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2.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7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4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3.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4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9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6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.88</w:t>
            </w:r>
          </w:p>
        </w:tc>
      </w:tr>
    </w:tbl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2"/>
        </w:rPr>
        <w:t>Рис.14. ИК спектр дибромида бис-1,1’-(4-амино-1,2,4-триазолио)метана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6"/>
        </w:rPr>
        <w:t>Рис. 15. ИК спектр дибромида бис-1,3-(4-амино-1,2,4-триазолио)пропана  (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4"/>
        </w:rPr>
        <w:t>Рис. 16. ИК спектр дибромида бис-1,4-(4-амино-1,2,4-триазолио)бутана (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7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3-(4-амино-1,2,4-триазолио)пропана (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8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4-(4-амино-1,2,4-триазолио)бутана (</w:t>
      </w:r>
      <w:r>
        <w:rPr>
          <w:color w:val="000000"/>
          <w:lang w:val="en-US"/>
        </w:rPr>
        <w:t>IV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9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1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0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-(5-аминотетразол-1-ил)-2-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(5-аминотетразол-2-ил) этана (Х</w:t>
      </w:r>
      <w:r>
        <w:rPr>
          <w:color w:val="000000"/>
          <w:spacing w:val="-4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1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2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2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калиевой соли 5-аминотетразола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3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триэтиламмониевой соли 5-АТ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tabs>
          <w:tab w:val="clear" w:pos="720"/>
          <w:tab w:val="left" w:pos="5840" w:leader="none"/>
        </w:tabs>
        <w:ind w:firstLine="397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4. 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>) реакции триэтиламмониевой соли 5-АТ с 1,3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5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>) реакции триэтиламмониевой соли 5-АТ с 1,4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ИК спектрах соединений (I-IV) имеются две полосы валентных колебаний аминогрупп средней интенсивности в области 3250-332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которые относятся соответственно к антифазному и синфазному колебаниям аминогруппы [90]-[92]. К деформационным колебаниям аминогрупп авторы [91], [92] относят полосы поглощения в районе 1620-169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о другим данным эти колебания проявляются при 1630-165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69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90]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Для дитриазолов полоса поглощения свободной аминогруппы отмечена при 1650-1670 см</w:t>
      </w:r>
      <w:r>
        <w:rPr>
          <w:color w:val="000000"/>
          <w:spacing w:val="4"/>
          <w:sz w:val="22"/>
          <w:szCs w:val="22"/>
          <w:vertAlign w:val="superscript"/>
        </w:rPr>
        <w:t>-1</w:t>
      </w:r>
      <w:r>
        <w:rPr>
          <w:color w:val="000000"/>
          <w:spacing w:val="4"/>
          <w:sz w:val="22"/>
          <w:szCs w:val="22"/>
        </w:rPr>
        <w:t xml:space="preserve"> [75]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области валентных колебаний триазольного цикла наблюдают от 3 до 5 групп частот поглощения [91], [92], [94], [95]. При этом сам интервал, по мнению большинства исследователей, составляет 1250-152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7], [91], [96], [97], по другим оценкам нижняя граница интерва</w:t>
        <w:softHyphen/>
        <w:t>ла опускается до 100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98]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ключение составляют аминопроизводные 1,2,4-триазола, ко</w:t>
        <w:softHyphen/>
        <w:t>торые имеют значительно более высокие значения частот валентных колебаний кольца. Как показано в работе [96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это объясняется тем, что аминогруппа обогащает электронную систему аминотриазола за счет неподеленной пары электронов и, тем самым, увеличивает электронную плотность кольца, а следовательно, и силовые постоянные связей. Кроме того, в валентные колебания связей кольца большой вклад могут вносить деформационные колебания аминогруппы. В соответствии с результатами работ [91], [92], [96], [98], [99] к валентным колебаниям гетерокольца аминотриазолов следует отнести полосы поглощения с частотами 1220-163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соединений (I-IV) это колебания в области 1440-1530, 1380-1435, 1255-126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ричем каждая из полос имеет два максимума поглощения, что свидетельствует о бистриазолил структуре и неравноценности (в отношении расположения в пространстве) цикл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плоским деформационным колебаниям триазольного кольца различные авторы относят полосы поглощения при 950-102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 и 900-118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2]. В соединениях (I-IV) к этому типу колебаний можно отнести полосы с частотой 1070-11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лоскостные деформационные колебания триазольного кольца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[100]. В нашем случае это область 670-658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, причем присутствует одна четко разрешенная полоса высокой интенсивности, что может свидетельствовать о нахождении соли в виде полностью разделенных ион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ебания С-Н обычно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в нашем случае - 866-88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(неплоскостные деформационные колебания связей С-Н). Плоскостные деформационные колебания связей С-Н появляются в районе 1150-115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в виде уширенного сигнала средней интенсивности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пектрах </w:t>
      </w:r>
      <w:r>
        <w:rPr>
          <w:spacing w:val="2"/>
          <w:sz w:val="22"/>
          <w:szCs w:val="22"/>
        </w:rPr>
        <w:t xml:space="preserve">ЯМР </w:t>
      </w:r>
      <w:r>
        <w:rPr>
          <w:spacing w:val="2"/>
          <w:sz w:val="22"/>
          <w:szCs w:val="22"/>
          <w:vertAlign w:val="superscript"/>
        </w:rPr>
        <w:t>1</w:t>
      </w:r>
      <w:r>
        <w:rPr>
          <w:spacing w:val="2"/>
          <w:sz w:val="22"/>
          <w:szCs w:val="22"/>
        </w:rPr>
        <w:t xml:space="preserve">Н </w:t>
      </w:r>
      <w:r>
        <w:rPr>
          <w:color w:val="000000"/>
          <w:spacing w:val="2"/>
          <w:sz w:val="22"/>
          <w:szCs w:val="22"/>
        </w:rPr>
        <w:t xml:space="preserve"> растворов соединений (I-IV) в ДМСО-d</w:t>
      </w:r>
      <w:r>
        <w:rPr>
          <w:color w:val="000000"/>
          <w:spacing w:val="2"/>
          <w:sz w:val="22"/>
          <w:szCs w:val="22"/>
          <w:vertAlign w:val="subscript"/>
        </w:rPr>
        <w:t>6</w:t>
      </w:r>
      <w:r>
        <w:rPr>
          <w:color w:val="000000"/>
          <w:spacing w:val="2"/>
          <w:sz w:val="22"/>
          <w:szCs w:val="22"/>
        </w:rPr>
        <w:t xml:space="preserve"> сигна</w:t>
        <w:softHyphen/>
        <w:t>лы протонов группы N-C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находятся в области δ 4.40 - 5.04 м. д., что близко к данным, полученным для биспиразолилалкенов [101] (4.69-4.77 м. д. в СС1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>) и для бистриазолилэтана [102] (4.65 м. д. в CDC1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>). Сигналы протонов 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>-rpynпы  (δ 7.00-7.31 м. д.) в соедине</w:t>
        <w:softHyphen/>
        <w:t>ниях (I-IV) сдвинуты в область слабого поля по сравнению с сигна</w:t>
        <w:softHyphen/>
        <w:t xml:space="preserve">лами протонов аминогруппы исходного 4-амино-1,2,4-триазола (δ 6.35 м. д.) [81], что происходит вследствие приобретения гетерокольцами частичного положительного заряда и уменьшения магнитного экранирования протонов аминогруппы. Однако при увеличении длины алкильной цепочки между азольными фрагментами сигнал </w:t>
      </w:r>
      <w:r>
        <w:rPr>
          <w:color w:val="000000"/>
          <w:spacing w:val="2"/>
          <w:sz w:val="22"/>
          <w:szCs w:val="22"/>
          <w:lang w:val="en-US"/>
        </w:rPr>
        <w:t>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протонов смещается в сторону</w:t>
      </w:r>
      <w:r>
        <w:rPr>
          <w:color w:val="000000"/>
          <w:spacing w:val="4"/>
          <w:sz w:val="22"/>
          <w:szCs w:val="22"/>
        </w:rPr>
        <w:t xml:space="preserve"> более сильных полей, что связано с увеличением длины алкильной цепочки (возрастают +1 и +М эффекты алкильной группы и увеличивается электронная плотность на кольце и на атомах водорода аминогруппы)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6"/>
          <w:sz w:val="22"/>
          <w:szCs w:val="22"/>
        </w:rPr>
        <w:t xml:space="preserve">Авторами работы  [103]  показано  с  помощью  спектров 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 xml:space="preserve">, что протоны СН кольца в моноалкилированных производных 4-амино-1,2,4-триазола неравноценны. Нами этот вывод подтвержден для бис-систем. В спектре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4-АТР Н(3) и Н(5) протоны кольца дают один синглет (8.4 м. д. в ДМСО-) [61]. Спектры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соединений (I-IV) содержат сигналы двух СН протонов в области 10.25-10.29 м.д. и сигналы двух СН протонов в области 9.20</w:t>
      </w:r>
      <w:r>
        <w:rPr>
          <w:color w:val="000000"/>
          <w:spacing w:val="4"/>
          <w:sz w:val="22"/>
          <w:szCs w:val="22"/>
        </w:rPr>
        <w:t>-9.28 м. д., то есть происхо</w:t>
        <w:softHyphen/>
        <w:t>дит сильное магнитное дезэкранирование ядер водорода в кольцах, по сравнению с исходным 4-АТР. При записи спектров в D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O протоны обмениваются на D, и сигнал в области 10.25-10.29 м. д. исчезает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вантовохимические расчеты, проведенные нами впервые для дибромида бис(4-амино-1,2,4-триазолио)метана (I) [3], подтверждают выведенные ранее [61] для монотриазольных солей зависимости химических свойств от строения. Следствием кватернизации являются значительные изменения относительных активностей позиций кольца и заместителей (рис. 26).</w:t>
      </w:r>
    </w:p>
    <w:p>
      <w:pPr>
        <w:pStyle w:val="Normal1"/>
        <w:widowControl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41015" cy="159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hd w:fill="FFFFFF" w:val="clear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widowControl/>
        <w:shd w:fill="FFFFFF" w:val="clear"/>
        <w:jc w:val="center"/>
        <w:rPr/>
      </w:pPr>
      <w:r>
        <w:rPr>
          <w:color w:val="000000"/>
        </w:rPr>
        <w:t xml:space="preserve">Рис. 26. Молекулярные диаграммы 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и бромида 1-метил-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чительнее эффект кватернизации сказывается на уменьшении электронной плотности на атомах С(5) и С(5'), расположенных между двумя замещенными атомами азота. В меньшей степени - на С(3) и С(3') атомах углерода колец. Увеличение длины алкильной цепочки между гетероциклами незначительно сказывается на изменениях зарядовой плотности, увеличивая ее на С(5) и уменьшая на С(3) атомах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В результате гетероциклическое кольцо становится более чувствительным к нуклеофильной атаке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 xml:space="preserve">2.5. Кристаллическая и молекулярная структура 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>дибромида бис-1,1’-(4-амино-1,2,4-триазолил)этана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spacing w:val="2"/>
          <w:sz w:val="22"/>
          <w:szCs w:val="22"/>
        </w:rPr>
        <w:t>Реагенты, содержащие два цикла 1,2,4-триазола и аминогруппы, в настоящее время рассматриваются как перспективные лиганды. Ранее на основе бис-3,3'</w:t>
      </w:r>
      <w:r>
        <w:rPr>
          <w:color w:val="000000"/>
          <w:spacing w:val="2"/>
          <w:sz w:val="22"/>
          <w:szCs w:val="22"/>
        </w:rPr>
        <w:t xml:space="preserve"> -(5-амино-1,2,4-триазолил)алканов были получены и изучены координационные соединения железа (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>), кобальта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, никеля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и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 [104]. Известно соединение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с 5</w:t>
      </w:r>
      <w:r>
        <w:rPr>
          <w:spacing w:val="2"/>
          <w:sz w:val="22"/>
          <w:szCs w:val="22"/>
        </w:rPr>
        <w:t>,5'-диамино-бис-3,3'-</w:t>
      </w:r>
      <w:r>
        <w:rPr>
          <w:color w:val="000000"/>
          <w:spacing w:val="2"/>
          <w:sz w:val="22"/>
          <w:szCs w:val="22"/>
        </w:rPr>
        <w:t>(5-амино-1,2,4-триазолил)</w:t>
      </w:r>
      <w:r>
        <w:rPr>
          <w:spacing w:val="2"/>
          <w:sz w:val="22"/>
          <w:szCs w:val="22"/>
        </w:rPr>
        <w:t>этаном</w:t>
      </w:r>
      <w:r>
        <w:rPr>
          <w:color w:val="000000"/>
          <w:spacing w:val="2"/>
          <w:sz w:val="22"/>
          <w:szCs w:val="22"/>
        </w:rPr>
        <w:t xml:space="preserve">  [3].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Характеристики изученного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соответствовали данным работы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5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Монокристаллы соединения получены из смеси ацетонитрил-вода (3:1). Для рентгеноструктурного исследования были отобраны прозрачные светло-желтые кристаллы пластинчатого габитуса. Экспериментальный массив рентгеновских отражений получен с монокристалла размером 0,48 х 0,16 х 0,56 мм. Интенсивности 1808 независимых нулевых рефлексов измерены на автоматическом дифрактометре  </w:t>
      </w:r>
      <w:r>
        <w:rPr>
          <w:spacing w:val="2"/>
          <w:sz w:val="22"/>
          <w:szCs w:val="22"/>
          <w:lang w:val="en-US"/>
        </w:rPr>
        <w:t>Enfar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Nonius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AD</w:t>
      </w:r>
      <w:r>
        <w:rPr>
          <w:spacing w:val="2"/>
          <w:sz w:val="22"/>
          <w:szCs w:val="22"/>
        </w:rPr>
        <w:t>-4 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-излучение, графитовый монохроматор, 0/20-сканирование, максимальный угол 20=50°). Поглощение учтено экспериментально по кривым азимутального сканирования, рефлексы: 3  3  2, 5 6 3, 6 8 4, </w:t>
      </w:r>
      <w:r>
        <w:rPr>
          <w:rFonts w:eastAsia="Symbol" w:cs="Symbol" w:ascii="Symbol" w:hAnsi="Symbol"/>
          <w:spacing w:val="2"/>
          <w:sz w:val="22"/>
          <w:szCs w:val="22"/>
        </w:rPr>
        <w:t></w:t>
      </w:r>
      <w:r>
        <w:rPr>
          <w:spacing w:val="2"/>
          <w:sz w:val="22"/>
          <w:szCs w:val="22"/>
        </w:rPr>
        <w:t>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)=19,31 см. </w:t>
      </w:r>
      <w:r>
        <w:rPr>
          <w:spacing w:val="2"/>
          <w:sz w:val="22"/>
          <w:szCs w:val="22"/>
          <w:vertAlign w:val="superscript"/>
        </w:rPr>
        <w:t xml:space="preserve">–1 </w:t>
      </w:r>
      <w:r>
        <w:rPr>
          <w:spacing w:val="2"/>
          <w:sz w:val="22"/>
          <w:szCs w:val="22"/>
        </w:rPr>
        <w:t xml:space="preserve">.   Кристаллы отнесены к моноклинной сингонии и имеют следующие размеры элементарной ячейки: </w:t>
      </w:r>
      <w:r>
        <w:rPr>
          <w:i/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</w:rPr>
        <w:t xml:space="preserve">=8,216(2), </w:t>
      </w:r>
      <w:r>
        <w:rPr>
          <w:i/>
          <w:spacing w:val="2"/>
          <w:sz w:val="22"/>
          <w:szCs w:val="22"/>
          <w:lang w:val="en-US"/>
        </w:rPr>
        <w:t>b</w:t>
      </w:r>
      <w:r>
        <w:rPr>
          <w:spacing w:val="2"/>
          <w:sz w:val="22"/>
          <w:szCs w:val="22"/>
        </w:rPr>
        <w:t xml:space="preserve">=18,510(4), </w:t>
      </w:r>
      <w:r>
        <w:rPr>
          <w:i/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</w:rPr>
        <w:t>=8,389(2)  Å;  β=106,28(1)°, V=1224,6(5) Å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Z</w:t>
      </w:r>
      <w:r>
        <w:rPr>
          <w:spacing w:val="2"/>
          <w:sz w:val="22"/>
          <w:szCs w:val="22"/>
        </w:rPr>
        <w:t xml:space="preserve">=4,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vertAlign w:val="subscript"/>
        </w:rPr>
        <w:t>выч</w:t>
      </w:r>
      <w:r>
        <w:rPr>
          <w:spacing w:val="2"/>
          <w:sz w:val="22"/>
          <w:szCs w:val="22"/>
        </w:rPr>
        <w:t>.=1,931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пр.гр. Р2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/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. Структура расшифрована прямым методом и уточнена полноматричным МНК в анизотропном для неводородных атомов приближении по комплексу программ </w:t>
      </w:r>
      <w:r>
        <w:rPr>
          <w:spacing w:val="2"/>
          <w:sz w:val="22"/>
          <w:szCs w:val="22"/>
          <w:lang w:val="en-US"/>
        </w:rPr>
        <w:t>SHELX</w:t>
      </w:r>
      <w:r>
        <w:rPr>
          <w:spacing w:val="2"/>
          <w:sz w:val="22"/>
          <w:szCs w:val="22"/>
        </w:rPr>
        <w:t xml:space="preserve">-97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6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Позиции атомов Н рассчитаны геометрически и включены в уточнение в изотропном приближении. Окончательное значение фактора расходимости </w:t>
      </w:r>
      <w:r>
        <w:rPr>
          <w:spacing w:val="2"/>
          <w:sz w:val="22"/>
          <w:szCs w:val="22"/>
          <w:lang w:val="en-US"/>
        </w:rPr>
        <w:t>R</w:t>
      </w:r>
      <w:r>
        <w:rPr>
          <w:spacing w:val="2"/>
          <w:sz w:val="22"/>
          <w:szCs w:val="22"/>
        </w:rPr>
        <w:t xml:space="preserve"> (с учетом атомов Н) по независимым 1209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hkl</w:t>
      </w:r>
      <w:r>
        <w:rPr>
          <w:spacing w:val="2"/>
          <w:sz w:val="22"/>
          <w:szCs w:val="22"/>
        </w:rPr>
        <w:t xml:space="preserve">) с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>&gt;2σ (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 xml:space="preserve">) равно 0.0493 (при 157 уточняемых параметрах). Окончательные значения позиционных и эквивалентных изотропных тепловых параметров базисных атомов приведены в табл.19 основные межатомные расстояния и валентные углы – в табл. 20. 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Кристаллическая структура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имеет ионный характер. Она составлена из катионов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C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  <w:vertAlign w:val="superscript"/>
        </w:rPr>
        <w:t>2+</w:t>
      </w:r>
      <w:r>
        <w:rPr>
          <w:spacing w:val="2"/>
          <w:sz w:val="22"/>
          <w:szCs w:val="22"/>
        </w:rPr>
        <w:t xml:space="preserve">, все атомы которых располагаются в общих позициях, и двух сортов анионов </w:t>
      </w:r>
      <w:r>
        <w:rPr>
          <w:spacing w:val="2"/>
          <w:sz w:val="22"/>
          <w:szCs w:val="22"/>
          <w:lang w:val="en-US"/>
        </w:rPr>
        <w:t>Br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vertAlign w:val="superscript"/>
        </w:rPr>
        <w:t>–</w:t>
      </w:r>
      <w:r>
        <w:rPr>
          <w:spacing w:val="2"/>
          <w:sz w:val="22"/>
          <w:szCs w:val="22"/>
        </w:rPr>
        <w:t xml:space="preserve">. Катион включает два триазольных кольца, соединяющихся с помощью связей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, С(1)-С(1’), 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, при этом углы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-С(1’) и С(1)-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 равны 113,5(8)° и 111,7(8)°, соответственно (рис.27). </w:t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</w:rPr>
      </w:pPr>
      <w:r>
        <w:rPr>
          <w:spacing w:val="-4"/>
        </w:rPr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spacing w:val="-4"/>
        </w:rPr>
        <w:t xml:space="preserve">Рис. 27.  Строение катиона </w:t>
      </w:r>
      <w:r>
        <w:rPr>
          <w:rFonts w:eastAsia="Symbol" w:cs="Symbol" w:ascii="Symbol" w:hAnsi="Symbol"/>
        </w:rPr>
        <w:t>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</w:t>
      </w:r>
      <w:r>
        <w:rPr>
          <w:vertAlign w:val="superscript"/>
        </w:rPr>
        <w:t>2+</w:t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Оба триазольных кольца практически плоские, максимальные отклонения атомов от их среднестатистических плоскостей 0,04 Å для атома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0,01 Å для –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’). Атомы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аминогрупп не выходят из этих плоскостей. Угол между плоскостями двух триазольных колец в одном катионе равен 37,7°. Расстояние С(1)-С(1’) соответствует ординарной связи, как и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)-С(1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’)- С(1’). Расстояния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’) несколько меньше ординарной связ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(1,47  Å).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циклах изменяются от 1,30(1) А  до 1,39(1) Å. Внутренние углы при атомах азота изменяются в интервале 103,5(8)-111,7(8) °, причем углы с вершинами на атомах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, связанных с аминными группами, равны 107,7(8)° и 106,5(8)° (табл.20). Расстояния С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циклах достаточно близки, что свидетельствует о выравнивании этих связей, тогда как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’) заметно отличаются (1,33(1) и 1,39(1) А). Можно отметить, что значения длин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кольцах подобны соответствующим величинам в молекуле 4-амино-1,2,4-триазола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7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8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В кристаллической структуре исследуемого соединения катионы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изолированы, что хорошо видно на рис. 28, представляющем проекцию структуры на плоскость (001). </w:t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8. Упаковка катионов и анионов структуры</w:t>
      </w:r>
    </w:p>
    <w:p>
      <w:pPr>
        <w:pStyle w:val="Normal1"/>
        <w:widowControl/>
        <w:ind w:firstLine="510"/>
        <w:jc w:val="center"/>
        <w:rPr/>
      </w:pPr>
      <w:r>
        <w:rPr>
          <w:lang w:val="en-US"/>
        </w:rPr>
        <w:t>II</w:t>
      </w:r>
      <w:r>
        <w:rPr/>
        <w:t xml:space="preserve"> в проекции на плоскость (001)</w:t>
      </w:r>
    </w:p>
    <w:p>
      <w:pPr>
        <w:pStyle w:val="Normal1"/>
        <w:widowControl/>
        <w:ind w:firstLine="51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Соседние вдоль оси </w:t>
      </w:r>
      <w:r>
        <w:rPr>
          <w:i/>
          <w:spacing w:val="4"/>
          <w:sz w:val="22"/>
          <w:szCs w:val="22"/>
        </w:rPr>
        <w:t>а</w:t>
      </w:r>
      <w:r>
        <w:rPr>
          <w:spacing w:val="4"/>
          <w:sz w:val="22"/>
          <w:szCs w:val="22"/>
        </w:rPr>
        <w:t xml:space="preserve"> катионы связаны между собой скользящей плоскостью </w:t>
      </w:r>
      <w:r>
        <w:rPr>
          <w:i/>
          <w:spacing w:val="4"/>
          <w:sz w:val="22"/>
          <w:szCs w:val="22"/>
          <w:lang w:val="en-US"/>
        </w:rPr>
        <w:t>n</w:t>
      </w:r>
      <w:r>
        <w:rPr>
          <w:i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 отличаются по высоте на </w:t>
      </w:r>
      <w:r>
        <w:rPr>
          <w:i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 xml:space="preserve">/2. В целом структура имеет слоистый характер. Параллельно плоскости (010) выделяются слои катионов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(рис.29), чередующиеся со слоями анионов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. Два соседних слоя связаны между собой с помощью катион-анионных взаимодействий. Кратчайшие контакты между слоями соответствуют расстояниям: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 3,289(7);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5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7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3’)  3,408(9)  Å. Слоистый характер структуры проявляется в габитусе кристаллов, имеющих форму пластинок.</w:t>
      </w:r>
    </w:p>
    <w:p>
      <w:pPr>
        <w:pStyle w:val="Normal"/>
        <w:ind w:firstLine="51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9. Слои катионов с чередующимися</w:t>
      </w:r>
    </w:p>
    <w:p>
      <w:pPr>
        <w:pStyle w:val="Normal1"/>
        <w:widowControl/>
        <w:ind w:firstLine="510"/>
        <w:jc w:val="center"/>
        <w:rPr/>
      </w:pPr>
      <w:r>
        <w:rPr/>
        <w:t xml:space="preserve">слоями анионов 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 (проекция на плоскость (010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 xml:space="preserve">Данные о структуре соединения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могут быть использованы для прогнозирования реакционных свойства амино-1,2,4-триазолов и исследования механизма реакции алкилирования амино-1,2,4-триазолов дигалогеналканами в среде ДМФА. Кроме того, структурные данные полезны для оценки возможности получения  координационных соединений с производными 4-амино-1,2,4-триазола, образующими соли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16"/>
          <w:lang w:val="en-US"/>
        </w:rPr>
      </w:pPr>
      <w:r>
        <w:rPr>
          <w:spacing w:val="-4"/>
          <w:sz w:val="16"/>
          <w:lang w:val="en-US"/>
        </w:rPr>
      </w:r>
    </w:p>
    <w:p>
      <w:pPr>
        <w:pStyle w:val="Normal"/>
        <w:ind w:firstLine="510"/>
        <w:jc w:val="right"/>
        <w:rPr>
          <w:sz w:val="22"/>
        </w:rPr>
      </w:pPr>
      <w:r>
        <w:rPr/>
        <w:t>Таблица  19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Координаты базисных атомов (х 10</w:t>
      </w:r>
      <w:r>
        <w:rPr>
          <w:b/>
          <w:sz w:val="22"/>
          <w:vertAlign w:val="superscript"/>
        </w:rPr>
        <w:t>4</w:t>
      </w:r>
      <w:r>
        <w:rPr>
          <w:b/>
          <w:sz w:val="22"/>
        </w:rPr>
        <w:t>) и эквивалентные</w:t>
      </w:r>
    </w:p>
    <w:p>
      <w:pPr>
        <w:pStyle w:val="Normal"/>
        <w:ind w:firstLine="51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изотропные тепловые параметры 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(Ă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х 10 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 xml:space="preserve"> экв =1/3(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11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22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33</w:t>
      </w:r>
      <w:r>
        <w:rPr>
          <w:b/>
          <w:sz w:val="22"/>
        </w:rPr>
        <w:t xml:space="preserve">)) структуры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Ат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эк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734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4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240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047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8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9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011(9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89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870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6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44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993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274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230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199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2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596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652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19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9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59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306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94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151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36(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925(1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3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45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786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26(1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90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023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643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28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241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8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565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49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168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0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86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21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370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7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15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833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06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33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61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0(2)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римечание: штрихами обозначены  соответствующие   атомы второго триазольного цикла.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Таблица 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Основные межатомные расстояния и валентные углы в </w:t>
      </w:r>
    </w:p>
    <w:p>
      <w:pPr>
        <w:pStyle w:val="Normal"/>
        <w:jc w:val="center"/>
        <w:rPr/>
      </w:pPr>
      <w:r>
        <w:rPr>
          <w:b/>
          <w:sz w:val="22"/>
        </w:rPr>
        <w:t xml:space="preserve">структуре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яз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7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4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- C(1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5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6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25(13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6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1,8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(5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-С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3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5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,7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2)- N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5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2’)- N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9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7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5,3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0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2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1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3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-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7(8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3,5(8)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lang w:val="en-US"/>
        </w:rPr>
        <w:tab/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color w:val="000000"/>
          <w:sz w:val="22"/>
        </w:rPr>
        <w:t>2.6.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Химия дибромидов бис 1,1’-(4-амино-1,2,4-триазолио) алканов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реакции ряда четвертичных солей 4-АТР с серой в пиридине в присутствии триэтиламина с выходами, близкими к количественным, авторами [103] были получены l-R-4-амино-1,2,4-триазолилтионы-5. Из стерических соображений можно было ожи</w:t>
        <w:softHyphen/>
        <w:t>дать, что прямое тионирование пройдет по менее пространственно заслоненному С(3) атому, однако электронные характеристики оказы</w:t>
        <w:softHyphen/>
        <w:t>вались решающими.</w:t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онирование дибромидов бис-1,1’-(4-амино-1,2,4-триазолио)алка- нов (I-IV) показало, что они гладко взаимодействуют с серой в пиридине в присутствии триэтиламина, давая бис-(4-амино-5-тиоксо-1,2,4-триазол-1-ил)алканы (V-VII) с высокими выходами (85-92 %)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оединения (V-VII) представляют собой кристаллические, ок</w:t>
        <w:softHyphen/>
        <w:t>рашенные вещества. Строение их подтверждено элементным анали</w:t>
        <w:softHyphen/>
        <w:t>зом, УФ и ИК-спектрами (табл. 21).</w:t>
      </w:r>
    </w:p>
    <w:p>
      <w:pPr>
        <w:pStyle w:val="Normal1"/>
        <w:widowControl/>
        <w:shd w:fill="FFFFFF" w:val="clear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21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b/>
          <w:color w:val="000000"/>
          <w:sz w:val="22"/>
        </w:rPr>
        <w:t>Бис-(4-амино-5-тиоксо- 1,2,4-триазол-1-ил)алканы (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 xml:space="preserve"> - </w:t>
      </w:r>
      <w:r>
        <w:rPr>
          <w:b/>
          <w:color w:val="000000"/>
          <w:sz w:val="22"/>
          <w:lang w:val="en-US"/>
        </w:rPr>
        <w:t>VII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708"/>
        <w:gridCol w:w="851"/>
        <w:gridCol w:w="1134"/>
        <w:gridCol w:w="567"/>
        <w:gridCol w:w="709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ая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.пл.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ИК спектр, ν, см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 спектр</w:t>
            </w:r>
          </w:p>
        </w:tc>
      </w:tr>
      <w:tr>
        <w:trPr>
          <w:trHeight w:val="84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rnax, </w:t>
            </w:r>
            <w:r>
              <w:rPr>
                <w:color w:val="000000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4"/>
              </w:rPr>
              <w:t>л/(моль</w:t>
            </w:r>
            <w:r>
              <w:rPr>
                <w:color w:val="000000"/>
              </w:rPr>
              <w:t>*см)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87475" cy="961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lang w:val="en-US"/>
              </w:rPr>
              <w:t>1660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85, 14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0, 140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5, 127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0 (цикл),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0(C=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8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52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8-209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4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0, 1480, 1450, 141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5, 1260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цикл), ИЗО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25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2-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5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0, 149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0, 143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 12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0 (цикл),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145 </w:t>
            </w: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/>
      </w:pPr>
      <w:r>
        <w:rPr/>
        <w:t xml:space="preserve">Таблица </w:t>
      </w:r>
      <w:r>
        <w:rPr>
          <w:lang w:val="en-US"/>
        </w:rPr>
        <w:t>22</w:t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center"/>
        <w:rPr/>
      </w:pPr>
      <w:r>
        <w:rPr>
          <w:b/>
          <w:sz w:val="22"/>
        </w:rPr>
        <w:t>Бис(1,2,4-триазол-1-ил)алканы(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>-Х1)</w:t>
      </w:r>
    </w:p>
    <w:p>
      <w:pPr>
        <w:pStyle w:val="Normal1"/>
        <w:ind w:firstLine="51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567"/>
        <w:gridCol w:w="567"/>
        <w:gridCol w:w="850"/>
        <w:gridCol w:w="1985"/>
      </w:tblGrid>
      <w:tr>
        <w:trPr>
          <w:trHeight w:val="119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оединения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труктурная форм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., 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,°С (лит. данны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 xml:space="preserve">, </w:t>
            </w:r>
          </w:p>
          <w:p>
            <w:pPr>
              <w:pStyle w:val="Normal1"/>
              <w:jc w:val="center"/>
              <w:rPr/>
            </w:pPr>
            <w:r>
              <w:rPr/>
              <w:t>δ, м. д. (</w:t>
            </w:r>
            <w:r>
              <w:rPr>
                <w:lang w:val="en-US"/>
              </w:rPr>
              <w:t>CDC</w:t>
            </w:r>
            <w:r>
              <w:rPr/>
              <w:t>1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drawing>
                <wp:inline distT="0" distB="0" distL="0" distR="0">
                  <wp:extent cx="1444625" cy="795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-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 [48]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6.37 с. (2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87 с. (2Н, СН), 8.33 с. (2Н, СН)</w:t>
            </w:r>
          </w:p>
        </w:tc>
      </w:tr>
      <w:tr>
        <w:trPr>
          <w:trHeight w:val="131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8-15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7-159 [21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.65 с.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5 с. (2Н, СН), 7.92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2-11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58 м. (2Н, СН</w:t>
            </w:r>
            <w:r>
              <w:rPr>
                <w:vertAlign w:val="subscript"/>
              </w:rPr>
              <w:t>2</w:t>
            </w:r>
            <w:r>
              <w:rPr/>
              <w:t xml:space="preserve">), 4.31 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. </w:t>
            </w:r>
            <w:r>
              <w:rPr/>
              <w:t>(4</w:t>
            </w: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0 с..  (2Н, СН), 7.86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79-8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.98 м. (4Н,СН</w:t>
            </w:r>
            <w:r>
              <w:rPr>
                <w:vertAlign w:val="subscript"/>
              </w:rPr>
              <w:t>2</w:t>
            </w:r>
            <w:r>
              <w:rPr/>
              <w:t xml:space="preserve">), 4.24 т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66 с. (2Н, СН), 7.82 с. (2Н, СН)</w:t>
            </w:r>
          </w:p>
        </w:tc>
      </w:tr>
    </w:tbl>
    <w:p>
      <w:pPr>
        <w:pStyle w:val="Normal1"/>
        <w:spacing w:lineRule="auto" w:line="360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од позволяет со значительным выходом (83-92%) и высокой чистотой получать как известные бистриазолилалканы (</w:t>
      </w:r>
      <w:r>
        <w:rPr>
          <w:sz w:val="22"/>
          <w:lang w:val="en-US"/>
        </w:rPr>
        <w:t>VIII</w:t>
      </w:r>
      <w:r>
        <w:rPr>
          <w:sz w:val="22"/>
        </w:rPr>
        <w:t xml:space="preserve">, </w:t>
      </w:r>
      <w:r>
        <w:rPr>
          <w:sz w:val="22"/>
          <w:lang w:val="en-US"/>
        </w:rPr>
        <w:t>IX</w:t>
      </w:r>
      <w:r>
        <w:rPr>
          <w:sz w:val="22"/>
        </w:rPr>
        <w:t>), так и новые соединения (</w:t>
      </w:r>
      <w:r>
        <w:rPr>
          <w:sz w:val="22"/>
          <w:lang w:val="en-US"/>
        </w:rPr>
        <w:t>X</w:t>
      </w:r>
      <w:r>
        <w:rPr>
          <w:sz w:val="22"/>
        </w:rPr>
        <w:t xml:space="preserve">, </w:t>
      </w:r>
      <w:r>
        <w:rPr>
          <w:sz w:val="22"/>
          <w:lang w:val="en-US"/>
        </w:rPr>
        <w:t>XI</w:t>
      </w:r>
      <w:r>
        <w:rPr>
          <w:sz w:val="22"/>
        </w:rPr>
        <w:t xml:space="preserve">), которые при получении их алкилирова-нием 1,2,4-триазола нуждаются в очистке от примесей других изомеров, что снижает выходы целевых продуктов [102]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z w:val="22"/>
        </w:rPr>
        <w:t>11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едложена простая методика получения бис(1,2,4-триазол-1-ил)алканов с помощью кватернизации 4-АТР дибромалканами с последующим дезаминированием полученных соединений без выделения их из реакционной массы. На примере соединения (</w:t>
      </w:r>
      <w:r>
        <w:rPr>
          <w:sz w:val="22"/>
          <w:lang w:val="en-US"/>
        </w:rPr>
        <w:t>XI</w:t>
      </w:r>
      <w:r>
        <w:rPr>
          <w:sz w:val="22"/>
        </w:rPr>
        <w:t>) показано, что выход в реакции, проведенной по нашему методу, составил 92 %, а общее время процесса - 5 часов, в отличие от 45 % и 24-48 часов в опытах, описанных авторами [8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синтезированные четвертичные соли бис-1,1’-(4-амино-1,2,4-триазолио)алканов дают возможность использования их в качестве промежуточных продуктов в реакциях как по гетероциклическому кольцу, так и по аминогруппе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7.</w:t>
      </w:r>
      <w:r>
        <w:rPr>
          <w:sz w:val="22"/>
        </w:rPr>
        <w:t xml:space="preserve"> </w:t>
      </w:r>
      <w:r>
        <w:rPr>
          <w:b/>
          <w:sz w:val="22"/>
        </w:rPr>
        <w:t>Алкилирование тетразолов дигалогенпроизводны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Алкилирование тетразолов дигалогенпроизводными изучено недостаточно. На изомерный состав продуктов алкилирования кроме стерических и электронных эффектов заместителя у углеродного атома </w:t>
      </w:r>
      <w:r>
        <w:rPr>
          <w:spacing w:val="-2"/>
          <w:sz w:val="22"/>
        </w:rPr>
        <w:t>оказывает влияние наличие акцепторов в алкилирующем агент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исано [111]-[113] алкилирование 5-замещенных тетразолов производными ферроцена. При реакции 1,1’-бис-(хлорметил)-ферроцена с натриевыми солями тетразола, 5-метилтетразола, 5-нитротетразола в ацетоне или ДМФА получены соответствующие продукты алкилирования - гетероаннулярные бис (гетерилметильные) производные ферроцена [11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изомерного состава продуктов посредство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оказал, что в случае 5-метилтетразола образуется изомер, алкилированный в положение N(1) обоих гетероциклов, в случае 5-нитротетразола - в положение N(2). При алкилировании натриевой соли тетразола были выделены 2 продукта, которым приписано строение бистетразолов, алкилированных в положения 1,2'- и 2,2'-гетероциклов. Третий возможный изомер - 1,1’ – алкилированный продукт – выделен не был, возможно из-за малого выхода. Т.пл. 1,2'-изомера ниже, чем 2,2'-изомера 101-103 против 107-108 °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При взаимодействии бис-(α-ферроценилалкил)-карбинолов с 5-арилтетразолами в ледяной уксусной кислоте получается только 2,2' -(ферроценилалкил)-5-фенилтетразол [1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тетразола 1,1’-бис-(гидроксиметил)ферро-ценом в ледяной уксусной кислоте [113] выделены изомеры 1,2' и 2,2' в соотношении 2:1, при алкилировании 5-метилтетразола соотношение изомеров 3:1 (1,2 :2,2'). Алкилирование тетразола 1,1’-бис-(α-гидроксиэтил)ферроценом дает все три возможных изомера в соотношении 1:1:2 (1,1':2,2':1,2'), а при алкилировании 5-метил-тетразола образуются только 1,2' и 2,2' - изомеры в соотношении 2:3. В реакциях с 5-нитротетразолом был выделен только 2,2'-изомер. Самые высокие т.пл</w:t>
      </w:r>
      <w:r>
        <w:rPr>
          <w:sz w:val="22"/>
          <w:vertAlign w:val="subscript"/>
        </w:rPr>
        <w:t>.</w:t>
      </w:r>
      <w:r>
        <w:rPr>
          <w:sz w:val="22"/>
        </w:rPr>
        <w:t>,. у 1,1 '-изомеров, самые низкие у 1,2'-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ей калиевой соли 5-фенилтетразола с 1,2-дибромэтаном получены 1-(5-фенилтетразол-1-ил)-2-(5-фенилтетразол-2-ил)этан и 2,2'-бис(5-фенилтетразол-2-ил)этан, строение которых доказано с помощью метода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скопии [114].</w:t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304665" cy="1525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ходы 1,2'- и 2,2'-изомеров 8.5 и 29 % соответственно. Т.пл. 1,2'-изомера значительно ниже, чем 2,2'-изомера (112-113 °С против 202-203 °С). Изучено межфазное алкилирование тетразола 1,2-дибромэтаном в системе бензол-водный раствор гидроксида натрия в присутствии бромида тетрабутиламмония [102]. Авторы, на основании данных спектров ЯМР 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Н и </w:t>
      </w:r>
      <w:r>
        <w:rPr>
          <w:sz w:val="22"/>
          <w:vertAlign w:val="superscript"/>
        </w:rPr>
        <w:t>13</w:t>
      </w:r>
      <w:r>
        <w:rPr>
          <w:sz w:val="22"/>
        </w:rPr>
        <w:t>С считают, что в этих условиях образуется 1,2-бис(тетразол-2-ил)этан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арил(гетерил) тетразолов в ДМФА в присутствии избытка поташа при 140 °С получены 1,2' и 2,2'-производные бистетразол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5-(4-Ру)тетразола и 5-(3-Ру)тетразола приводит к 2,2'-изомерам</w:t>
      </w:r>
      <w:r>
        <w:rPr>
          <w:sz w:val="22"/>
          <w:vertAlign w:val="subscript"/>
        </w:rPr>
        <w:t xml:space="preserve">; </w:t>
      </w:r>
      <w:r>
        <w:rPr>
          <w:sz w:val="22"/>
        </w:rPr>
        <w:t>во всех остальных случаях преобладает 2,2'-изомер, а доля 1,2'-изомера повышается при наличии электронодонорных и понижается - наличии электроноакцепторных заместителей в положении 5 тетразольного цикла. Температуры плавления 1,2'-изомеров ниже, чем 2,2-изомер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литературных источников показывает, что, в отличие от хорошо изученной реакции моноалкилирования, исследование взаимодействия дигалогенсоединений с тетразолами проводилось не систематически, а со случайным набором алкилирующих агентов и в </w:t>
      </w:r>
      <w:r>
        <w:rPr>
          <w:spacing w:val="-2"/>
          <w:sz w:val="22"/>
        </w:rPr>
        <w:t>различных условиях. В связи с этим алкилирование 5-АТ с целью получения бис-структур, нуждается в дополнительных исследовани</w:t>
      </w:r>
      <w:r>
        <w:rPr>
          <w:sz w:val="22"/>
        </w:rPr>
        <w:t>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1. Алкилирование 5-амино-1(Н)-1,2,3,4-тетр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собенностью алкилирования тетразолов является образование 1- и 2- изомеров, что связано с амбидентной природой тетразолат-аниона [41]. Направление и скорость этой реакции зависят от электронного строения заместителей в положении 5 тетразольного цикла, характера алкилирующего агента, природы противоиона, если алкилируется соль тетразола, и свойств реакционной среды. Электронодонорные заместители в 5 положении тетразолат-аниона ведут к преимущественному алкилированию по </w:t>
      </w:r>
      <w:r>
        <w:rPr>
          <w:sz w:val="22"/>
          <w:lang w:val="en-US"/>
        </w:rPr>
        <w:t>N</w:t>
      </w:r>
      <w:r>
        <w:rPr>
          <w:sz w:val="22"/>
        </w:rPr>
        <w:t xml:space="preserve">(1)-позиции, а электроноакцепторные - </w:t>
      </w:r>
      <w:r>
        <w:rPr>
          <w:sz w:val="22"/>
          <w:lang w:val="en-US"/>
        </w:rPr>
        <w:t>N</w:t>
      </w:r>
      <w:r>
        <w:rPr>
          <w:sz w:val="22"/>
        </w:rPr>
        <w:t xml:space="preserve"> (2)-изомера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елективность алкилирования тетразолов зависит также от того, в какой форме - нейтральной или ионизированной - субстрат вступает в реакцию с алкилирующим агентом [68], [111]. В щелочной среде соотношение продуктов алкилирования незначительно зависит от характера алкилирующего агента [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в случае использования в качестве алкилирующего агента диазометана в эфире независимо от природы заместителя в 5 положении основной продукт реакции - </w:t>
      </w:r>
      <w:r>
        <w:rPr>
          <w:sz w:val="22"/>
          <w:lang w:val="en-US"/>
        </w:rPr>
        <w:t>N</w:t>
      </w:r>
      <w:r>
        <w:rPr>
          <w:sz w:val="22"/>
        </w:rPr>
        <w:t>(2)-изомеры [116]. Преимущество N(2) - позиции в реакции с диазометаном и нечувствительность к электронным эффектам заместителей в 5 положении может быть объяснено неполярностью переходного состоя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замещенных триазолов третбутиловым, изопропиловым или циклогексиловым спиртом в среде с высокой кислотностью, обеспечивающей практически полное протонирование тетразольного цикла и исключающей, таким образом, возможность существования тетразолов как в форме тетразолат-анионов, так и в непротонированной форме, независимо от природы заместителя в положении 5-тетразольного цикла образуются исключительно N(2)-замещенные тетразолы [11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ибольшее влияние заместитель в тетразольном кольце оказывает тогда, когда в реакцию вступает анион тетразола, в других случаях влияние менее выраже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учение влияния природы катиона на соотношение продуктов реакции при алкилировании солей 5-фенилтетразола  диметилсульфоксидом (ДМСО) в ацетонитриле [118] показало, что при концентрациях субстрата 10</w:t>
      </w:r>
      <w:r>
        <w:rPr>
          <w:sz w:val="22"/>
          <w:vertAlign w:val="superscript"/>
        </w:rPr>
        <w:t>-4</w:t>
      </w:r>
      <w:r>
        <w:rPr>
          <w:sz w:val="22"/>
        </w:rPr>
        <w:t>-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оль/л, обеспечивающих его полную диссоциацию, независимо от природы катиона, образующего соль, реакционноспособной частицей является анион 5-фенилтетразола. Катион же в этих реакциях выполняет роль фактора, влияющего на соотношение изомерных тетразолов. При увеличении степени координации катиона в интермедиате вследствие уменьшения его радиуса в продуктах реакции уменьшается доля </w:t>
      </w:r>
      <w:r>
        <w:rPr>
          <w:sz w:val="22"/>
          <w:lang w:val="en-US"/>
        </w:rPr>
        <w:t>N</w:t>
      </w:r>
      <w:r>
        <w:rPr>
          <w:sz w:val="22"/>
        </w:rPr>
        <w:t>(1)-изомера. Из этого ряда выпадает только тетраметиламмониевая соль, что, очевидно, связано с большими затруднениями координации в интермедиате такого объемного катиона, так как одна из плоскостей тетразольного цикла оказывается блокированной. Авторами [116] предложена схема реакции:</w:t>
      </w:r>
    </w:p>
    <w:p>
      <w:pPr>
        <w:pStyle w:val="Normal1"/>
        <w:rPr>
          <w:sz w:val="22"/>
        </w:rPr>
      </w:pPr>
      <w:r>
        <w:rPr>
          <w:sz w:val="22"/>
          <w:lang w:val="en-US"/>
        </w:rPr>
        <w:t xml:space="preserve">     </w:t>
      </w:r>
      <w:r>
        <w:rPr>
          <w:sz w:val="22"/>
        </w:rPr>
        <w:drawing>
          <wp:inline distT="0" distB="0" distL="0" distR="0">
            <wp:extent cx="3846830" cy="789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/>
      </w:pPr>
      <w:r>
        <w:rPr>
          <w:sz w:val="22"/>
        </w:rPr>
        <w:t>где  Т - Кат - соль 5-фенилтетразола, Т - тетразолат-анион, Д - алкилирующий агент, А</w:t>
      </w:r>
      <w:r>
        <w:rPr>
          <w:sz w:val="22"/>
          <w:vertAlign w:val="superscript"/>
        </w:rPr>
        <w:t xml:space="preserve">– </w:t>
      </w:r>
      <w:r>
        <w:rPr>
          <w:sz w:val="22"/>
        </w:rPr>
        <w:t>·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 xml:space="preserve">- интермедиат (ионная пара), К - константа диссоциации соли,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и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  <w:vertAlign w:val="superscript"/>
        </w:rPr>
        <w:t>-1</w:t>
      </w:r>
      <w:r>
        <w:rPr>
          <w:smallCaps/>
          <w:sz w:val="22"/>
        </w:rPr>
        <w:t xml:space="preserve"> </w:t>
      </w:r>
      <w:r>
        <w:rPr>
          <w:sz w:val="22"/>
        </w:rPr>
        <w:t>- константы скорости прямой и обратной реакции образования  интермедиата,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К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- константы скорости образования изомеров </w:t>
      </w:r>
      <w:r>
        <w:rPr>
          <w:smallCaps/>
          <w:sz w:val="22"/>
        </w:rPr>
        <w:t>Т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>и Т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сокая селективность алкилирования триэтиламмониевых солей 5-арилтетразолов метшюинилкетоном в апротонных диполярных растворителях (образуются только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ы) объясняется пространственным блокированием атома N(1) тетразольного цикла объемным катионом триэтиламмония [119], [120] который образует за счет неподеленной электронной пары атома азота водородные связи с </w:t>
      </w:r>
      <w:r>
        <w:rPr>
          <w:sz w:val="22"/>
          <w:lang w:val="en-US"/>
        </w:rPr>
        <w:t>NH</w:t>
      </w:r>
      <w:r>
        <w:rPr>
          <w:sz w:val="22"/>
        </w:rPr>
        <w:t>-протоном кольц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интерпретация результатов осложнена еще и потому, что соли тетразолов в таких растворителях, как ацетонитрил, ацетон и ДМФА, которые чаще других применяются при алкилировании, могут находиться в виде различных ионных пар, свободных ионов сольватно-разделенных и контактных ионных пар, а также более сложных конгломератов.</w:t>
      </w:r>
    </w:p>
    <w:p>
      <w:pPr>
        <w:pStyle w:val="Normal1"/>
        <w:ind w:firstLine="51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78225" cy="405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Т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контактная ионная пара, Т ||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ольватноразделенная ионная пара, Т и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вободные ион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Заранее нельзя сказать, какая форма является основным участником реакции, однако от этих факторов во многом зависит скорость алкилирования и соотношение изомерных продуктов реакции. Существенные успехи в этом направлении были сделаны при изучении кинетики алкилирования солей замещенных 5-фенилтетразолов ДМСО [120], [12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Оказалось, что при концентрациях ниж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 калиевая соль 5-фенилтетразола в ацетонитриле полностью диссоциирована, а при более высоких концентрациях в растворе одновременно существуют ионы различных типов [120]. При переходе к водному ацето-нитрилу изменяется не только скорость реакции, но и селективность алкилирования. По мере увеличения содержания воды в продуктах реакции возрастает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, что может быть объяснено специфической сольватацией молекулами воды N(1) атома цикла в интермедиат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Кроме того, возможно проведение реакции алкилирования методом межфазного катализа. При исследовании алкилирования 5-арилтетразолов йодистым метилом в ДМСО оказалось [121], что соотношение N(1)- и N(2)- изомеров, образующихся при алкилировании тетразолов в некаталическом процессе и в условиях межфазного катализа, практически одно и то же. Это можно объяснить строением тетрабутиламмониевых солей тетразолов (соли тетрабутиламмония применяются в качестве катализаторов межфазного переноса). Объемный катион располагается над плоскостью тетразольного цикла, а атака алкилирующего агента происходит со стороны тетразольного кольца, противоположной катиону, и пространственные затруднения не должны оказывать влияния на селективность 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Моноалкилирование 5-АТ изучено достаточно подробно в различных растворителях и с применением возможных алкилирующих агентов [122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-[129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Алкилирование по экзоциклической аминогруппе - это побочный процесс. Выход таких продуктов не превышает нескольких процентов [123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0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1] и его можно не рассматривать. Аминогруппа, являясь электродонорным заместителем, направляет алкилирование в N(1) положение 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С диметилсульфатом в воде натриевая соль 5-АТ дает 1- и 2-метил изомеры, при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 преобладает [128]. Метилирование натриевой соли 5-АТ йодистым метилом в водно-ацетоновой среде приводит к получению 6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а и 4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27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28]. Метил и этилиодид, аллилбромид, бензилхлорид и 2-хлорэтан в реакции алкилирования 5-АТ также дают смеси 1- и 2-алкил-5-аминотетразолов, в которых первый изомер преобладает [127]. Алкилирование 5-замещенных тетразолов (в том числе 5-АТ) в щелочной среде хлоркарбонильными соединениями (</w:t>
      </w:r>
      <w:r>
        <w:rPr>
          <w:spacing w:val="-4"/>
          <w:sz w:val="22"/>
          <w:szCs w:val="22"/>
          <w:lang w:val="en-US"/>
        </w:rPr>
        <w:t>C</w:t>
      </w:r>
      <w:r>
        <w:rPr>
          <w:spacing w:val="-4"/>
          <w:sz w:val="22"/>
          <w:szCs w:val="22"/>
        </w:rPr>
        <w:t>1-</w:t>
      </w:r>
      <w:r>
        <w:rPr>
          <w:spacing w:val="-4"/>
          <w:sz w:val="22"/>
          <w:szCs w:val="22"/>
          <w:lang w:val="en-US"/>
        </w:rPr>
        <w:t>C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CO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R</w:t>
      </w:r>
      <w:r>
        <w:rPr>
          <w:spacing w:val="-4"/>
          <w:sz w:val="22"/>
          <w:szCs w:val="22"/>
        </w:rPr>
        <w:t>) идет преимущественно но 1 позиции с выходом 2-изомера в пределах 0-20 % [11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При вступлении в реакцию неионизированной формы тетразола, как это происходит при алкилировании 5-АТ диазометаном в эфире [127], выход изомерных продуктов примерно одинаков. А в среде с высокой кислотностью (конц.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SO</w:t>
      </w:r>
      <w:r>
        <w:rPr>
          <w:spacing w:val="-4"/>
          <w:sz w:val="22"/>
          <w:szCs w:val="22"/>
          <w:vertAlign w:val="subscript"/>
        </w:rPr>
        <w:t>4</w:t>
      </w:r>
      <w:r>
        <w:rPr>
          <w:spacing w:val="-4"/>
          <w:sz w:val="22"/>
          <w:szCs w:val="22"/>
        </w:rPr>
        <w:t xml:space="preserve">), где 5-АТ полностью протонирован, алкилирование третбутиловым спиртом приводит к получению с высоким выходом тольк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17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Бензилирование натриевой соли 5-АТ р-бензилхлоридами в водно-спиртовой среде идет как по N(1)-, так и п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позиции, причем,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 немного предпочтительней [123], а распределение изомеров нечувствительно к природе пара-заместителя в бензилхлорид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 условиях межфазного катализа калиевая соль 5-аминотетразола в присутствии катализатора (триэтилбензиламмоний хлорид) в среде диоксана алкилируется нитрилом хлоруксусной кислоты с получением 3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1)-изомера и 6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2)-изомера [132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Таким образом, 5-АТ алкилируется преимущественно в N(1)-положении кольца в тех случаях, когда решающее влияние оказывает донорно-акцепторное взаимодействие аминогруппы и гетероцикла. В кислой среде и при введении в алкилирующие агенты электроноакцепторных группировок (бензольное кольцо, </w:t>
      </w:r>
      <w:r>
        <w:rPr>
          <w:spacing w:val="-4"/>
          <w:sz w:val="22"/>
          <w:szCs w:val="22"/>
          <w:lang w:val="en-US"/>
        </w:rPr>
        <w:t>CN</w:t>
      </w:r>
      <w:r>
        <w:rPr>
          <w:spacing w:val="-4"/>
          <w:sz w:val="22"/>
          <w:szCs w:val="22"/>
        </w:rPr>
        <w:t xml:space="preserve">-группа) в реакционной массе увеличивается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о всех случаях температуры плавлени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ов намного выше, 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изомеров, поэтому кристаллизуютс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1)-изомеры из более полярных растворителе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Разделение смеси изомеров - самостоятельная химическая задача, которая решалась дробной кристаллизацией [124]-[126], хроматографией [100], селективной экстракцией [99],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  <w:szCs w:val="22"/>
        </w:rPr>
        <w:t>2.7.2. Алкилирование 5-аминотетразола дигалогенозамещенными соединения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2.7.2.1. Реакционная способность ряда алкилирующих агентов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разделе 4 в качестве мономера для поликонденсации рассматривается 5-АТ. Разная активность водорода экзоциклической аминогруппы и кольцевого атома водорода в нем очевидна. И действительно, 5-АТ имеет высокий дипольный момент, положительный заряд которого расположен вблизи кольцевого атома углерода, а отрицательный - между вторым и третьим атомами азота. 5-АТ обладает амфотерными свойствами: дает соли при взаимодействии со щелочами и гидрохлорид состава СН</w:t>
      </w:r>
      <w:r>
        <w:rPr>
          <w:spacing w:val="-4"/>
          <w:sz w:val="22"/>
          <w:szCs w:val="22"/>
          <w:vertAlign w:val="subscript"/>
        </w:rPr>
        <w:t>3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vertAlign w:val="subscript"/>
        </w:rPr>
        <w:t>5</w:t>
      </w:r>
      <w:r>
        <w:rPr>
          <w:spacing w:val="-4"/>
          <w:sz w:val="22"/>
          <w:szCs w:val="22"/>
        </w:rPr>
        <w:t>*</w:t>
      </w:r>
      <w:r>
        <w:rPr>
          <w:spacing w:val="-4"/>
          <w:sz w:val="22"/>
          <w:szCs w:val="22"/>
          <w:lang w:val="en-US"/>
        </w:rPr>
        <w:t>HCl</w:t>
      </w:r>
      <w:r>
        <w:rPr>
          <w:spacing w:val="-4"/>
          <w:sz w:val="22"/>
          <w:szCs w:val="22"/>
        </w:rPr>
        <w:t>*Н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О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Это обстоятельство в большой мере сказалось на аномальности звеньев и в конечном счете явилось одной из причин обрыва цепи поликонденсации, образования олигомеров (раздел 4). Другой причиной является наличие иминоформы в растворе аминов (раздел 1), которое приводит к образованию трех реакционных центров и образованию нестойких азолидов, что в совокупности с гидролизом дихлорангидридов приводит к обрыву цепи на ранних стадиях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оэтому следующей задачей исследований было получение мономеров на основе 5-</w:t>
      </w:r>
      <w:r>
        <w:rPr>
          <w:spacing w:val="-4"/>
          <w:sz w:val="22"/>
          <w:szCs w:val="22"/>
          <w:lang w:val="en-US"/>
        </w:rPr>
        <w:t>AT</w:t>
      </w:r>
      <w:r>
        <w:rPr>
          <w:spacing w:val="-4"/>
          <w:sz w:val="22"/>
          <w:szCs w:val="22"/>
        </w:rPr>
        <w:t xml:space="preserve"> с двумя равноценными в реакционном отношении аминогруппами. Поставленная задача решалась путем проведения реакции алкилирования калиевой соли 5-АТ (КС-5-АТ) дигало-гензамещенными соединениями в среде диполярного апротонного растворителя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выборе соли для алкилирования воспользовались выводами работы [116], где сообщается, что калиевая соль 5-фенилтетразола практически полностью диссоциирована в воде, ацетонитриле, нитрометане и диметилсульфоксиде при концентрации мене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. Подтверждением явились пробные эксперименты, проведенные с использованием натриевой соли 5-АТ. При прочих равных условиях выход целевого продукта был ниже, чем в случае КС-5-АТ на 25-30 %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реакционной среды пытались использовать другой диполярный апротонный растворитель - ацетон. На примере синтеза 1,1’-бис-(5-аминотетразолил)метана установлено, что в ацетоне реакция практически не протекает. Выдержка реакционной смеси в реакторе, снабженном обратным холодильником при температуре 55-56 ˚С в течение 32-40 часов, не позволила выделить целевой продукт. Очевидно такая температура реакции не дает возможности достичь активационного барьера взаимодействия. Таким образом, в качестве среды был выбран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алкилирующих агентов использованы 1,2-дибром-метан (ДБМ), 1,2-дибромэтан, 1,3-дибромпропан и 1,4-дибромбутан. На основании общих соображений рассмотрим реакционную способность этой группы реагентов в условиях реакции нуклеофильного замещения. Известно, что 1,2-дибромэтан имеет более высокую реакционную способность, чем его гомолог метиленбромид в реакциях, протекающих по типу мономолекулярного нуклеофилъ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>1</w:t>
      </w:r>
      <w:r>
        <w:rPr>
          <w:spacing w:val="-4"/>
          <w:sz w:val="22"/>
          <w:szCs w:val="22"/>
          <w:vertAlign w:val="subscript"/>
        </w:rPr>
        <w:t xml:space="preserve">. </w:t>
      </w:r>
      <w:r>
        <w:rPr>
          <w:smallCap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 реакциях бимолекулярного нуклеофиль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 xml:space="preserve">2, наоборот, большей реакционной способностью обладает метиленбромид. Следовательно, метиленбромид и будет более активным алкилирующим агентом. При рассмотрении влияния на реакционную способность соединений метиленовых групп следует учитывать тот факт, что, обладая +1-эффектом, они способствуют вытеснению галогена из молекулы. В ряду </w:t>
      </w:r>
      <w:r>
        <w:rPr>
          <w:spacing w:val="-4"/>
          <w:sz w:val="22"/>
          <w:szCs w:val="22"/>
          <w:lang w:val="en-US"/>
        </w:rPr>
        <w:t>F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СГ&lt;Вг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 xml:space="preserve"> стабильность аниона увеличивается, следовательно, разрыв связи R-Hal легче произойдет при взаимодействии с ДБ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рассмотрении реакционной способности таких соединений, как β,β'-дихлорэтиловый эфир (хлорэкс) и γ,γ'-дихлордипропиловый эфир следует принять во внимание тот факт, что эффект электронного влияния эфирной группы в пропиловом эфире распространяется на большую по длине углеродную цепь и потому менее значителен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Таким образом, все использованные соединения можно расположить в порядке убывания реакционной способности, в том порядке, как они описаны выш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На основании приведенных рассуждений удалось предсказать условия проведения реакций. Синтезы соединений ряда бисаминотетразолов </w:t>
      </w:r>
      <w:r>
        <w:rPr>
          <w:spacing w:val="-4"/>
          <w:sz w:val="22"/>
          <w:szCs w:val="22"/>
          <w:lang w:val="en-US"/>
        </w:rPr>
        <w:t>(</w:t>
      </w:r>
      <w:r>
        <w:rPr>
          <w:spacing w:val="-4"/>
          <w:sz w:val="22"/>
          <w:szCs w:val="22"/>
        </w:rPr>
        <w:t>БАТЭТР</w:t>
      </w:r>
      <w:r>
        <w:rPr>
          <w:spacing w:val="-4"/>
          <w:sz w:val="22"/>
          <w:szCs w:val="22"/>
          <w:lang w:val="en-US"/>
        </w:rPr>
        <w:t>)</w:t>
      </w:r>
      <w:r>
        <w:rPr>
          <w:spacing w:val="-4"/>
          <w:sz w:val="22"/>
          <w:szCs w:val="22"/>
        </w:rPr>
        <w:t xml:space="preserve"> подтвердили правильность теоретических предпосылок.</w:t>
      </w:r>
    </w:p>
    <w:p>
      <w:pPr>
        <w:pStyle w:val="Normal1"/>
        <w:rPr>
          <w:sz w:val="22"/>
        </w:rPr>
      </w:pPr>
      <w:bookmarkStart w:id="1" w:name="_1072184467"/>
      <w:bookmarkStart w:id="2" w:name="_1065952057"/>
      <w:bookmarkEnd w:id="1"/>
      <w:bookmarkEnd w:id="2"/>
      <w:r>
        <w:rPr>
          <w:sz w:val="22"/>
        </w:rPr>
        <w:object w:dxaOrig="8250" w:dyaOrig="543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6.9pt;height:179.45pt" filled="f" o:ole="">
            <v:imagedata r:id="rId26" o:title=""/>
          </v:shape>
          <o:OLEObject Type="Embed" ProgID="" ShapeID="ole_rId25" DrawAspect="Content" ObjectID="_1323160774" r:id="rId25"/>
        </w:objec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Kat=K</w:t>
      </w:r>
      <w:r>
        <w:rPr>
          <w:sz w:val="22"/>
          <w:vertAlign w:val="superscript"/>
        </w:rPr>
        <w:t>+</w:t>
      </w:r>
      <w:r>
        <w:rPr>
          <w:sz w:val="22"/>
        </w:rPr>
        <w:t>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N</w:t>
      </w:r>
      <w:r>
        <w:rPr>
          <w:sz w:val="22"/>
        </w:rPr>
        <w:t>Н</w:t>
      </w:r>
      <w:r>
        <w:rPr>
          <w:sz w:val="22"/>
          <w:vertAlign w:val="superscript"/>
        </w:rPr>
        <w:t>+</w:t>
      </w:r>
      <w:r>
        <w:rPr>
          <w:sz w:val="22"/>
        </w:rPr>
        <w:t>; Hal=Br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lang w:val="en-US"/>
        </w:rPr>
        <w:t>l</w:t>
      </w:r>
      <w:r>
        <w:rPr>
          <w:sz w:val="22"/>
        </w:rPr>
        <w:t>; R=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XII-XIV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(XV-XVII), 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XVIII-XX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, XXII)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II, XXI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, что при алкилировании 5-AT дибромалканами независимо от природы растворителя и противоиона реакция протекает с образованием трех изомеров, что обнаружено с помощью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. Выделенные продукты алкилирования -ранее неизвестные БАТЭТР (XII-XX) идентифицированы. При алкилировании солей 5-AT дихлорэфирами 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ых масс зафиксировано по два изомера, которым было приписано строение 1,1'- и 1,2'-изомеров. Выделены из реакционной массы и индивидуальные изомерные соединения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3. Алкилирование 5-амино-1(Н)-1,2,3,4-тетразола 1,2-дибромэтаном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Изучение влияния растворителей и катионов на селективность реакции проводили на примере алкилирования 5-АТ 1,2-дибромэтаном. При запис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 выяснилось, что в области  4.5-4.9 м. д., где регистрируются сигналы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изомеров, не резонируют ни исходные, ни побочные соедине-ния, а все три изомера дают хорошо разрешенные сигналы с разницами в химических сдвигах около 0.15 м.д., что позволяет по интегральной интенсивности находить соотношение 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тетразолов, если оно ведется через тетразолат-анион, обычно включает две стадии: депротонирование субстрата и нуклеофильное замещение [130</w:t>
      </w:r>
      <w:r>
        <w:rPr>
          <w:spacing w:val="-4"/>
          <w:sz w:val="22"/>
          <w:szCs w:val="22"/>
        </w:rPr>
        <w:t>]</w:t>
      </w:r>
      <w:r>
        <w:rPr>
          <w:sz w:val="22"/>
        </w:rPr>
        <w:t>, [131]. Однако не всегда растворитель, подходящий для одной стадии, отвечает требованиям, необходимым для проведения другой. При подборе условий необходимо учесть ряд требований [130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) основание должно депротонировать субстрат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) основание и/или субстрат должны быть удовлетворительно растворимы в растворителе, чтобы обеспечить депротонизацию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) анион субстрата и/или электрофил должны быть удовлетворительно растворимы в растворителе, чтобы обеспечить их реакцию;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) основание не должно разрушать субстрат или растворитель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) растворитель должен повышать нуклеофильность аниона субстра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часто встречается проблема, когда реакция с одним и тем же растворителем для первой и второй стадии неполно отвечает вышеприведенным требованиям. Эта проблема может быть решена проведением реакции в две ступени с использованием одного растворителя для депротонирования, и другого для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ен принцип, позволяющий качественно оценить влияние растворителей на скорость реакций замещения [55], [132]: те реакции, при которых в переходном состоянии возникают ионные заряды или уже имеющиеся заряды концентрируются в меньшем объеме* ускоряются тем больше, чем полярнее среда, окружающая реагенты и активированный комплекс. В этих же условиях реакция замедляется, если в переходном состоянии ионные заряды нейтрализуются или распределяются в большем объеме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Для нуклеофильных реакций замещения типа:</w:t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206875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при активации происходит распределение заряда, при увеличении полярности растворителя должно происходить уменьшение скорости реакции. Таким образом, при выборе растворителя необходимо, чтобы он растворял электрофил или соль тетразола, а также не снижал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, используя литературные данные [132], [133]</w:t>
      </w:r>
      <w:r>
        <w:rPr>
          <w:i/>
          <w:sz w:val="22"/>
        </w:rPr>
        <w:t xml:space="preserve"> </w:t>
      </w:r>
      <w:r>
        <w:rPr>
          <w:sz w:val="22"/>
        </w:rPr>
        <w:t>выбрали ДМФА и ацетон. Исследования показали, что независимо от природы растворителя и противоиона анион 5-AT при реакции с 1,2-дибромэтаном дает три изомерных продукта : 1,2-бис(5-амино-1,2,3,4-тетразол-1-ил)этан (XII), 1-(5-амино-1,2,3,4-тетразол-1-ил)-2-(5-амино-1,2,3,4-тетразол-2-ил)этан (XI</w:t>
      </w:r>
      <w:r>
        <w:rPr>
          <w:sz w:val="22"/>
          <w:lang w:val="en-US"/>
        </w:rPr>
        <w:t>II</w:t>
      </w:r>
      <w:r>
        <w:rPr>
          <w:sz w:val="22"/>
        </w:rPr>
        <w:t>) и 1,2-бис(5-аминоте-тразол-2-ил)этан (X</w:t>
      </w:r>
      <w:r>
        <w:rPr>
          <w:sz w:val="22"/>
          <w:lang w:val="en-US"/>
        </w:rPr>
        <w:t>I</w:t>
      </w:r>
      <w:r>
        <w:rPr>
          <w:sz w:val="22"/>
        </w:rPr>
        <w:t>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ис(5-амино-тетразолил)этаны (XII-X</w:t>
      </w:r>
      <w:r>
        <w:rPr>
          <w:sz w:val="22"/>
          <w:lang w:val="en-US"/>
        </w:rPr>
        <w:t>I</w:t>
      </w:r>
      <w:r>
        <w:rPr>
          <w:sz w:val="22"/>
        </w:rPr>
        <w:t xml:space="preserve">V) выделены из реакционной смеси селективной экстракцией с последующей дробной перекристаллизацией. Это белые кристаллические вещества, значительно отличающиеся друг от друга по своим физическим свойствам: температурам плавления и растворимости в  органических растворителях. Индивидуальность полученных соединений охарактеризована данными ИК 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, а так же тонкослойной хроматографией (табл. 23). Во всех случаях основной продукт, выделенный из реакционной массы - 1,2'-изомер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3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>Бис(5-аминотетразолил)этаны (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4292600" cy="830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850"/>
        <w:gridCol w:w="667"/>
        <w:gridCol w:w="1761"/>
        <w:gridCol w:w="1967"/>
      </w:tblGrid>
      <w:tr>
        <w:trPr>
          <w:trHeight w:val="1185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-</w:t>
            </w:r>
          </w:p>
          <w:p>
            <w:pPr>
              <w:pStyle w:val="Normal1"/>
              <w:jc w:val="center"/>
              <w:rPr/>
            </w:pPr>
            <w:r>
              <w:rPr/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пл.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 D</w:t>
            </w:r>
          </w:p>
          <w:p>
            <w:pPr>
              <w:pStyle w:val="Normal1"/>
              <w:jc w:val="center"/>
              <w:rPr/>
            </w:pPr>
            <w:r>
              <w:rPr/>
              <w:t>(MNDO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ИК спектр, ν, </w:t>
            </w:r>
            <w:r>
              <w:rPr>
                <w:lang w:val="en-US"/>
              </w:rPr>
              <w:t>c</w:t>
            </w:r>
            <w:r>
              <w:rPr/>
              <w:t>м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78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II</w:t>
            </w:r>
          </w:p>
          <w:p>
            <w:pPr>
              <w:pStyle w:val="Normal1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226-227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85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08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440, 3410, 3330, 3280, 1650, 166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51c. (4H,N'-CH</w:t>
            </w:r>
            <w:r>
              <w:rPr>
                <w:vertAlign w:val="subscript"/>
              </w:rPr>
              <w:t>2</w:t>
            </w:r>
            <w:r>
              <w:rPr/>
              <w:t>), 6.75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3</w:t>
      </w:r>
    </w:p>
    <w:p>
      <w:pPr>
        <w:pStyle w:val="Normal"/>
        <w:jc w:val="right"/>
        <w:rPr/>
      </w:pPr>
      <w:r>
        <w:rPr/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709"/>
        <w:gridCol w:w="567"/>
        <w:gridCol w:w="1842"/>
        <w:gridCol w:w="2127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XI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135-1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14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10, 1570, 1485, 1470, 1460,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60   т.  (2Н,   N'-CH</w:t>
            </w:r>
            <w:r>
              <w:rPr>
                <w:vertAlign w:val="subscript"/>
              </w:rPr>
              <w:t>2</w:t>
            </w:r>
            <w:r>
              <w:rPr/>
              <w:t>), 4.79   т.   (2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5,1175,1165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120,1115,1080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040, 1005 (кольц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уш. с.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6.73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3-16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80,2920,1380, 1360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90   с.   (4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06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t>* Элюент - бензол : ацетон (1:1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родуктов реакции в области химических сдвигов метиленовых протонов наблюдается три группы сигналов: синглет с δ 4.51 м.д., два триплета с центрами при δ 4.60 м. д. и δ 4.79 м. д. и синглет с δ 4.90 м.д., принадлежащих химическим сдвигам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в изомерах (XII-X</w:t>
      </w:r>
      <w:r>
        <w:rPr>
          <w:sz w:val="22"/>
          <w:lang w:val="en-US"/>
        </w:rPr>
        <w:t>I</w:t>
      </w:r>
      <w:r>
        <w:rPr>
          <w:sz w:val="22"/>
        </w:rPr>
        <w:t xml:space="preserve">V). Отнесение химических сдвигов проводили с учетом наблюдающейся в ряду алкилированных тетразольных производных закономерности, согласно которой химические сдвиги протонов метиленовых групп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ов сдвинуты в более слабое поле по сравнению с </w:t>
      </w:r>
      <w:r>
        <w:rPr>
          <w:sz w:val="22"/>
          <w:lang w:val="en-US"/>
        </w:rPr>
        <w:t>N</w:t>
      </w:r>
      <w:r>
        <w:rPr>
          <w:sz w:val="22"/>
        </w:rPr>
        <w:t>(1)-изомерами [61], [111], [13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по форме сигнала можно судить о геометрии соединения: несимметричный 1,2’-изомер дает мультиплет N-C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 [114], который при высоком разрешении прибора расписывается как два триплета, а сигналы симметричных 1,1'- и 2,2'-изомеров - как синглеты [133], [134]. Дополнительное подтверждение правильности отнесения изомеров получили, анализируя сигналы 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. Известно [61], [111], [134], что протоны аминогруппы в N(1)-изомере резонируют в более слабом поле, чем протоны аминогруппы </w:t>
      </w:r>
      <w:r>
        <w:rPr>
          <w:sz w:val="22"/>
          <w:lang w:val="en-US"/>
        </w:rPr>
        <w:t>N</w:t>
      </w:r>
      <w:r>
        <w:rPr>
          <w:sz w:val="22"/>
        </w:rPr>
        <w:t>(2)-изомера. При реакции калиевой соли 5-AT с 1,2-дибромэтаном соотношение изомеров было 1.5:2.5:1, а с 1,2-дибромэтаном 1:3:1 (1,1'; 1,2'; 2,2'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ополнительным фактором, свидетельствующим в пользу правильного отнесения изомеров, служит разница температур плавления </w:t>
      </w:r>
      <w:r>
        <w:rPr>
          <w:spacing w:val="-2"/>
          <w:sz w:val="22"/>
        </w:rPr>
        <w:t>(табл. 10), так как известно, что 1,1'-изомер имеет самую высокую температуру плавления, а 1,2'-изомер - самую низкую [111</w:t>
      </w:r>
      <w:r>
        <w:rPr>
          <w:sz w:val="22"/>
        </w:rPr>
        <w:t>]</w:t>
      </w:r>
      <w:r>
        <w:rPr>
          <w:spacing w:val="-2"/>
          <w:sz w:val="22"/>
        </w:rPr>
        <w:t>- [113</w:t>
      </w:r>
      <w:r>
        <w:rPr>
          <w:sz w:val="22"/>
        </w:rPr>
        <w:t>]</w:t>
      </w:r>
      <w:r>
        <w:rPr>
          <w:spacing w:val="-2"/>
          <w:sz w:val="22"/>
        </w:rPr>
        <w:t>, [115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роме того, довольно убедительным методом доказательства изомерной принадлежности БАТЭТР (X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V) является сравнение их дипольных моментов. Для 1,5-дизамещенных продуктов характерны более высокие значения дипольных моментов, чем для 2,5-дизамещенных изомеров [135</w:t>
      </w:r>
      <w:r>
        <w:rPr>
          <w:sz w:val="22"/>
        </w:rPr>
        <w:t>]</w:t>
      </w:r>
      <w:r>
        <w:rPr>
          <w:spacing w:val="-2"/>
          <w:sz w:val="22"/>
        </w:rPr>
        <w:t>, [136]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, с целью сравнения данных для БАТЭТР с монозамещенными соединениями, были расчитаны методом MNDO дипольные моменты соединений (VI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 (табл. 23). Оказалось, что значения дипольных моментов убывают в ряду 1,1'-, 1,2'-, 2,2'-изомеров. Косвенными доказательствами справедливости проведенных расчетов служили данные полученные методом тонкослойной хроматографии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 xml:space="preserve">(табл. 23). Наибол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>в смеси бензол:ацетон (1:1) имеет 2,2'-изомер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, как наименее полярный и вымываемый менее полярным бензолом, а наимен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имеет наиболее полярный 1,1'-изомер (XII). е</w:t>
      </w:r>
    </w:p>
    <w:p>
      <w:pPr>
        <w:pStyle w:val="Normal1"/>
        <w:widowControl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2.8. Алкилирование триэтиламмониевой соли 5-амино-1(Н)-1,2,3,4-тетразола 1,3-дибромпропаном и 1,4-дибромбутаном в ацетоне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заимодействие триэтиламмониевой соли 5-АТ с 1,3-дибромпропаном и 1,4-дибромбутаном так же завершается в каждом случае образованием трех изомеров XV-XVII и Х</w:t>
      </w:r>
      <w:r>
        <w:rPr>
          <w:spacing w:val="-2"/>
          <w:sz w:val="22"/>
          <w:lang w:val="en-US"/>
        </w:rPr>
        <w:t>VIII</w:t>
      </w:r>
      <w:r>
        <w:rPr>
          <w:spacing w:val="-2"/>
          <w:sz w:val="22"/>
        </w:rPr>
        <w:t>-ХХ, однако, определить точное соотношение изомеров в реакционной массе не представляется возможным, так как сигналы протонов несимметричного 1,2 - изомера частично накладываются на сигналы симметричных 1,1'- и 2,2'-изомеров. Тем не менее, при выделении из реакционной массы основным продуктом, как и в случае реакции с 1,2-дибромэтаном, являются 1,2-изомеры: 1-(5-аминотетразол-1-ил)-3-(5-аминотетразол-2-ил)пропан (XVI) и 1-(5-аминотетразол-1-ил)-4-(5-аминотетразол-2-ил)бутан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X), соответственно (табл. 24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труктуры полученных соединений доказаны методами ИК и  ЯМР 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Н -спектроскопии, а так же сопоставлением расчетных данных по дипольным моментам с данными тонкослойной хроматографии и сравнением температур плавления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Проведенные ранее расчеты частот и форм нормальных колебаний тетразола и его производных [69], а так же расчеты осуществленные в последние годы [3] позволили сделать отнесение частот</w:t>
      </w:r>
      <w:r>
        <w:rPr>
          <w:spacing w:val="2"/>
          <w:sz w:val="22"/>
        </w:rPr>
        <w:t xml:space="preserve"> </w:t>
      </w:r>
      <w:r>
        <w:rPr>
          <w:spacing w:val="-4"/>
          <w:sz w:val="22"/>
        </w:rPr>
        <w:t>колебаний тетразольного кольца в ИК спектрах исследуемых соединени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 валентным колебаниям тетразольного цикла в 5-АТ отнесены частоты в области 1605, 1460, 1445, 1298 см 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Как и в спектрах моно-замещенных тетразолов, в ИК спектрах соединений (XV-XX) можно выделить три группы валентных колебаний цикла в области 1600, 1470-1450 и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Обращает внимание смещение полосы поглощения I группы, обусловленной преимущественно валентными колебаниями связей C-N и N-N цикла в область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, по сравнению с 1298 см</w:t>
      </w:r>
      <w:r>
        <w:rPr>
          <w:spacing w:val="-4"/>
          <w:sz w:val="22"/>
          <w:vertAlign w:val="superscript"/>
        </w:rPr>
        <w:t xml:space="preserve">-1  </w:t>
      </w:r>
      <w:r>
        <w:rPr>
          <w:spacing w:val="-4"/>
          <w:sz w:val="22"/>
        </w:rPr>
        <w:t>для 5-АТ, 1279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1-метилтетразола и 1352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2-метилтетразола. Очевидно, колебания этих связей наиболее подвержены влиянию различных заместителей в кольц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алентно-деформационные колебания цикла находятся в области 995-116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, в соединениях (XV-XX) это область 1000-114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 Неплоскостные колебания цикла расположены ниже 70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Исследованные соединения имеют в области 3200-3400 см</w:t>
      </w:r>
      <w:r>
        <w:rPr>
          <w:spacing w:val="-4"/>
          <w:sz w:val="22"/>
          <w:vertAlign w:val="superscript"/>
        </w:rPr>
        <w:t xml:space="preserve">–1 </w:t>
      </w:r>
      <w:r>
        <w:rPr>
          <w:spacing w:val="-4"/>
          <w:sz w:val="22"/>
        </w:rPr>
        <w:t>две хорошо разрешенные полосы средней и большой интенсивности, которые идентифицированы как валентные колебания аминогрупп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В спектрах ЯМР 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>Н  алканов (XV-XX) содержатся сигналы соответствующих групп протонов (N-C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групп), отличающиеся химическими сдвигами для разных изомеров на  0.05-0.1 м. д. (табл. 24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4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)пропаны (Х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-ХV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sz w:val="22"/>
        </w:rPr>
      </w:pPr>
      <w:r>
        <w:rPr>
          <w:b/>
          <w:sz w:val="22"/>
        </w:rPr>
        <w:t>и бис(тетразолил)бутаны (X</w:t>
      </w:r>
      <w:r>
        <w:rPr>
          <w:b/>
          <w:sz w:val="22"/>
          <w:lang w:val="en-US"/>
        </w:rPr>
        <w:t>VII</w:t>
      </w:r>
      <w:r>
        <w:rPr>
          <w:b/>
          <w:sz w:val="22"/>
        </w:rPr>
        <w:t>I-XX)</w:t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483735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510"/>
        <w:rPr/>
      </w:pPr>
      <w:r>
        <w:rPr>
          <w:sz w:val="22"/>
        </w:rPr>
        <w:t>где п =3 (XV-XVII); 4 (X</w:t>
      </w:r>
      <w:r>
        <w:rPr>
          <w:sz w:val="22"/>
          <w:lang w:val="en-US"/>
        </w:rPr>
        <w:t>VIII</w:t>
      </w:r>
      <w:r>
        <w:rPr/>
        <w:t xml:space="preserve"> - XX).</w:t>
      </w:r>
    </w:p>
    <w:tbl>
      <w:tblPr>
        <w:tblW w:w="6747" w:type="dxa"/>
        <w:jc w:val="left"/>
        <w:tblInd w:w="-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517"/>
        <w:gridCol w:w="699"/>
        <w:gridCol w:w="629"/>
        <w:gridCol w:w="545"/>
        <w:gridCol w:w="1677"/>
        <w:gridCol w:w="1911"/>
      </w:tblGrid>
      <w:tr>
        <w:trPr>
          <w:trHeight w:val="7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 °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μ, D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f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84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20-2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5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 3350, 1640, 835 (NH</w:t>
            </w:r>
            <w:r>
              <w:rPr>
                <w:vertAlign w:val="subscript"/>
              </w:rPr>
              <w:t>2</w:t>
            </w:r>
            <w:r>
              <w:rPr/>
              <w:t>), 1595, 1575, 1540, 1525,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2 м (2Н,СН</w:t>
            </w:r>
            <w:r>
              <w:rPr>
                <w:vertAlign w:val="subscript"/>
              </w:rPr>
              <w:t>2</w:t>
            </w:r>
            <w:r>
              <w:rPr/>
              <w:t>),4.13 т. (4Н, N</w:t>
            </w:r>
            <w:r>
              <w:rPr>
                <w:vertAlign w:val="superscript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75 уш. с. (4H,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4"/>
        <w:gridCol w:w="14"/>
        <w:gridCol w:w="489"/>
        <w:gridCol w:w="14"/>
        <w:gridCol w:w="14"/>
        <w:gridCol w:w="685"/>
        <w:gridCol w:w="14"/>
        <w:gridCol w:w="629"/>
        <w:gridCol w:w="545"/>
        <w:gridCol w:w="14"/>
        <w:gridCol w:w="1589"/>
        <w:gridCol w:w="14"/>
        <w:gridCol w:w="1971"/>
        <w:gridCol w:w="14"/>
      </w:tblGrid>
      <w:tr>
        <w:trPr>
          <w:trHeight w:val="446" w:hRule="atLeas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71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7-1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0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50, 1415, 1290, 1100,1085,1015, 1070, 1055, 1030 (цикл)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30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7 т. (2H,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43 т. (2H, 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8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70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2-15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10,2870,1380, 1350 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42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4.47 т. (4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95-19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8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15,3370,1650, 810 (NH</w:t>
            </w:r>
            <w:r>
              <w:rPr>
                <w:vertAlign w:val="subscript"/>
              </w:rPr>
              <w:t>2</w:t>
            </w:r>
            <w:r>
              <w:rPr/>
              <w:t>), 1600, 1580, 1555, 1540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71 м (4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1 т. (4Н, N'- 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6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989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X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8-10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85, 1470, 1460, 1280,1110,1090, 1070, 1025, 995, (цикл),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 74 м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9 м. 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3 т (2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54.40 т (2Н,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5.93 уш. с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 xml:space="preserve">), 6.63 уш. с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7-148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2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.4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2940,2910,1380, 1355 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1.83 м (4Н,С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4.41 т (4Н, N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>-C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 5.91 уш. с. (4H,N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</w:t>
            </w:r>
          </w:p>
        </w:tc>
      </w:tr>
    </w:tbl>
    <w:p>
      <w:pPr>
        <w:pStyle w:val="Normal1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10"/>
        <w:rPr/>
      </w:pPr>
      <w:r>
        <w:rPr>
          <w:b/>
          <w:spacing w:val="-4"/>
          <w:sz w:val="22"/>
        </w:rPr>
        <w:t>2.8.1 Алкилирование калиевой соли 5-амино-1(Н)-1,2,3,4-тетра-зола 1,3- дихлордиметиловым и 1,4- дихлордиэтиловым эфирами</w:t>
      </w:r>
    </w:p>
    <w:p>
      <w:pPr>
        <w:pStyle w:val="Normal1"/>
        <w:ind w:firstLine="510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 xml:space="preserve">Спектры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 показали, что в результате реакции образуются два изомера в соотношении (6:1), которым было приписано строение 1,1- и 1,2'-изомеров (XXI-XX</w:t>
      </w:r>
      <w:r>
        <w:rPr>
          <w:sz w:val="22"/>
          <w:lang w:val="en-US"/>
        </w:rPr>
        <w:t>I</w:t>
      </w:r>
      <w:r>
        <w:rPr>
          <w:sz w:val="22"/>
        </w:rPr>
        <w:t xml:space="preserve">V). Из реакционной массы удалось выделить только 1,1'-изомер: 1,5-бис(5-аминотетразол-1-ил)-3-оксапентан (XXI), который был охарактеризован (табл. 25). В реакции с дихлордиметиловым эфиром образование двух изомеров удалось доказать только по спектра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и хроматографически, так как при выделении продукты осмоляются на воздухе. Основным продуктом являются 1,2’-изомеры. Кроме того, при увеличении длины алкильной цепочки увеличивается время реакции, что согласуется с данными [53], [55] (табл. 25)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right"/>
        <w:rPr/>
      </w:pPr>
      <w:r>
        <w:rPr/>
        <w:t>Таблица 25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-2-окса)пропаны (ХХ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 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и бис(тетразолил-3-окса)бутаны (XXIII-X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224020" cy="761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sz w:val="22"/>
        </w:rPr>
        <w:t>где п=1 (XXI, XXII); п=2 (XXI</w:t>
      </w:r>
      <w:r>
        <w:rPr>
          <w:sz w:val="22"/>
          <w:lang w:val="en-US"/>
        </w:rPr>
        <w:t>II</w:t>
      </w:r>
      <w:r>
        <w:rPr>
          <w:sz w:val="22"/>
        </w:rPr>
        <w:t>, XX</w:t>
      </w:r>
      <w:r>
        <w:rPr>
          <w:sz w:val="22"/>
          <w:lang w:val="en-US"/>
        </w:rPr>
        <w:t>I</w:t>
      </w:r>
      <w:r>
        <w:rPr/>
        <w:t>V)</w:t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8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-</w:t>
            </w:r>
          </w:p>
          <w:p>
            <w:pPr>
              <w:pStyle w:val="Normal1"/>
              <w:jc w:val="center"/>
              <w:rPr/>
            </w:pPr>
            <w:r>
              <w:rPr/>
              <w:t>ход,</w:t>
            </w:r>
          </w:p>
          <w:p>
            <w:pPr>
              <w:pStyle w:val="Normal1"/>
              <w:jc w:val="center"/>
              <w:rPr/>
            </w:pPr>
            <w:r>
              <w:rPr/>
              <w:t>%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</w:t>
            </w:r>
          </w:p>
          <w:p>
            <w:pPr>
              <w:pStyle w:val="Normal1"/>
              <w:jc w:val="center"/>
              <w:rPr/>
            </w:pPr>
            <w:r>
              <w:rPr/>
              <w:t>D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f</w:t>
            </w:r>
            <w:r>
              <w:rPr>
                <w:i/>
              </w:rPr>
              <w:t>*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65</w:t>
            </w:r>
            <w:r>
              <w:rPr>
                <w:lang w:val="en-US"/>
              </w:rPr>
              <w:t xml:space="preserve"> </w:t>
            </w:r>
            <w:r>
              <w:rPr/>
              <w:t>c</w:t>
            </w:r>
            <w:r>
              <w:rPr>
                <w:lang w:val="en-US"/>
              </w:rPr>
              <w:t xml:space="preserve"> </w:t>
            </w:r>
            <w:r>
              <w:rPr/>
              <w:t>(4H,N</w:t>
            </w:r>
            <w:r>
              <w:rPr>
                <w:vertAlign w:val="superscript"/>
                <w:lang w:val="en-US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50,3340,16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color w:val="00FF00"/>
              </w:rPr>
            </w:pPr>
            <w:r>
              <w:rPr/>
              <w:t>6.68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20, 1560,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40, 140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60,1130,1100 (цикл), 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2 c (2H,N'-CH</w:t>
            </w:r>
            <w:r>
              <w:rPr>
                <w:vertAlign w:val="subscript"/>
              </w:rPr>
              <w:t>2</w:t>
            </w:r>
            <w:r>
              <w:rPr/>
              <w:t>), 4.88 с (2Н,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С-О-С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08 уш. с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70 уш. с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0-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3330,1680 (МН</w:t>
            </w:r>
            <w:r>
              <w:rPr>
                <w:vertAlign w:val="subscript"/>
              </w:rPr>
              <w:t>2</w:t>
            </w:r>
            <w:r>
              <w:rPr/>
              <w:t>), 1605, 1560, 1545, 1470, 1440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72 т. (4Н, СН</w:t>
            </w:r>
            <w:r>
              <w:rPr>
                <w:vertAlign w:val="subscript"/>
              </w:rPr>
              <w:t>2</w:t>
            </w:r>
            <w:r>
              <w:rPr/>
              <w:t xml:space="preserve">), 4.23 т. (4Н, </w:t>
            </w:r>
            <w:r>
              <w:rPr>
                <w:lang w:val="en-US"/>
              </w:rPr>
              <w:t>N</w:t>
            </w:r>
            <w:r>
              <w:rPr/>
              <w:t>'-СН</w:t>
            </w:r>
            <w:r>
              <w:rPr>
                <w:vertAlign w:val="subscript"/>
              </w:rPr>
              <w:t>2</w:t>
            </w:r>
            <w:r>
              <w:rPr/>
              <w:t>),6.59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90,1270,116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одолжение табл. 25</w:t>
      </w:r>
    </w:p>
    <w:p>
      <w:pPr>
        <w:pStyle w:val="Normal"/>
        <w:jc w:val="right"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5.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0.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1120,1045,995 (цикл), 1270, 1380, 1360 (СН</w:t>
            </w:r>
            <w:r>
              <w:rPr>
                <w:vertAlign w:val="subscript"/>
              </w:rPr>
              <w:t>2</w:t>
            </w:r>
            <w:r>
              <w:rPr/>
              <w:t>), 1005      (С-О-С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3.80 м. (4Н, СН</w:t>
            </w:r>
            <w:r>
              <w:rPr>
                <w:vertAlign w:val="subscript"/>
              </w:rPr>
              <w:t>2</w:t>
            </w:r>
            <w:r>
              <w:rPr/>
              <w:t>), 4.40 м. (4Н, N-CH</w:t>
            </w:r>
            <w:r>
              <w:rPr>
                <w:vertAlign w:val="subscript"/>
              </w:rPr>
              <w:t>2</w:t>
            </w:r>
            <w:r>
              <w:rPr/>
              <w:t>), 5.98 уш. с. (2Н, NH</w:t>
            </w:r>
            <w:r>
              <w:rPr>
                <w:vertAlign w:val="subscript"/>
              </w:rPr>
              <w:t>2</w:t>
            </w:r>
            <w:r>
              <w:rPr/>
              <w:t>), 6.61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ind w:firstLine="510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 xml:space="preserve">*   По данным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 Расчеты методом MNDO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* Элюэнт - бензол : ацетон (1:1)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Известно, что полуэмпирические квантовохимические методы позволяют сравнить термодинамическую стабильность изомеров, причем, так как в этих случаях сравниваются близкие по структуре молекулы, то ошибки, налагаемые ограничениями методов, взаимно компенсируются.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Для решения вопроса о факторах, влияющих на направление реакции алкилирования 5-АТ дигалогеналканами, мы провели расчеты методом РМЗ энтальпий образования полученных изомеров бис-тетразолов. Данные расчетов приведены в табл. 26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6</w:t>
      </w:r>
    </w:p>
    <w:p>
      <w:pPr>
        <w:pStyle w:val="Normal1"/>
        <w:widowControl/>
        <w:jc w:val="center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>Энтальпии образования</w:t>
      </w:r>
    </w:p>
    <w:p>
      <w:pPr>
        <w:pStyle w:val="Normal1"/>
        <w:widowControl/>
        <w:jc w:val="center"/>
        <w:rPr/>
      </w:pPr>
      <w:r>
        <w:rPr>
          <w:b/>
          <w:spacing w:val="-6"/>
          <w:sz w:val="22"/>
        </w:rPr>
        <w:t>бис(5-аминотетразолил)алканов  (XII-XX</w:t>
      </w:r>
      <w:r>
        <w:rPr>
          <w:b/>
          <w:spacing w:val="-6"/>
          <w:sz w:val="22"/>
          <w:lang w:val="en-US"/>
        </w:rPr>
        <w:t>I</w:t>
      </w:r>
      <w:r>
        <w:rPr>
          <w:b/>
          <w:spacing w:val="-6"/>
          <w:sz w:val="22"/>
        </w:rPr>
        <w:t>V)</w:t>
      </w:r>
    </w:p>
    <w:p>
      <w:pPr>
        <w:pStyle w:val="Normal1"/>
        <w:widowControl/>
        <w:spacing w:lineRule="auto" w:line="360"/>
        <w:jc w:val="both"/>
        <w:rPr>
          <w:b/>
          <w:b/>
          <w:spacing w:val="-6"/>
          <w:sz w:val="10"/>
        </w:rPr>
      </w:pPr>
      <w:r>
        <w:rPr>
          <w:b/>
          <w:spacing w:val="-6"/>
          <w:sz w:val="1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∆</w:t>
            </w:r>
            <w:r>
              <w:rPr>
                <w:sz w:val="22"/>
              </w:rPr>
              <w:t>H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>кДж/моль</w:t>
            </w:r>
          </w:p>
        </w:tc>
      </w:tr>
      <w:tr>
        <w:trPr>
          <w:trHeight w:val="56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1,1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,2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2'-изомер</w:t>
            </w:r>
          </w:p>
        </w:tc>
      </w:tr>
      <w:tr>
        <w:trPr>
          <w:trHeight w:val="30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этаны (XII-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2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36.6</w:t>
            </w:r>
          </w:p>
        </w:tc>
      </w:tr>
      <w:tr>
        <w:trPr>
          <w:trHeight w:val="1109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)пропаны (XV-XVII)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бутаны (X</w:t>
            </w:r>
            <w:r>
              <w:rPr>
                <w:sz w:val="22"/>
                <w:lang w:val="en-US"/>
              </w:rPr>
              <w:t>VIII</w:t>
            </w:r>
            <w:r>
              <w:rPr>
                <w:sz w:val="22"/>
              </w:rPr>
              <w:t>-X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95.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3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04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4.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5.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8.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6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3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-2-окса)пропаны (XXI, XXII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4.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8.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90.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-3 –окса)бутаны (XXI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,X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53.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0.1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7.9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имая во внимание, что 5-AT является амбидентным соединением с двумя реакционными центрами в кольце, можно записать следующую последовательность стадий для реакции алкилирования [109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307205" cy="1290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где А – 5-аминотетразол-1-ил, В – 5-аминотетразол-2-и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сли предположить, что соотношение а/Ь одинаково в двух полуреакциях, то конечное соотношение продуктов должно подчиняться уравнению а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: 2ab : </w:t>
      </w:r>
      <w:r>
        <w:rPr>
          <w:sz w:val="22"/>
          <w:lang w:val="en-US"/>
        </w:rPr>
        <w:t>b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[109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при изучении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обнаружено, что получаемые нами соотношения изомеров не подчиняются этому уравнению. Следовательно, направление алкилирования меняется при переходе от одной стадии к другой. Видимо, на второй стадии реакции кроме всех факторов, влияющих на направление моноалкилирования, необходимо учитывать влияние гетерильного заместителя (5-аминотетразолила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всех соединений в газовой фазе наиболее энергетически выгодным оказывается 1,1’-изомер, а наименее выгодным 2,2'-изомер. Однако в выделяемых из реакционной массы продуктах превалирует 1,2’-изомер. В реакции с дихлорэфирами соотношение изомеров подчиняется термодинамической зависимост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, что в реакциях, протекающих по 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механизму, большое значение имеют стерические факторы, связанные с трудностями образования переходного состояния при увеличении стерических объемов нуклеофила и субстрата. Следовательно, кроме термодинамики, существуют другие причины, влияющие на соотношение изомеров. Так как процесс проводился при начальных концентрациях реагентов около 1 моль/л, а полная диссоциация тетразольных солей наблюдается при концентрациях порядка 10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 моль/л [121], то в реакции участвовали ионные пары, и место алкилирования должно зависеть от природы противоион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 [137], [138], что метод MNDO непригоден для изучения систем с водородными связями, и следовательно, он не мог быть применим для расчета триэтиламмониевых солей 5-АТ. В связи с этим использован полуэмпирический метод AMI [137], который является модифицированной схемой для расчета систем с водородными связями. Современные полуэмпирические методы позволяют рассчитывать сложные многоэлектронные системы с большим количеством атомов, однако, для уменьшения времени счета и улучшения сходимости геометрия триэтиламмониевых солей предварительно обсчитана методом молекулярной механики [13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ких растворителях, как ацетон или ДМФА, ионы аммония или триэтиламмония образуют с органическими анионами Н-связанные комплексы [139]. Для тетразолат-аниона возможны различные варианты подобных комплексов. При исследовании методом РСА моногидрата 5-АТ [72], гидразиниевой соли 5-АТ [140] и соли 5-АТ с гуанидином [141] было установлено, что водородные связи возможны не только по Н-атому кольца, но и с атомами водорода аминогруппы. Для триэтиламмониевой соли тетразола авторами [118] принята наиболее энергетически выгодная планарная структура молекулы с водородной связью между N(1) атомом кольца и катионом триэтил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триэтиламмониевой соли 5-</w:t>
      </w:r>
      <w:r>
        <w:rPr>
          <w:sz w:val="22"/>
          <w:lang w:val="en-US"/>
        </w:rPr>
        <w:t>AT</w:t>
      </w:r>
      <w:r>
        <w:rPr>
          <w:sz w:val="22"/>
        </w:rPr>
        <w:t xml:space="preserve"> нами рассчитаны структуры, где катион располагался над плоскостью цикла (21), был связан водородной связью с N(1) атомом кольца (22), с N(2) атомом кольца (23) и с атомом азота аминогруппы (24) (табл. </w:t>
      </w:r>
      <w:r>
        <w:rPr>
          <w:sz w:val="22"/>
          <w:lang w:val="en-US"/>
        </w:rPr>
        <w:t>27</w:t>
      </w:r>
      <w:r>
        <w:rPr>
          <w:sz w:val="22"/>
        </w:rPr>
        <w:t>, рис. 30).</w:t>
      </w:r>
    </w:p>
    <w:p>
      <w:pPr>
        <w:pStyle w:val="Normal1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35705" cy="2045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jc w:val="center"/>
        <w:rPr/>
      </w:pPr>
      <w:r>
        <w:rPr/>
        <w:t>Рис. 30. Модели триэтиламмониевой соли</w:t>
      </w:r>
    </w:p>
    <w:p>
      <w:pPr>
        <w:pStyle w:val="Normal1"/>
        <w:jc w:val="center"/>
        <w:rPr/>
      </w:pPr>
      <w:r>
        <w:rPr/>
        <w:t xml:space="preserve">5-амино- 1(Н)- 1,2,3,4-тетразола (расчет </w:t>
      </w:r>
      <w:r>
        <w:rPr>
          <w:lang w:val="en-US"/>
        </w:rPr>
        <w:t>AMI</w:t>
      </w:r>
      <w:r>
        <w:rPr/>
        <w:t>)</w:t>
      </w:r>
    </w:p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27</w:t>
      </w:r>
    </w:p>
    <w:p>
      <w:pPr>
        <w:pStyle w:val="Normal1"/>
        <w:jc w:val="center"/>
        <w:rPr>
          <w:sz w:val="22"/>
        </w:rPr>
      </w:pPr>
      <w:r>
        <w:rPr>
          <w:b/>
          <w:sz w:val="22"/>
        </w:rPr>
        <w:t>Заряды на атомах и энтальпии образования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триэтиламмониевой соли 5-аминотетразола</w:t>
      </w:r>
    </w:p>
    <w:p>
      <w:pPr>
        <w:pStyle w:val="Normal1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709"/>
        <w:gridCol w:w="709"/>
        <w:gridCol w:w="709"/>
        <w:gridCol w:w="709"/>
        <w:gridCol w:w="709"/>
        <w:gridCol w:w="709"/>
        <w:gridCol w:w="708"/>
        <w:gridCol w:w="426"/>
      </w:tblGrid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структуры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аряд атома, 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иполь-</w:t>
            </w:r>
          </w:p>
          <w:p>
            <w:pPr>
              <w:pStyle w:val="Normal1"/>
              <w:jc w:val="center"/>
              <w:rPr/>
            </w:pPr>
            <w:r>
              <w:rPr/>
              <w:t>ный</w:t>
            </w:r>
          </w:p>
          <w:p>
            <w:pPr>
              <w:pStyle w:val="Normal1"/>
              <w:jc w:val="center"/>
              <w:rPr/>
            </w:pPr>
            <w:r>
              <w:rPr/>
              <w:t>мо-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мент, </w:t>
            </w:r>
            <w:r>
              <w:rPr>
                <w:lang w:val="en-US"/>
              </w:rPr>
              <w:t>D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ΔН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обр</w:t>
            </w:r>
            <w:r>
              <w:rPr/>
              <w:t>,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  <w:t>кДж/ моль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1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2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3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4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(5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6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ц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нион</w:t>
            </w:r>
          </w:p>
          <w:p>
            <w:pPr>
              <w:pStyle w:val="Normal1"/>
              <w:jc w:val="center"/>
              <w:rPr/>
            </w:pPr>
            <w:r>
              <w:rPr/>
              <w:t>5-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_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2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7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0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2.7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6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4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6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9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1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35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1.3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7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ы показали, что наиболее энергетически выгодна "планарная" структура (22) с триэтиламмониевым катионом, связанным водородной связью с N(1) атомом цикла. При этом меняется распределение зарядовой плотности на атомах азота цикла по сравнению с анионом 5-</w:t>
      </w:r>
      <w:r>
        <w:rPr>
          <w:sz w:val="22"/>
          <w:lang w:val="en-US"/>
        </w:rPr>
        <w:t>AT</w:t>
      </w:r>
      <w:r>
        <w:rPr>
          <w:sz w:val="22"/>
        </w:rPr>
        <w:t>: на атомах N(2) и N(3) происходит существенное уменьшение зарядовой плотности, а атомы N(1) и N(4) по-прежнему остаются наиболее электроотрицательными в тетразольном цик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Таким образом, имея данные об электронном строении, геометрии и энергетических параметрах компонентов реакции, и экспериментальные данные по соотношению изомеров, можно сделать некоторые выводы о механизме реакции. На первой стадии стерические затруднения в образовании переходного комплекса имеют меньшее значение, чем распределение электронной плотности в цикле, и реакция идет преимущественно в N(1) позицию, как это характерно для реакций моно-алкилирования солей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>. При этом в случае калиевой соли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 xml:space="preserve"> выход N(1) изомера должен быть больше, чем при алкилировании триэтиламмониевой соли, в которой, несмотря на большие разницы в зарядовых плотностях между N(1), N(4) и N(2), N(3) позициями (см. табл. 27)</w:t>
      </w:r>
      <w:r>
        <w:rPr>
          <w:spacing w:val="-6"/>
          <w:sz w:val="22"/>
        </w:rPr>
        <w:t>,</w:t>
      </w:r>
      <w:r>
        <w:rPr>
          <w:spacing w:val="-4"/>
          <w:sz w:val="22"/>
        </w:rPr>
        <w:t xml:space="preserve"> объемный катион триэтиламмония препятствует подходу к N(1) атому. При переходе ко второй стадии реакции стерические за</w:t>
      </w:r>
      <w:r>
        <w:rPr>
          <w:spacing w:val="-6"/>
          <w:sz w:val="22"/>
        </w:rPr>
        <w:t>труднения при образовании переходного комплекса между солям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и бромалканами, замещенными объемным гетерильным остатком, оказываются решающими и реакция идет преимущественно по атому N(2)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Смена направления атаки при переходе от одной стадии реакции к другой позволяет объяснить, почему основным продуктом реакции алкилирования дибромалканами является 1,2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При алкилировании калиевой сол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дихлорэфирами получаемое соотношение изомеров можно объяснить тем, что увеличение длины алкильной цепочки (реакция с хлорексом) и введение в алкильную цепь менее объемного заместителя, чем СН</w:t>
      </w:r>
      <w:r>
        <w:rPr>
          <w:spacing w:val="-6"/>
          <w:sz w:val="22"/>
          <w:vertAlign w:val="subscript"/>
        </w:rPr>
        <w:t>2</w:t>
      </w:r>
      <w:r>
        <w:rPr>
          <w:spacing w:val="-6"/>
          <w:sz w:val="22"/>
        </w:rPr>
        <w:t>, уменьшают пространственные затруднения для переходного состояния реакции и преимущественным становится 1,1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На основании полученных данных можно прогнозировать поведение 5-замещенных тетразолов в реакциях алкилирования дигалогеналканами. Когда в С(5) положении находится электроноакцепторный заместитель, то основным продуктом в реакции становится 2,2'- изомер, так как стерический и электронный эффекты совпадают, и ориентируют реакцию преимущественно в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2)-положение тетразольного цикла. При наличии в С(5) положении электронодонорного заместителя становится возможным получение трех изомеров (1,1- 1,2-и 2,2'-), причем соотношение изомеров изменяется в зависимости от изменения условий реакции. Основным продуктом при алкилировании дибромалканами становится более термодинамически выгодный 1,2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минопроизводные азолов являются важнейшими лигандами в координационной химии [142]. Интерес к аминоазолам вызван и тем, что они - фрагменты важнейших биологичеких объектов и ответственны за связывание металлов в живых организмах [143]. На их</w:t>
      </w:r>
      <w:r>
        <w:rPr>
          <w:sz w:val="22"/>
        </w:rPr>
        <w:t xml:space="preserve"> основе созданы лекарственные препараты [143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се это привело к разработке нами комплексных соединений, которым посвящен раздел 3.</w:t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sectPr>
      <w:headerReference w:type="default" r:id="rId33"/>
      <w:footerReference w:type="default" r:id="rId34"/>
      <w:type w:val="nextPage"/>
      <w:pgSz w:orient="landscape" w:w="16838" w:h="11906"/>
      <w:pgMar w:left="9356" w:right="851" w:gutter="0" w:header="425" w:top="567" w:footer="425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Zero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5:00Z</dcterms:created>
  <dc:creator>Н.Бусыгин</dc:creator>
  <dc:description/>
  <dc:language>en-US</dc:language>
  <cp:lastModifiedBy>Админ</cp:lastModifiedBy>
  <cp:lastPrinted>2002-01-27T13:30:00Z</cp:lastPrinted>
  <dcterms:modified xsi:type="dcterms:W3CDTF">2002-03-17T20:53:00Z</dcterms:modified>
  <cp:revision>125</cp:revision>
  <dc:subject/>
  <dc:title>2</dc:title>
</cp:coreProperties>
</file>