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/>
      </w:pPr>
      <w:r>
        <w:rPr/>
        <w:t>СОДЕРЖАНИЕ</w:t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</w:tblGrid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с.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60" w:after="6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СОДЕРЖ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Heading5"/>
              <w:spacing w:before="60" w:after="60"/>
              <w:rPr>
                <w:spacing w:val="-2"/>
                <w:sz w:val="22"/>
                <w:lang w:val="ru-RU"/>
              </w:rPr>
            </w:pPr>
            <w:r>
              <w:rPr>
                <w:spacing w:val="-2"/>
                <w:sz w:val="22"/>
                <w:lang w:val="ru-RU"/>
              </w:rPr>
              <w:t>СПИСОК АББРЕВИАТУ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ВВЕД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rPr>
                <w:spacing w:val="-2"/>
                <w:sz w:val="22"/>
              </w:rPr>
            </w:pPr>
            <w:r>
              <w:rPr>
                <w:sz w:val="22"/>
              </w:rPr>
              <w:t>1. АМИНО-ИМИННОЕ РАВНОВЕСИЕ В РАСТВОРАХ      С-АМИНО-1,2,4-ТРИАЗОЛОВ,  5-АМИНО-1(Н)-1,2,3,4-ТЕТРАЗОЛА И БИС(АМИНОАЗОЛИЛ)АЛК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ind w:firstLine="567"/>
              <w:jc w:val="both"/>
              <w:rPr>
                <w:spacing w:val="-2"/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.1. Амино-1,2,4-триазол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ind w:firstLine="567"/>
              <w:jc w:val="both"/>
              <w:rPr>
                <w:spacing w:val="-2"/>
                <w:sz w:val="22"/>
              </w:rPr>
            </w:pPr>
            <w:r>
              <w:rPr>
                <w:sz w:val="22"/>
              </w:rPr>
              <w:t>1.2. 5-амино-1(Н)-1,2,3,4-тетразо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6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ind w:firstLine="567"/>
              <w:jc w:val="both"/>
              <w:rPr>
                <w:spacing w:val="-2"/>
                <w:sz w:val="22"/>
              </w:rPr>
            </w:pPr>
            <w:r>
              <w:rPr>
                <w:sz w:val="22"/>
              </w:rPr>
              <w:t>1.3.Бис-3,3'-(5-амино-1,2,4-триазолил)алкан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ind w:firstLine="567"/>
              <w:jc w:val="both"/>
              <w:rPr>
                <w:spacing w:val="-2"/>
                <w:sz w:val="22"/>
              </w:rPr>
            </w:pPr>
            <w:r>
              <w:rPr>
                <w:sz w:val="22"/>
              </w:rPr>
              <w:t>1.4. Бис(аминоазолил)алкан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>
                <w:spacing w:val="-2"/>
                <w:sz w:val="22"/>
              </w:rPr>
              <w:t>1.5. Исследования таутомерии аминоазолов методами квантовой хим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ind w:firstLine="567"/>
              <w:jc w:val="both"/>
              <w:rPr>
                <w:spacing w:val="-2"/>
                <w:sz w:val="22"/>
              </w:rPr>
            </w:pPr>
            <w:r>
              <w:rPr>
                <w:sz w:val="22"/>
              </w:rPr>
              <w:t>1.6. Исследование амино-иминной таутомерии, строения и физико-химических свойств 5-амино, 3,5-диамино-1,2,4-триазола и 5-амино-1(Н)-1,2,3,4-тетразола методами квантовой хим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pacing w:val="-4"/>
                <w:sz w:val="22"/>
              </w:rPr>
              <w:t>.7. Геометрические параметры амино-1,2,4-триазолов, 1-(Н)-5-аминотетразола и бис-1,1’-(4-амино-1,2,4-триазолил)мета-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2. НУКЛЕОФИЛЬНОЕ ЗАМЕЩЕНИЕ АМИНОАЗОЛ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3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rPr>
                <w:i/>
                <w:i/>
                <w:sz w:val="22"/>
              </w:rPr>
            </w:pPr>
            <w:r>
              <w:rPr>
                <w:sz w:val="22"/>
              </w:rPr>
              <w:t>2.1. Кинетика взаимодействия 4-амино-1,2,4-триазола с 1-бромбутаном и 1,2-дибромэтаном в водном диметилформамид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3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rPr/>
            </w:pPr>
            <w:r>
              <w:rPr>
                <w:sz w:val="22"/>
              </w:rPr>
              <w:t>2.1.1. Кинетика алкилирования 4-амино-1,2,4-триазола 1-бромбутаном и 1,2-дибромэтаном в водном диметилформамид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4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68"/>
              <w:rPr/>
            </w:pPr>
            <w:r>
              <w:rPr>
                <w:sz w:val="22"/>
              </w:rPr>
              <w:t>2.1.2. Конформационная таутомерия 1,2-дихлор-эта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5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spacing w:before="60" w:after="60"/>
              <w:ind w:firstLine="567"/>
              <w:rPr>
                <w:sz w:val="22"/>
              </w:rPr>
            </w:pPr>
            <w:r>
              <w:rPr>
                <w:sz w:val="22"/>
              </w:rPr>
              <w:t>2.2. Схема алкил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56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spacing w:before="60" w:after="60"/>
              <w:ind w:left="601" w:hanging="0"/>
              <w:rPr>
                <w:sz w:val="22"/>
              </w:rPr>
            </w:pPr>
            <w:r>
              <w:rPr>
                <w:sz w:val="22"/>
              </w:rPr>
              <w:t>2.3 Алкилирование амино-1,2,4-триазол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58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spacing w:before="60" w:after="60"/>
              <w:ind w:firstLine="1134"/>
              <w:rPr/>
            </w:pPr>
            <w:r>
              <w:rPr>
                <w:sz w:val="22"/>
              </w:rPr>
              <w:t>2.3.1. Физико-химические свойства аминоазол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5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spacing w:before="60" w:after="60"/>
              <w:ind w:firstLine="567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2.4. Кватернизация 4-амино- 1,2,4-триазо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6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2.4.1.Алкилирование 4-амино- 1,2,4-триазол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6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418"/>
              <w:jc w:val="both"/>
              <w:rPr/>
            </w:pPr>
            <w:r>
              <w:rPr>
                <w:sz w:val="22"/>
              </w:rPr>
              <w:t>2.4.1.1. Идентификация бромидов бис-1,1'-(4-амино-1,2,4-триазолио)алк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6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2.5. Кристаллическая и молекулярная структура дибромида бис-1,1’-(4-амино-1,2,4-триазолил)эта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7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2.6. Химия дибромидов бис 1,1’-(4-амино-1,2,4-триазолио)алк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77</w:t>
            </w:r>
          </w:p>
        </w:tc>
      </w:tr>
      <w:tr>
        <w:trPr>
          <w:trHeight w:val="533" w:hRule="atLeast"/>
        </w:trPr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>
                <w:color w:val="000000"/>
                <w:spacing w:val="-4"/>
                <w:sz w:val="22"/>
              </w:rPr>
            </w:pPr>
            <w:r>
              <w:rPr>
                <w:spacing w:val="-4"/>
                <w:sz w:val="22"/>
              </w:rPr>
              <w:t>2.7. Алкилирование тетразолов дигалогенпроизводны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8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.7.1. Алкилирование 5-амино-1(Н)-1,2,3,4-тетра-зол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8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z w:val="22"/>
              </w:rPr>
              <w:t xml:space="preserve">2.7.2. Алкилирование 5-аминотетразола дигалогенозамещенными соединениям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8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418"/>
              <w:jc w:val="both"/>
              <w:rPr/>
            </w:pPr>
            <w:r>
              <w:rPr>
                <w:sz w:val="22"/>
              </w:rPr>
              <w:t>2.7.2.1. Реакционная способность ряда алкилирующих аген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8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2.7.3. Алкилирование 5-амино-1(Н)-1,2,3,4-тетра-зола 1,2-дибромэтано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8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601"/>
              <w:rPr/>
            </w:pPr>
            <w:r>
              <w:rPr>
                <w:spacing w:val="-4"/>
                <w:sz w:val="22"/>
              </w:rPr>
              <w:t xml:space="preserve">2.8. Алкилирование триэтиламмониевой соли 5-амино-1(Н)-1,2,3,4-тетразола 1,3-дибромпропаном  и 1,4-дибром-бутаном в ацетоне                           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91</w:t>
            </w:r>
          </w:p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z w:val="22"/>
              </w:rPr>
              <w:t xml:space="preserve">2.8.1 Алкилирование калиевой соли 5-амино-1(Н)-1,2,3,4-тетразола 1,3- дихлордиметиловым и 1,4-дихлор-диэтиловым эфирам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9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rPr/>
            </w:pPr>
            <w:r>
              <w:rPr>
                <w:sz w:val="22"/>
              </w:rPr>
              <w:t>3. НОВЫЕ КООРДИНАЦИОННЫЕ СОЕДИНЕНИЯ НЕКОТОРЫХ ПЕРЕХОДНЫХ МЕТАЛЛОВ С АМИНО-1</w:t>
            </w:r>
            <w:r>
              <w:rPr>
                <w:spacing w:val="-4"/>
                <w:sz w:val="22"/>
              </w:rPr>
              <w:t>,2,4-ТРИАЗОЛАМИ И БИС(АМИ-НОАЗОЛИЛ)АЛКАНАМИ.  СИНТЕЗ</w:t>
            </w:r>
            <w:r>
              <w:rPr>
                <w:sz w:val="22"/>
              </w:rPr>
              <w:t>, СТРОЕНИЕ, СВО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0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3.1. Способы получения координационных соединений переходных металлов с амино-1,2,4-триазо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0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z w:val="22"/>
              </w:rPr>
              <w:t>3.1.1. Строение комплексных соединений переходных металлов с амино-1,2,4-триазо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</w:tblGrid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3.2. Оптимизация синтеза, колебательные и масс- спектры бис-3,3’-(5-амино-1,2,4-триазолил) алканов-лигандов новых комплексных соедин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0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 xml:space="preserve">3.3. Исследование структуры комплексных соединений    </w:t>
            </w:r>
            <w:r>
              <w:rPr>
                <w:sz w:val="22"/>
                <w:lang w:val="en-US"/>
              </w:rPr>
              <w:t>Fe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), </w:t>
            </w:r>
            <w:r>
              <w:rPr>
                <w:sz w:val="22"/>
                <w:lang w:val="en-US"/>
              </w:rPr>
              <w:t>Co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), </w:t>
            </w:r>
            <w:r>
              <w:rPr>
                <w:sz w:val="22"/>
                <w:lang w:val="en-US"/>
              </w:rPr>
              <w:t>Ni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), </w:t>
            </w:r>
            <w:r>
              <w:rPr>
                <w:sz w:val="22"/>
                <w:lang w:val="en-US"/>
              </w:rPr>
              <w:t>Cu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) с бис-3,3'-(5-амино-1,2,4-триазолил)алк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1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3.3.1. Аддукты аминоазолов с </w:t>
            </w:r>
            <w:r>
              <w:rPr>
                <w:sz w:val="22"/>
                <w:lang w:val="en-US"/>
              </w:rPr>
              <w:t>Fe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16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z w:val="22"/>
              </w:rPr>
              <w:t xml:space="preserve">3.3.2. Аддукты бис-3,3’-(5-аминоазолил)алканов с </w:t>
            </w:r>
            <w:r>
              <w:rPr>
                <w:sz w:val="22"/>
                <w:lang w:val="en-US"/>
              </w:rPr>
              <w:t>Co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), </w:t>
            </w:r>
            <w:r>
              <w:rPr>
                <w:sz w:val="22"/>
                <w:lang w:val="en-US"/>
              </w:rPr>
              <w:t>Ni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2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720"/>
              <w:rPr/>
            </w:pPr>
            <w:r>
              <w:rPr>
                <w:sz w:val="22"/>
              </w:rPr>
              <w:t>3.4. Исследование структуры комплексов с С</w:t>
            </w:r>
            <w:r>
              <w:rPr>
                <w:sz w:val="22"/>
                <w:lang w:val="en-US"/>
              </w:rPr>
              <w:t>u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2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4. ВЛИЯНИЕ СДВИГА АМИНО-ИМИННОГО РАВНОВЕСИЯ В УСЛОВИЯХ НИЗКОТЕМПЕРАТУРНОЙ ПОЛИКОНДЕНС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13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rPr>
                <w:i/>
                <w:i/>
                <w:sz w:val="22"/>
              </w:rPr>
            </w:pPr>
            <w:r>
              <w:rPr>
                <w:sz w:val="22"/>
              </w:rPr>
              <w:t>4.1. Ацилированис амино-1,2,4-триазолов и 5-амино-1(Н)-1,2,3,4-тетразо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13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  <w:t>4.2. Полимеры, содержащие фрагменты 1,2,4-триазола и 5-амино-1(Н)-1,2,3,4-тетразо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4.2.1. Политриазол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4.2.2. Полимеры с фрагментами 1,2,4-триазола в боковой цеп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z w:val="22"/>
              </w:rPr>
              <w:t>4.2.3. Механизм процесса поликонденсации диаминов дихлорангидридами дикарбоновых кисло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4.3. Ацилирование и поликонденсация 5-амино-1(Н)-1,2,3,4-тетразо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4.4. Способы проведения конденсационного полиамид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4.4.1. Межфазная поликонденсация в системе "жидкость-жидкость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4.4.2. Межфазное полиамидирование в системе «жидкость-газ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</w:tblGrid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  <w:t>4.5. Синтез олигооксамидов на основе  бис-3,3’-(5-амино-1,2,4-триазолил)алк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4.5.1. Поликонденсация в системе «газ-жидкость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4.5.2. Межфазная поликонденсация в системе «жидкость-жидкость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5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z w:val="22"/>
              </w:rPr>
              <w:t>4.5.3. Синтез олигоамидов методом низкотемпературной поликонденсации в раствор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5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4.6. Идентификация олигоамидов</w:t>
            </w:r>
            <w:r>
              <w:rPr>
                <w:sz w:val="22"/>
                <w:lang w:val="en-US"/>
              </w:rPr>
              <w:t xml:space="preserve"> 1</w:t>
            </w:r>
            <w:r>
              <w:rPr>
                <w:sz w:val="22"/>
              </w:rPr>
              <w:t>,2,4-триазо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6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4.6.1. Инфракрасные спектры олигоамидов 1,2,4-триазола и 1,2,3,4-тетразо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6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5. ОБЛАСТИ ПРИМЕНЕНИЯ НОВЫХ АМИНОАЗОЛИЛ ПРОИЗВОДНЫ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7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pacing w:val="-10"/>
                <w:sz w:val="22"/>
                <w:szCs w:val="22"/>
              </w:rPr>
              <w:t>5.1. Новые производные аминоазолов в качестве фунгици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7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>
                <w:spacing w:val="-6"/>
                <w:sz w:val="22"/>
              </w:rPr>
            </w:pPr>
            <w:r>
              <w:rPr>
                <w:sz w:val="22"/>
              </w:rPr>
              <w:t>5.2. Биологическая активность новых азол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8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5.3. Прочие области применения амино-1,2,4-триазо-лов  и тетразол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6. МЕТОДЫ ОЧИСТКИ, МЕТОДИКИ ПОЛУЧЕНИЯ БИС(АМИНОАЗОЛИЛ) ПРОИЗВОДНЫ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>6.1. Методы физико-химических и специальных исслед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6.2. Очистка и высушивание реактив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6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6.3. Методики синтеза бис(аминоазолил) производны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6.3.1. Дибромиды бис-(4-амино-1,2,4-триазолил)  алканов (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pacing w:val="-6"/>
                <w:sz w:val="22"/>
              </w:rPr>
              <w:t>6.3.2.Бис-(4-амино-5-тиоксо-1,2,4-триазол-1-ил)алка-ны (</w:t>
            </w:r>
            <w:r>
              <w:rPr>
                <w:spacing w:val="-6"/>
                <w:sz w:val="22"/>
                <w:lang w:val="en-US"/>
              </w:rPr>
              <w:t>V</w:t>
            </w:r>
            <w:r>
              <w:rPr>
                <w:spacing w:val="-6"/>
                <w:sz w:val="22"/>
              </w:rPr>
              <w:t>-</w:t>
            </w:r>
            <w:r>
              <w:rPr>
                <w:spacing w:val="-6"/>
                <w:sz w:val="22"/>
                <w:lang w:val="en-US"/>
              </w:rPr>
              <w:t>VII</w:t>
            </w:r>
            <w:r>
              <w:rPr>
                <w:spacing w:val="-6"/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8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rPr>
                <w:spacing w:val="-6"/>
                <w:sz w:val="22"/>
              </w:rPr>
            </w:pPr>
            <w:r>
              <w:rPr>
                <w:sz w:val="22"/>
              </w:rPr>
              <w:t>6.3.3. 1,2-бис-(1,2,4-триазол-1-ил)этан (1Х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8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z w:val="22"/>
              </w:rPr>
              <w:t>6.3.3.1.Бис(1,2,4-триазол-1-ил)алканы (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XI</w:t>
            </w:r>
            <w:r>
              <w:rPr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z w:val="22"/>
              </w:rPr>
              <w:t>6.3.4. Бис(5-аминотетразолил)алканы (</w:t>
            </w:r>
            <w:r>
              <w:rPr>
                <w:sz w:val="22"/>
                <w:lang w:val="en-US"/>
              </w:rPr>
              <w:t>XI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XVII</w:t>
            </w:r>
            <w:r>
              <w:rPr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6.3.5. 1,3-Бис-(5-аминотетразол-1-ил)-2-оксапро- пан (</w:t>
            </w:r>
            <w:r>
              <w:rPr>
                <w:sz w:val="22"/>
                <w:lang w:val="en-US"/>
              </w:rPr>
              <w:t>XXI</w:t>
            </w:r>
            <w:r>
              <w:rPr>
                <w:sz w:val="22"/>
              </w:rPr>
              <w:t>), 1-</w:t>
            </w:r>
            <w:r>
              <w:rPr>
                <w:spacing w:val="-4"/>
                <w:sz w:val="22"/>
              </w:rPr>
              <w:t>(5-аминотетразол-1-ил)-3-(5-аминотетразол-2-ил)-2-оксапропан (ХХ</w:t>
            </w:r>
            <w:r>
              <w:rPr>
                <w:sz w:val="22"/>
                <w:lang w:val="en-US"/>
              </w:rPr>
              <w:t>II</w:t>
            </w:r>
            <w:r>
              <w:rPr>
                <w:spacing w:val="-4"/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6.4. Методики синтеза комплексных соедин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6.4.1. Комплексные соединения Со (</w:t>
            </w:r>
            <w:r>
              <w:rPr>
                <w:sz w:val="22"/>
                <w:lang w:val="en-US"/>
              </w:rPr>
              <w:t>II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pacing w:val="-4"/>
                <w:sz w:val="22"/>
              </w:rPr>
              <w:t xml:space="preserve">6.4.2. Синтез координационных соединений </w:t>
            </w:r>
            <w:r>
              <w:rPr>
                <w:spacing w:val="-4"/>
                <w:sz w:val="22"/>
                <w:lang w:val="en-US"/>
              </w:rPr>
              <w:t>Ni</w:t>
            </w:r>
            <w:r>
              <w:rPr>
                <w:spacing w:val="-4"/>
                <w:sz w:val="22"/>
              </w:rPr>
              <w:t xml:space="preserve"> (</w:t>
            </w:r>
            <w:r>
              <w:rPr>
                <w:spacing w:val="-4"/>
                <w:sz w:val="22"/>
                <w:lang w:val="en-US"/>
              </w:rPr>
              <w:t>II</w:t>
            </w:r>
            <w:r>
              <w:rPr>
                <w:spacing w:val="-4"/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rPr/>
            </w:pPr>
            <w:r>
              <w:rPr>
                <w:sz w:val="22"/>
              </w:rPr>
              <w:t xml:space="preserve">6.4.3. Синтез комплексных соединений </w:t>
            </w:r>
            <w:r>
              <w:rPr>
                <w:sz w:val="22"/>
                <w:lang w:val="en-US"/>
              </w:rPr>
              <w:t>Cu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rPr>
                <w:b/>
                <w:b/>
                <w:sz w:val="22"/>
              </w:rPr>
            </w:pPr>
            <w:r>
              <w:rPr>
                <w:sz w:val="22"/>
              </w:rPr>
              <w:t>6.4.4. Комплексные соединения 5-амино-1(Н)-1,2,3,4-тетразо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  <w:t>6.5. Методики получения олигоамидов амино-1,2,4-триазола и 5-амино-1(Н)-1,2,3,4-тетразо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6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  <w:vertAlign w:val="subscript"/>
              </w:rPr>
            </w:pPr>
            <w:r>
              <w:rPr>
                <w:sz w:val="22"/>
              </w:rPr>
              <w:t>6.5.1. Межфазная поликонденсация в системе "газ-жидкость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6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6.5.2. Межфазная поликонденсация в системе "жидкость-жидкость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6.5.3. Поликонденсация в раствор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6.5.4. Соли аминоазол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ЗАКЛЮ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1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ЛИТЕРА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13</w:t>
            </w:r>
          </w:p>
        </w:tc>
      </w:tr>
    </w:tbl>
    <w:p>
      <w:pPr>
        <w:pStyle w:val="Normal"/>
        <w:spacing w:before="60" w:after="6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spacing w:lineRule="auto" w:line="240" w:before="60" w:after="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spacing w:lineRule="auto" w:line="240" w:before="60" w:after="60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60" w:after="60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60" w:after="60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60" w:after="60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60" w:after="60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60" w:after="60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60" w:after="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spacing w:lineRule="auto" w:line="240" w:before="60" w:after="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</w:rPr>
      </w:pPr>
      <w:r>
        <w:rPr>
          <w:sz w:val="22"/>
        </w:rPr>
        <w:t>СПИСОК АББРЕВИАТУ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АТР</w:t>
        <w:tab/>
        <w:tab/>
        <w:tab/>
        <w:t>– 1,2,4-триазол</w:t>
      </w:r>
    </w:p>
    <w:p>
      <w:pPr>
        <w:pStyle w:val="Normal"/>
        <w:rPr>
          <w:sz w:val="22"/>
        </w:rPr>
      </w:pPr>
      <w:r>
        <w:rPr>
          <w:sz w:val="22"/>
        </w:rPr>
        <w:t xml:space="preserve">5-АТ </w:t>
        <w:tab/>
        <w:tab/>
        <w:tab/>
        <w:t>– 5-аминотетразол</w:t>
      </w:r>
    </w:p>
    <w:p>
      <w:pPr>
        <w:pStyle w:val="Normal"/>
        <w:rPr>
          <w:sz w:val="22"/>
        </w:rPr>
      </w:pPr>
      <w:r>
        <w:rPr>
          <w:sz w:val="22"/>
        </w:rPr>
        <w:t>БАЛ</w:t>
        <w:tab/>
        <w:tab/>
        <w:tab/>
        <w:t xml:space="preserve">– бис(аминоазолил)алканы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МАА</w:t>
        <w:tab/>
        <w:tab/>
        <w:tab/>
        <w:t xml:space="preserve">– диметилацетамид </w:t>
      </w:r>
    </w:p>
    <w:p>
      <w:pPr>
        <w:pStyle w:val="Normal"/>
        <w:rPr/>
      </w:pPr>
      <w:r>
        <w:rPr>
          <w:sz w:val="22"/>
        </w:rPr>
        <w:t>БАТ</w:t>
        <w:tab/>
        <w:tab/>
        <w:tab/>
        <w:t>– бис-3,3</w:t>
      </w:r>
      <w:r>
        <w:rPr>
          <w:rFonts w:eastAsia="Symbol" w:cs="Symbol" w:ascii="Symbol" w:hAnsi="Symbol"/>
          <w:sz w:val="22"/>
        </w:rPr>
        <w:t></w:t>
      </w:r>
      <w:r>
        <w:rPr>
          <w:sz w:val="22"/>
        </w:rPr>
        <w:t>-(5-амино-1,2,4-триазолил)алкан</w:t>
      </w:r>
    </w:p>
    <w:p>
      <w:pPr>
        <w:pStyle w:val="Heading5"/>
        <w:spacing w:before="0" w:after="0"/>
        <w:rPr>
          <w:sz w:val="22"/>
          <w:lang w:val="ru-RU"/>
        </w:rPr>
      </w:pPr>
      <w:r>
        <w:rPr>
          <w:sz w:val="22"/>
          <w:lang w:val="ru-RU"/>
        </w:rPr>
        <w:t xml:space="preserve">ПК </w:t>
        <w:tab/>
        <w:tab/>
        <w:tab/>
        <w:t xml:space="preserve">– порошковая  целлюлоза </w:t>
      </w:r>
    </w:p>
    <w:p>
      <w:pPr>
        <w:pStyle w:val="Normal"/>
        <w:rPr/>
      </w:pPr>
      <w:r>
        <w:rPr>
          <w:sz w:val="22"/>
        </w:rPr>
        <w:t>ДАЦ</w:t>
        <w:tab/>
        <w:tab/>
        <w:tab/>
        <w:t xml:space="preserve">– диальдегидцеллюлоза </w:t>
      </w:r>
    </w:p>
    <w:p>
      <w:pPr>
        <w:pStyle w:val="TextBodyIndent"/>
        <w:spacing w:lineRule="auto" w:line="240"/>
        <w:ind w:hanging="0"/>
        <w:rPr>
          <w:sz w:val="22"/>
        </w:rPr>
      </w:pPr>
      <w:r>
        <w:rPr>
          <w:sz w:val="22"/>
        </w:rPr>
        <w:t xml:space="preserve">5-АТГФ </w:t>
        <w:tab/>
        <w:tab/>
        <w:t xml:space="preserve">– 5-аминотетразолилгидрофосфат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5-АТР </w:t>
        <w:tab/>
        <w:tab/>
        <w:tab/>
        <w:t xml:space="preserve">– 5-амино-1,2,4-триазол </w:t>
      </w:r>
    </w:p>
    <w:p>
      <w:pPr>
        <w:pStyle w:val="TextBodyIndent"/>
        <w:spacing w:lineRule="auto" w:line="240"/>
        <w:ind w:hanging="0"/>
        <w:rPr>
          <w:sz w:val="22"/>
        </w:rPr>
      </w:pPr>
      <w:r>
        <w:rPr>
          <w:sz w:val="22"/>
        </w:rPr>
        <w:t>3,5-ДАТА</w:t>
        <w:tab/>
        <w:tab/>
        <w:t xml:space="preserve">– 3,5-диамино-1,2,4-триазол  </w:t>
      </w:r>
    </w:p>
    <w:p>
      <w:pPr>
        <w:pStyle w:val="TextBodyIndent"/>
        <w:spacing w:lineRule="auto" w:line="240"/>
        <w:ind w:hanging="0"/>
        <w:rPr>
          <w:sz w:val="22"/>
        </w:rPr>
      </w:pPr>
      <w:r>
        <w:rPr>
          <w:sz w:val="22"/>
        </w:rPr>
        <w:t xml:space="preserve">ИК </w:t>
        <w:tab/>
        <w:tab/>
        <w:tab/>
        <w:t>– инфракрасный спектр</w:t>
      </w:r>
    </w:p>
    <w:p>
      <w:pPr>
        <w:pStyle w:val="TextBodyIndent"/>
        <w:spacing w:lineRule="auto" w:line="240"/>
        <w:ind w:hanging="0"/>
        <w:rPr>
          <w:sz w:val="22"/>
        </w:rPr>
      </w:pPr>
      <w:r>
        <w:rPr>
          <w:sz w:val="22"/>
        </w:rPr>
        <w:t xml:space="preserve">КР </w:t>
        <w:tab/>
        <w:tab/>
        <w:tab/>
        <w:t xml:space="preserve"> – комбинационное рассеивание</w:t>
      </w:r>
    </w:p>
    <w:p>
      <w:pPr>
        <w:pStyle w:val="Normal"/>
        <w:jc w:val="both"/>
        <w:rPr/>
      </w:pPr>
      <w:r>
        <w:rPr>
          <w:sz w:val="22"/>
        </w:rPr>
        <w:t xml:space="preserve">ДХА ДКК </w:t>
        <w:tab/>
        <w:tab/>
        <w:t>– дихлорангидриды дикарбоновой кислоты</w:t>
      </w:r>
    </w:p>
    <w:p>
      <w:pPr>
        <w:pStyle w:val="TextBodyIndent"/>
        <w:spacing w:lineRule="auto" w:line="240"/>
        <w:ind w:hanging="0"/>
        <w:rPr/>
      </w:pP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>Н</w:t>
        <w:tab/>
        <w:tab/>
        <w:t xml:space="preserve">– ядерный магнитный резонанс на ядрах </w:t>
      </w:r>
    </w:p>
    <w:p>
      <w:pPr>
        <w:pStyle w:val="TextBodyIndent"/>
        <w:spacing w:lineRule="auto" w:line="240"/>
        <w:ind w:hanging="0"/>
        <w:rPr>
          <w:sz w:val="22"/>
        </w:rPr>
      </w:pPr>
      <w:r>
        <w:rPr>
          <w:spacing w:val="4"/>
          <w:sz w:val="22"/>
        </w:rPr>
        <w:tab/>
        <w:tab/>
        <w:tab/>
        <w:t>водор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ДМФА </w:t>
        <w:tab/>
        <w:tab/>
        <w:t xml:space="preserve">– диметалформамид </w:t>
      </w:r>
    </w:p>
    <w:p>
      <w:pPr>
        <w:pStyle w:val="Normal"/>
        <w:rPr>
          <w:spacing w:val="8"/>
          <w:sz w:val="22"/>
        </w:rPr>
      </w:pPr>
      <w:r>
        <w:rPr>
          <w:spacing w:val="8"/>
          <w:sz w:val="22"/>
        </w:rPr>
        <w:t>БАТЭТР</w:t>
        <w:tab/>
        <w:tab/>
        <w:t>– бис(5-аминотетразолил)алка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-АТР</w:t>
        <w:tab/>
        <w:tab/>
        <w:tab/>
        <w:t xml:space="preserve">– 4-амино-1,2,4-триазол </w:t>
      </w:r>
    </w:p>
    <w:p>
      <w:pPr>
        <w:pStyle w:val="Normal"/>
        <w:rPr>
          <w:sz w:val="22"/>
        </w:rPr>
      </w:pPr>
      <w:r>
        <w:rPr>
          <w:sz w:val="22"/>
        </w:rPr>
        <w:t>MNDO, AM1, PM3</w:t>
        <w:tab/>
        <w:t>– полуэмпирические методы</w:t>
      </w:r>
    </w:p>
    <w:p>
      <w:pPr>
        <w:pStyle w:val="Normal"/>
        <w:rPr/>
      </w:pPr>
      <w:r>
        <w:rPr>
          <w:sz w:val="22"/>
        </w:rPr>
        <w:t xml:space="preserve">ММД </w:t>
        <w:tab/>
        <w:tab/>
        <w:tab/>
        <w:t xml:space="preserve">– метод молекулярной динамики </w:t>
      </w:r>
    </w:p>
    <w:p>
      <w:pPr>
        <w:pStyle w:val="Normal"/>
        <w:rPr/>
      </w:pPr>
      <w:r>
        <w:rPr>
          <w:sz w:val="22"/>
        </w:rPr>
        <w:t xml:space="preserve">ВЗМО </w:t>
        <w:tab/>
        <w:tab/>
        <w:tab/>
        <w:t xml:space="preserve">– высшая занятая молекулярная орбиталь  </w:t>
      </w:r>
    </w:p>
    <w:p>
      <w:pPr>
        <w:pStyle w:val="Normal"/>
        <w:rPr/>
      </w:pPr>
      <w:r>
        <w:rPr>
          <w:sz w:val="22"/>
        </w:rPr>
        <w:t xml:space="preserve">НВМО </w:t>
        <w:tab/>
        <w:tab/>
        <w:tab/>
        <w:t>– низшая вакантная молекулярная орбиталь</w:t>
      </w:r>
    </w:p>
    <w:p>
      <w:pPr>
        <w:pStyle w:val="Normal"/>
        <w:rPr>
          <w:sz w:val="22"/>
        </w:rPr>
      </w:pPr>
      <w:r>
        <w:rPr>
          <w:sz w:val="22"/>
        </w:rPr>
        <w:t xml:space="preserve">ДБМ </w:t>
        <w:tab/>
        <w:tab/>
        <w:tab/>
        <w:t xml:space="preserve">– 1,2-дибромметан </w:t>
      </w:r>
    </w:p>
    <w:p>
      <w:pPr>
        <w:pStyle w:val="Normal1"/>
        <w:widowControl/>
        <w:jc w:val="both"/>
        <w:rPr>
          <w:sz w:val="22"/>
        </w:rPr>
      </w:pPr>
      <w:r>
        <w:rPr>
          <w:sz w:val="22"/>
        </w:rPr>
        <w:t xml:space="preserve">ДХЭ </w:t>
        <w:tab/>
        <w:tab/>
        <w:tab/>
        <w:t xml:space="preserve">– 1,2-дихлорэтан </w:t>
      </w:r>
    </w:p>
    <w:p>
      <w:pPr>
        <w:pStyle w:val="Normal1"/>
        <w:widowControl/>
        <w:jc w:val="both"/>
        <w:rPr>
          <w:sz w:val="22"/>
        </w:rPr>
      </w:pPr>
      <w:r>
        <w:rPr>
          <w:sz w:val="22"/>
        </w:rPr>
        <w:t>ДМСО</w:t>
        <w:tab/>
        <w:tab/>
        <w:tab/>
        <w:t>– диметилсульфоксид</w:t>
      </w:r>
    </w:p>
    <w:p>
      <w:pPr>
        <w:pStyle w:val="Normal1"/>
        <w:widowControl/>
        <w:jc w:val="both"/>
        <w:rPr/>
      </w:pPr>
      <w:r>
        <w:rPr>
          <w:sz w:val="22"/>
        </w:rPr>
        <w:t xml:space="preserve">КС-5-АТ </w:t>
        <w:tab/>
        <w:tab/>
        <w:t>– калиевая соль 5-аминотетразола</w:t>
      </w:r>
    </w:p>
    <w:p>
      <w:pPr>
        <w:pStyle w:val="Normal"/>
        <w:rPr>
          <w:sz w:val="22"/>
        </w:rPr>
      </w:pPr>
      <w:r>
        <w:rPr>
          <w:sz w:val="22"/>
        </w:rPr>
        <w:t xml:space="preserve">ТАТР </w:t>
        <w:tab/>
        <w:tab/>
        <w:tab/>
        <w:t xml:space="preserve">– 3,4,5-триамино-1,2,4-триазол </w:t>
      </w:r>
    </w:p>
    <w:p>
      <w:pPr>
        <w:pStyle w:val="Normal"/>
        <w:rPr>
          <w:sz w:val="22"/>
        </w:rPr>
      </w:pPr>
      <w:r>
        <w:rPr>
          <w:sz w:val="22"/>
        </w:rPr>
        <w:t>РЗЭ</w:t>
        <w:tab/>
        <w:tab/>
        <w:tab/>
        <w:t xml:space="preserve">– редкоземельный элемент </w:t>
      </w:r>
    </w:p>
    <w:p>
      <w:pPr>
        <w:pStyle w:val="Normal"/>
        <w:rPr>
          <w:sz w:val="22"/>
        </w:rPr>
      </w:pPr>
      <w:r>
        <w:rPr>
          <w:sz w:val="22"/>
        </w:rPr>
        <w:t xml:space="preserve">АГ </w:t>
        <w:tab/>
        <w:tab/>
        <w:tab/>
        <w:t xml:space="preserve">– аминогуанидин </w:t>
      </w:r>
    </w:p>
    <w:p>
      <w:pPr>
        <w:pStyle w:val="Normal"/>
        <w:rPr>
          <w:sz w:val="22"/>
        </w:rPr>
      </w:pPr>
      <w:r>
        <w:rPr>
          <w:sz w:val="22"/>
        </w:rPr>
        <w:t xml:space="preserve">ДАГ </w:t>
        <w:tab/>
        <w:tab/>
        <w:tab/>
        <w:t>– диациламидогуанидин</w:t>
      </w:r>
    </w:p>
    <w:p>
      <w:pPr>
        <w:pStyle w:val="Normal"/>
        <w:rPr>
          <w:sz w:val="22"/>
        </w:rPr>
      </w:pPr>
      <w:r>
        <w:rPr>
          <w:sz w:val="22"/>
        </w:rPr>
        <w:t>СП</w:t>
        <w:tab/>
        <w:tab/>
        <w:tab/>
        <w:t>– спиновый переход</w:t>
      </w:r>
    </w:p>
    <w:p>
      <w:pPr>
        <w:pStyle w:val="Normal"/>
        <w:rPr>
          <w:sz w:val="22"/>
        </w:rPr>
      </w:pPr>
      <w:r>
        <w:rPr>
          <w:sz w:val="22"/>
        </w:rPr>
        <w:t>КЧ</w:t>
        <w:tab/>
        <w:tab/>
        <w:tab/>
        <w:t xml:space="preserve">– координационное число </w:t>
      </w:r>
    </w:p>
    <w:p>
      <w:pPr>
        <w:pStyle w:val="Normal"/>
        <w:rPr>
          <w:sz w:val="22"/>
        </w:rPr>
      </w:pPr>
      <w:r>
        <w:rPr>
          <w:sz w:val="22"/>
        </w:rPr>
        <w:t>1,5 ДАТ</w:t>
        <w:tab/>
        <w:tab/>
        <w:t>– 1,5-диамино-1,2,3,4-тетразол</w:t>
      </w:r>
    </w:p>
    <w:p>
      <w:pPr>
        <w:pStyle w:val="Normal"/>
        <w:rPr>
          <w:sz w:val="22"/>
        </w:rPr>
      </w:pPr>
      <w:r>
        <w:rPr>
          <w:sz w:val="22"/>
        </w:rPr>
        <w:t>ТР</w:t>
        <w:tab/>
        <w:tab/>
        <w:tab/>
        <w:t>– 1,2,4-триазол</w:t>
      </w:r>
    </w:p>
    <w:p>
      <w:pPr>
        <w:pStyle w:val="Normal"/>
        <w:rPr>
          <w:sz w:val="22"/>
        </w:rPr>
      </w:pPr>
      <w:r>
        <w:rPr>
          <w:sz w:val="22"/>
        </w:rPr>
        <w:t>СТС</w:t>
        <w:tab/>
        <w:tab/>
        <w:tab/>
        <w:t>– сверхтонкая составляющая</w:t>
      </w:r>
    </w:p>
    <w:p>
      <w:pPr>
        <w:pStyle w:val="Normal"/>
        <w:rPr>
          <w:sz w:val="22"/>
        </w:rPr>
      </w:pPr>
      <w:r>
        <w:rPr>
          <w:sz w:val="22"/>
        </w:rPr>
        <w:t xml:space="preserve">4-ЭТР </w:t>
        <w:tab/>
        <w:tab/>
        <w:tab/>
        <w:t>– 4-этил-1,2,4-триазол</w:t>
      </w:r>
    </w:p>
    <w:p>
      <w:pPr>
        <w:pStyle w:val="Normal"/>
        <w:rPr>
          <w:sz w:val="22"/>
        </w:rPr>
      </w:pPr>
      <w:r>
        <w:rPr>
          <w:sz w:val="22"/>
        </w:rPr>
        <w:t xml:space="preserve">ОЛАМТА </w:t>
        <w:tab/>
        <w:tab/>
        <w:t xml:space="preserve">– олигоамидотриазол </w:t>
      </w:r>
    </w:p>
    <w:p>
      <w:pPr>
        <w:pStyle w:val="Normal"/>
        <w:ind w:left="2127" w:hanging="2127"/>
        <w:rPr/>
      </w:pPr>
      <w:r>
        <w:rPr>
          <w:sz w:val="22"/>
        </w:rPr>
        <w:t xml:space="preserve">ЖМКО </w:t>
        <w:tab/>
        <w:t xml:space="preserve"> – теория «жестких и мягких кислот и оснований</w:t>
      </w:r>
    </w:p>
    <w:p>
      <w:pPr>
        <w:pStyle w:val="Normal"/>
        <w:rPr/>
      </w:pPr>
      <w:r>
        <w:rPr>
          <w:sz w:val="22"/>
        </w:rPr>
        <w:t xml:space="preserve">ВМС </w:t>
        <w:tab/>
        <w:tab/>
        <w:tab/>
        <w:t xml:space="preserve">– высокомолекулярные соединения </w:t>
      </w:r>
    </w:p>
    <w:p>
      <w:pPr>
        <w:pStyle w:val="Normal"/>
        <w:rPr>
          <w:sz w:val="22"/>
        </w:rPr>
      </w:pPr>
      <w:r>
        <w:rPr>
          <w:sz w:val="22"/>
        </w:rPr>
        <w:t xml:space="preserve">ОЛАМТЭТР </w:t>
        <w:tab/>
        <w:tab/>
        <w:t>– олигоамидотетразол</w:t>
      </w:r>
    </w:p>
    <w:p>
      <w:pPr>
        <w:pStyle w:val="Normal"/>
        <w:rPr/>
      </w:pPr>
      <w:r>
        <w:rPr>
          <w:sz w:val="22"/>
        </w:rPr>
        <w:t xml:space="preserve">ЭПР </w:t>
        <w:tab/>
        <w:tab/>
        <w:tab/>
        <w:t>– электронный парамагнитный резонанс</w:t>
      </w:r>
    </w:p>
    <w:p>
      <w:pPr>
        <w:pStyle w:val="Heading5"/>
        <w:spacing w:before="0" w:after="0"/>
        <w:rPr>
          <w:sz w:val="22"/>
          <w:lang w:val="ru-RU"/>
        </w:rPr>
      </w:pPr>
      <w:r>
        <w:rPr>
          <w:sz w:val="22"/>
          <w:lang w:val="ru-RU"/>
        </w:rPr>
        <w:t xml:space="preserve">ОХ </w:t>
        <w:tab/>
        <w:tab/>
        <w:tab/>
        <w:t>– оксалилхлорид</w:t>
      </w:r>
    </w:p>
    <w:p>
      <w:pPr>
        <w:pStyle w:val="Normal1"/>
        <w:rPr/>
      </w:pPr>
      <w:r>
        <w:rPr>
          <w:sz w:val="22"/>
        </w:rPr>
        <w:t>ХАТК</w:t>
        <w:tab/>
        <w:tab/>
        <w:tab/>
        <w:t xml:space="preserve">– дихлорангидрид терефталевой кислоты 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firstLine="5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firstLine="5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firstLine="5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5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firstLine="510"/>
        <w:rPr>
          <w:b/>
          <w:b/>
          <w:sz w:val="22"/>
        </w:rPr>
      </w:pPr>
      <w:r>
        <w:rPr>
          <w:b/>
          <w:sz w:val="22"/>
        </w:rPr>
        <w:t>ВВЕДЕНИ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spacing w:before="0" w:after="0"/>
        <w:ind w:firstLine="397"/>
        <w:jc w:val="both"/>
        <w:rPr/>
      </w:pPr>
      <w:r>
        <w:rPr>
          <w:sz w:val="22"/>
          <w:lang w:val="ru-RU"/>
        </w:rPr>
        <w:t>Большой интерес, проявляемый в настоящее время к химии гетероциклических соединений и, в частности, производных амино-1,2,4-триазолов (АТР) и 5-амино-1(Н)-1,2,3,4-тетразола (5-АТ) связан со своеобразием строения и свойств этих аминоазолов. Химия аминоазолов сопряжена с такими общетеоретическими вопросами, как электронное строение цикла, ароматичность, влияние заместителей на реакционную способность гетероциклов в реакциях нуклеофильного замещения, таутомерия. В то же время в создании целостной картины реакционной способности аминоазолов отсутствовали систематические данные о реакциях алкилирования аминоазолов дигалогеналканами, ацилирования в условиях низкотемпературной поликонденсации и комплексообразования переходных металлов с бис(аминоазолил)алканами (БАЛ) в качестве лигандов. Поэтому изучение синтеза и строения новых производных амино-1,2,4-триазолов и 5-АТ имеет значение как для развититя химии гетероциклов, так и для теории органической химии.</w:t>
      </w:r>
    </w:p>
    <w:p>
      <w:pPr>
        <w:pStyle w:val="Normal"/>
        <w:ind w:firstLine="397"/>
        <w:jc w:val="both"/>
        <w:rPr/>
      </w:pPr>
      <w:r>
        <w:rPr>
          <w:sz w:val="22"/>
        </w:rPr>
        <w:t>Обширную и специфическую область применения производных аминоазолов в качестве пестицидных препаратов представляют координационные соединения с аминоазолами в качестве лигандов. Известно, что комплексные соединения часто  более активны и менее токсичны, чем входящие в них компоненты; они не вызвают ожогов растений, менее воздействуют на биологические системы млекопитающих и человека и обладают пролонгированным действием. В связи с этим синтез новых комплексных соединений и испытание их фунгицидной активности является актуальной задачей.</w:t>
      </w:r>
    </w:p>
    <w:p>
      <w:pPr>
        <w:pStyle w:val="TextBody"/>
        <w:spacing w:before="0" w:after="0"/>
        <w:ind w:firstLine="397"/>
        <w:jc w:val="both"/>
        <w:rPr/>
      </w:pPr>
      <w:r>
        <w:rPr>
          <w:sz w:val="22"/>
          <w:lang w:val="ru-RU"/>
        </w:rPr>
        <w:t>Известно также, что множество лекарственных препаратов – производные 1,2,4-триазола. Изучение комплексных соединений этого класса представляется весьма перспективным направлением работы, поскольку с помощью комплексообразования возможно существенно модифицировать физиологическую активность как неорганических солей, так и гетероциклических лигандов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Такие аномалии как ограниченная совместимость компонентов высокоэнергетических композиций, необычная зависимость скорости горения от давления заставляют изыскивать новые соединения.</w:t>
      </w:r>
    </w:p>
    <w:p>
      <w:pPr>
        <w:pStyle w:val="Normal"/>
        <w:ind w:firstLine="397"/>
        <w:jc w:val="both"/>
        <w:rPr/>
      </w:pPr>
      <w:r>
        <w:rPr>
          <w:sz w:val="22"/>
        </w:rPr>
        <w:t>Отличительной чертой аминоазолов является высокая положительная энтальпия образования, термическая и химическая стабильность, низкая чувствительность к механическим воздействиям, повышенное содеражание азота. Именно эти химические и эксплуатационные свойства могут быть еще более ярко выражены у производных аминоазолов, что и определяет перспективность их практического использования в газогенераторах и высокоэнергетических  композициях.</w:t>
      </w:r>
    </w:p>
    <w:p>
      <w:pPr>
        <w:pStyle w:val="Normal"/>
        <w:ind w:firstLine="397"/>
        <w:jc w:val="both"/>
        <w:rPr/>
      </w:pPr>
      <w:r>
        <w:rPr>
          <w:sz w:val="22"/>
        </w:rPr>
        <w:t>Таким образом, в литературе на время начала наших исследований практически отсутствовали публикации, посвященные систематическому изучению амино-иминной таутомерии аминоазолов в растворах диполярных апротонных растворителей, кинетики алкилирования амино-1,2,4-триазолов, синтеза и исследования строения комплексных соединений с бис(аминоазолил)алканами в качестве лигандов, разработке новых аминоазолов конденсационного типа.</w:t>
      </w:r>
    </w:p>
    <w:p>
      <w:pPr>
        <w:pStyle w:val="TextBody"/>
        <w:ind w:firstLine="397"/>
        <w:jc w:val="both"/>
        <w:rPr/>
      </w:pPr>
      <w:r>
        <w:rPr>
          <w:sz w:val="22"/>
          <w:lang w:val="ru-RU"/>
        </w:rPr>
        <w:t>Основной идеей работы является проверка возможности увеличения каталитической, фунгицидной и биологической активности в связи с увеличением числа аминоазольных циклов в молекуле нового соединения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В основе выбора синтеза лежит эксперимент в соответствии со схемой: прогноз-вещество-строение-свойство-эффект.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>Целью настоящей работы является создание научных основ (принципов) и новых путей синтеза аминоазолов для использования их в сельском хозяйстве, фармакологии.</w:t>
      </w:r>
    </w:p>
    <w:p>
      <w:pPr>
        <w:pStyle w:val="TextBody"/>
        <w:spacing w:before="0" w:after="0"/>
        <w:ind w:firstLine="397"/>
        <w:jc w:val="both"/>
        <w:rPr/>
      </w:pPr>
      <w:r>
        <w:rPr>
          <w:sz w:val="22"/>
          <w:lang w:val="ru-RU"/>
        </w:rPr>
        <w:t>Достижение поставленной цели обеспечивалось решением следующих основных задач: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>расчетов молекулярных характеристик возможных структур аминоазолов с помощью методов квантовой химии, молекулярной механики, динамики и термодинамики;</w:t>
      </w:r>
    </w:p>
    <w:p>
      <w:pPr>
        <w:pStyle w:val="2"/>
        <w:spacing w:lineRule="auto" w:line="240"/>
        <w:ind w:firstLine="39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>исследования амино-иминной таутомерии аминоазолов и бис(аминоазолил)алканов в органических растворителях;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>изучения кинетики алкилирования 4-амино-1,2,4-триазола дигалогеналканами;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>оптимизация способа и условий проведения процесса полиамидирования аминоазолов и бис(аминоазолил)алканов дихлорангидридами  дикарбоновых кислот в условиях низкотемпературного процесса в диметилацетамиде;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– </w:t>
      </w:r>
      <w:r>
        <w:rPr>
          <w:sz w:val="22"/>
        </w:rPr>
        <w:t>изучения строения и свойств синтезированных соединений;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 xml:space="preserve">–  </w:t>
      </w:r>
      <w:r>
        <w:rPr>
          <w:b w:val="false"/>
          <w:sz w:val="22"/>
        </w:rPr>
        <w:t>определения эффективности использования новых азолов в фунгицидных составах и биологической активности в качестве лекарственных препаратов.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>Решение поставленных задач станет шагом к установлению механизмов алкилирования, ацилирования и комплексообразования аминоазолов в среде диполярных апротонных растворителей, расширит возможности изыскания новых фунгицидов и медицинских препаратов, расширит ассортимент газогенерирующих составов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Научная новизна заключается в следующем: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 xml:space="preserve">установлено, что амино-иминное равновесие 5-амино-тетразола и бис(аминоазолил)алканов в растворе </w:t>
      </w:r>
      <w:r>
        <w:rPr>
          <w:b w:val="false"/>
          <w:sz w:val="22"/>
          <w:lang w:val="en-US"/>
        </w:rPr>
        <w:t>N</w:t>
      </w:r>
      <w:r>
        <w:rPr>
          <w:b w:val="false"/>
          <w:sz w:val="22"/>
        </w:rPr>
        <w:t>,</w:t>
      </w:r>
      <w:r>
        <w:rPr>
          <w:b w:val="false"/>
          <w:sz w:val="22"/>
          <w:lang w:val="en-US"/>
        </w:rPr>
        <w:t>N</w:t>
      </w:r>
      <w:r>
        <w:rPr>
          <w:b w:val="false"/>
          <w:sz w:val="22"/>
        </w:rPr>
        <w:t>-диметилацетамида (ДМАА) сдвинуто в сторону иминоформы;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– </w:t>
      </w:r>
      <w:r>
        <w:rPr>
          <w:sz w:val="22"/>
        </w:rPr>
        <w:t xml:space="preserve">методом химической кинетики изучен процесс протекания реакции алкилирования 4-амино-1,2,4-триазола 1-бромбутаном и 1,2-дибромэтаном и предложена математическая схема для расчета </w:t>
      </w:r>
      <w:r>
        <w:rPr>
          <w:spacing w:val="-4"/>
          <w:sz w:val="22"/>
        </w:rPr>
        <w:t>констант последовательно-параллельных реакций с учетом гидролиза;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>предложены новые способы получения дибромидов бис-1,1'-(4-амино-1,2,4-триазолил)алканов,бис-3,3'-(5-амино-1,2,4-триазолил)ал-канов (БАТ), бис(1,2,4-триазолил-1-ил)алканов;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>предложено объяснение реакционной двойственности С-аминов 1,2,4-триазола в реакциях ацилирования в условиях низкотемпературной поликонденсации и получены две новые группы известного класса соединений – линейных олигоамидов, содержащих фрагменты аминоазолов в основной цепи макромолекулы;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>методом квантовой химии рассчитаны молекулярные характеристики новых азолов;</w:t>
      </w:r>
    </w:p>
    <w:p>
      <w:pPr>
        <w:pStyle w:val="2"/>
        <w:spacing w:lineRule="auto" w:line="240"/>
        <w:ind w:firstLine="39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>впервые проведен квантовохимический расчет структуры лигандов и координационного соединения на основе меди и установлено, что они координируют металлы 1,2-бидентатно-мостиковым способом.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>Практическая значимость работы заключается в том, что на основании комплексного исследования физико-химических и эксплуатационных свойств синтезированных соединений некоторые из них предложены в качестве: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pacing w:val="-4"/>
          <w:sz w:val="22"/>
        </w:rPr>
        <w:t>1. Активных действующих начал в фунгицидных композициях.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>2. Горючих основ для низкотемпературных генераторов.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>Эффективность ряда комплексных соединений проверена во ВНИИСК, на заводе «Урал» (г. Соликамск) и в НИИ защиты растений РАН (г. Пушкин). Кроме того, два фунгицидных препарата испытаны на опытных участках совхоза «Пламя» Гатчинского района Ленинградской области в 1991-1993 годах по действию на растения картофеля. В результате заболевание фитофторозом снижено в 2,5 раза.</w:t>
      </w:r>
    </w:p>
    <w:p>
      <w:pPr>
        <w:pStyle w:val="2"/>
        <w:spacing w:lineRule="auto" w:line="240"/>
        <w:ind w:firstLine="397"/>
        <w:jc w:val="both"/>
        <w:rPr>
          <w:b w:val="false"/>
          <w:b w:val="false"/>
          <w:spacing w:val="-6"/>
          <w:sz w:val="22"/>
        </w:rPr>
      </w:pPr>
      <w:r>
        <w:rPr>
          <w:b w:val="false"/>
          <w:sz w:val="22"/>
        </w:rPr>
        <w:t>В 1990-91 годах на биохимическом заводе (г. Мантурово Костромской обл.) проведена наработка полупромышленной партии порошковой  целлюлозы (ПК) из отходов нестерильных бинтов. По разработанной нами технологии из ПК можно получить диальдегид</w:t>
      </w:r>
      <w:r>
        <w:rPr>
          <w:b w:val="false"/>
          <w:spacing w:val="-6"/>
          <w:sz w:val="22"/>
        </w:rPr>
        <w:t xml:space="preserve">целлюлозу (ДАЦ) и далее производное 5-АТ. 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pacing w:val="-6"/>
          <w:sz w:val="22"/>
        </w:rPr>
        <w:t>5-аминотетразолилгидрофосфат (5-АТГФ), полученный нами впервые, использован в качестве компонента композиции, улучшающей флотацию апатиткарбонатных руд (1992 г.).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pacing w:val="-6"/>
          <w:sz w:val="22"/>
        </w:rPr>
        <w:t>Таким образом, в монографии представлено новое направление, заключающееся в синтезе, исследовании строения и возможностей применения новых соединений на основе амино-1,2,4-триазолов, 5-аминотетразола.</w:t>
      </w:r>
    </w:p>
    <w:p>
      <w:pPr>
        <w:pStyle w:val="Normal"/>
        <w:ind w:left="708" w:firstLine="397"/>
        <w:rPr>
          <w:b/>
          <w:b/>
          <w:spacing w:val="-6"/>
          <w:sz w:val="24"/>
        </w:rPr>
      </w:pPr>
      <w:r>
        <w:rPr>
          <w:b/>
          <w:spacing w:val="-6"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9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9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9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9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9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97" w:hanging="0"/>
        <w:rPr/>
      </w:pPr>
      <w:r>
        <w:rPr>
          <w:b/>
          <w:sz w:val="22"/>
        </w:rPr>
        <w:t>1. АМИНО-ИМИННОЕ РАВНОВЕСИЕ С-АМИНО-1,2,4-ТРИАЗОЛОВ,  5-АМИНО-1(Н)-1,2,3,4-ТЕТРАЗОЛА И БИС(АМИНОАЗОЛИЛ)АЛКАНОВ</w:t>
      </w:r>
    </w:p>
    <w:p>
      <w:pPr>
        <w:pStyle w:val="Normal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97"/>
        <w:jc w:val="both"/>
        <w:rPr/>
      </w:pPr>
      <w:r>
        <w:rPr>
          <w:sz w:val="22"/>
        </w:rPr>
        <w:t>Представлены результаты исследований амино-иминной таутомерии АТР, 5-АТ и БАЛ в кристаллическом виде и в растворах.</w:t>
      </w:r>
    </w:p>
    <w:p>
      <w:pPr>
        <w:pStyle w:val="Normal"/>
        <w:ind w:firstLine="397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397"/>
        <w:rPr>
          <w:b/>
          <w:b/>
          <w:sz w:val="22"/>
        </w:rPr>
      </w:pPr>
      <w:r>
        <w:rPr>
          <w:b/>
          <w:sz w:val="22"/>
        </w:rPr>
        <w:t>1.1. Амино-1,2,4-триазолы</w:t>
      </w:r>
    </w:p>
    <w:p>
      <w:pPr>
        <w:pStyle w:val="Style6"/>
        <w:ind w:firstLine="39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firstLine="397"/>
        <w:jc w:val="both"/>
        <w:rPr/>
      </w:pPr>
      <w:r>
        <w:rPr>
          <w:sz w:val="22"/>
        </w:rPr>
        <w:t>Значительный интерес к химии аминоазолов проистекает из возможностей использования их в качестве компонентов высоко энергетических композиций, в органической, координационной химии и химии высокомолекулярных соединений, в медицине, биологии, сельском хозяйстве [1], [2].</w:t>
      </w:r>
    </w:p>
    <w:p>
      <w:pPr>
        <w:pStyle w:val="Normal"/>
        <w:ind w:firstLine="397"/>
        <w:jc w:val="both"/>
        <w:rPr/>
      </w:pPr>
      <w:r>
        <w:rPr>
          <w:sz w:val="22"/>
        </w:rPr>
        <w:t>Однако для успешного решения вопросов синтеза необходимо исследование теоретических проблем. Одной из главных и неразрывно связанных с остальными является амино-иминная таутомерия. Важность ее возрастает в связи с использованием амино-1,2,4-триазолов и тетразолов в качестве исходных соединений в реакциях алкилирования дигалогеналканами в среде диполярных апротонных растворителей [3]-[5], в условиях низкотемпературной поликонденсации аминоазолов дихлорангидридами дикарбоновых кислот [6]-[8] и комплексообразования при определенных условиях выделения из растворов координационных соединений с аминоазолами и БАЛ в качестве лигандов [9]-[15].</w:t>
      </w:r>
    </w:p>
    <w:p>
      <w:pPr>
        <w:pStyle w:val="Normal"/>
        <w:ind w:firstLine="397"/>
        <w:jc w:val="both"/>
        <w:rPr/>
      </w:pPr>
      <w:r>
        <w:rPr>
          <w:sz w:val="22"/>
        </w:rPr>
        <w:t>На фоне большого числа публикаций отсутствуют работы по исследованию амино-иминной таутомерии в растворах диполярных апротонных растворителей собственно 5-АТ, 5-амино-1,2,4-триазола (5-АТР) и 3,5-диамино-1,2,4-триазола (3,5-ДАТА) и бис(амино-1,2,4-триазолил и тетразолил)алканов.</w:t>
      </w:r>
    </w:p>
    <w:p>
      <w:pPr>
        <w:pStyle w:val="Normal"/>
        <w:ind w:firstLine="397"/>
        <w:jc w:val="both"/>
        <w:rPr/>
      </w:pPr>
      <w:r>
        <w:rPr>
          <w:sz w:val="22"/>
        </w:rPr>
        <w:t>Работы по установлению структуры 5-АТР носят качественный характер и указывают на наличие аминогруппы [16], [17]. Химические данные о строении 3,5-диамино-2-фенил-1,2,4-триазола были вначале интерпретированы в пользу дииминоструктуры (</w:t>
      </w:r>
      <w:r>
        <w:rPr>
          <w:sz w:val="22"/>
          <w:lang w:val="en-US"/>
        </w:rPr>
        <w:t>I</w:t>
      </w:r>
      <w:r>
        <w:rPr>
          <w:sz w:val="22"/>
        </w:rPr>
        <w:t>) [18], но полученные позднее данные ультрафиолетовой спектроскопии были истолкованы в пользу структур (</w:t>
      </w:r>
      <w:r>
        <w:rPr>
          <w:sz w:val="22"/>
          <w:lang w:val="en-US"/>
        </w:rPr>
        <w:t>II</w:t>
      </w:r>
      <w:r>
        <w:rPr>
          <w:sz w:val="22"/>
        </w:rPr>
        <w:t>) или (</w:t>
      </w:r>
      <w:r>
        <w:rPr>
          <w:sz w:val="22"/>
          <w:lang w:val="en-US"/>
        </w:rPr>
        <w:t>III</w:t>
      </w:r>
      <w:r>
        <w:rPr>
          <w:sz w:val="22"/>
        </w:rPr>
        <w:t xml:space="preserve">) [19], [20]. 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7605" w:dyaOrig="2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8.05pt;margin-top:1.25pt;width:331.2pt;height:86.4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206810924" r:id="rId2"/>
        </w:objec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firstLine="720"/>
        <w:jc w:val="both"/>
        <w:rPr>
          <w:sz w:val="22"/>
        </w:rPr>
      </w:pPr>
      <w:r>
        <w:rPr>
          <w:sz w:val="22"/>
          <w:lang w:val="en-US"/>
        </w:rPr>
        <w:t>I</w:t>
      </w:r>
      <w:r>
        <w:rPr>
          <w:sz w:val="22"/>
        </w:rPr>
        <w:tab/>
        <w:tab/>
        <w:tab/>
      </w:r>
      <w:r>
        <w:rPr>
          <w:sz w:val="22"/>
          <w:lang w:val="en-US"/>
        </w:rPr>
        <w:t>II</w:t>
      </w:r>
      <w:r>
        <w:rPr>
          <w:sz w:val="22"/>
        </w:rPr>
        <w:tab/>
        <w:tab/>
        <w:tab/>
        <w:t xml:space="preserve"> </w:t>
      </w:r>
      <w:r>
        <w:rPr>
          <w:sz w:val="22"/>
          <w:lang w:val="en-US"/>
        </w:rPr>
        <w:t>III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Анализ ИК спектров 3,5-диамино-1,2,4-триазола до и после дейтерирования позволил сделать вывод о его строении как диаминопроизводного [21], однако выбор между 2(Н)-, 4(</w:t>
      </w:r>
      <w:r>
        <w:rPr>
          <w:spacing w:val="-6"/>
          <w:sz w:val="22"/>
          <w:szCs w:val="22"/>
          <w:lang w:val="en-US"/>
        </w:rPr>
        <w:t>H</w:t>
      </w:r>
      <w:r>
        <w:rPr>
          <w:spacing w:val="-6"/>
          <w:sz w:val="22"/>
          <w:szCs w:val="22"/>
        </w:rPr>
        <w:t>)-формами оказался невозможным.</w:t>
      </w:r>
    </w:p>
    <w:p>
      <w:pPr>
        <w:pStyle w:val="Normal"/>
        <w:ind w:firstLine="397"/>
        <w:jc w:val="both"/>
        <w:rPr/>
      </w:pPr>
      <w:r>
        <w:object w:dxaOrig="7215" w:dyaOrig="13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28.6pt;margin-top:53.25pt;width:338.4pt;height:64.8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65703342" r:id="rId4"/>
        </w:object>
      </w:r>
      <w:r>
        <w:rPr>
          <w:spacing w:val="-6"/>
          <w:sz w:val="22"/>
          <w:szCs w:val="22"/>
        </w:rPr>
        <w:t>На основе ИК спектров дейтерированных 5-АТР и его солей подтверждено предположение о том, что это соединение находится в аминной (</w:t>
      </w:r>
      <w:r>
        <w:rPr>
          <w:spacing w:val="-6"/>
          <w:sz w:val="22"/>
          <w:szCs w:val="22"/>
          <w:lang w:val="en-US"/>
        </w:rPr>
        <w:t>IV</w:t>
      </w:r>
      <w:r>
        <w:rPr>
          <w:spacing w:val="-6"/>
          <w:sz w:val="22"/>
          <w:szCs w:val="22"/>
        </w:rPr>
        <w:t>-</w:t>
      </w:r>
      <w:r>
        <w:rPr>
          <w:spacing w:val="-6"/>
          <w:sz w:val="22"/>
          <w:szCs w:val="22"/>
          <w:lang w:val="en-US"/>
        </w:rPr>
        <w:t>VI</w:t>
      </w:r>
      <w:r>
        <w:rPr>
          <w:spacing w:val="-6"/>
          <w:sz w:val="22"/>
          <w:szCs w:val="22"/>
        </w:rPr>
        <w:t>), а его соли в иминной (</w:t>
      </w:r>
      <w:r>
        <w:rPr>
          <w:spacing w:val="-6"/>
          <w:sz w:val="22"/>
          <w:szCs w:val="22"/>
          <w:lang w:val="en-US"/>
        </w:rPr>
        <w:t>VII</w:t>
      </w:r>
      <w:r>
        <w:rPr>
          <w:spacing w:val="-6"/>
          <w:sz w:val="22"/>
          <w:szCs w:val="22"/>
        </w:rPr>
        <w:t xml:space="preserve">, </w:t>
      </w:r>
      <w:r>
        <w:rPr>
          <w:spacing w:val="-6"/>
          <w:sz w:val="22"/>
          <w:szCs w:val="22"/>
          <w:lang w:val="en-US"/>
        </w:rPr>
        <w:t>VIII</w:t>
      </w:r>
      <w:r>
        <w:rPr>
          <w:spacing w:val="-6"/>
          <w:sz w:val="22"/>
          <w:szCs w:val="22"/>
        </w:rPr>
        <w:t>) форме [17]. Ранее с помощью ИК спектроскопии к такому же выводу пришли авторы [16].</w:t>
      </w:r>
    </w:p>
    <w:p>
      <w:pPr>
        <w:pStyle w:val="Normal"/>
        <w:spacing w:lineRule="auto" w:line="360"/>
        <w:jc w:val="both"/>
        <w:rPr>
          <w:sz w:val="22"/>
        </w:rPr>
      </w:pPr>
      <w:r>
        <w:object w:dxaOrig="9165" w:dyaOrig="1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5pt;margin-top:92.4pt;width:345.6pt;height:64.8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935665532" r:id="rId6"/>
        </w:object>
      </w:r>
      <w:r>
        <w:rPr/>
        <w:tab/>
        <w:tab/>
      </w:r>
      <w:r>
        <w:rPr>
          <w:lang w:val="en-US"/>
        </w:rPr>
        <w:tab/>
        <w:t xml:space="preserve">  </w:t>
      </w:r>
      <w:r>
        <w:rPr>
          <w:sz w:val="22"/>
          <w:lang w:val="en-US"/>
        </w:rPr>
        <w:t>IV</w:t>
        <w:tab/>
      </w:r>
      <w:r>
        <w:rPr>
          <w:lang w:val="en-US"/>
        </w:rPr>
        <w:tab/>
        <w:tab/>
        <w:t xml:space="preserve">     </w:t>
      </w:r>
      <w:r>
        <w:rPr>
          <w:sz w:val="22"/>
          <w:lang w:val="en-US"/>
        </w:rPr>
        <w:t>V</w:t>
        <w:tab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>
          <w:sz w:val="22"/>
          <w:lang w:val="en-US"/>
        </w:rPr>
        <w:t>VI</w:t>
        <w:tab/>
        <w:tab/>
        <w:t xml:space="preserve"> VII </w:t>
        <w:tab/>
        <w:t xml:space="preserve">          VIII</w:t>
        <w:tab/>
        <w:t xml:space="preserve">          IX                       X</w:t>
      </w:r>
      <w:r>
        <w:rPr>
          <w:sz w:val="24"/>
          <w:lang w:val="en-US"/>
        </w:rPr>
        <w:t xml:space="preserve">                                 </w:t>
      </w:r>
    </w:p>
    <w:p>
      <w:pPr>
        <w:pStyle w:val="Normal"/>
        <w:spacing w:lineRule="auto" w:line="360" w:before="0" w:after="12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2780</wp:posOffset>
                </wp:positionH>
                <wp:positionV relativeFrom="paragraph">
                  <wp:posOffset>125095</wp:posOffset>
                </wp:positionV>
                <wp:extent cx="2651760" cy="731520"/>
                <wp:effectExtent l="0" t="0" r="0" b="876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731520"/>
                          <a:chOff x="0" y="0"/>
                          <a:chExt cx="265176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36960" cy="708840"/>
                          </a:xfrm>
                        </wpg:grpSpPr>
                        <wps:wsp>
                          <wps:cNvSpPr/>
                          <wps:spPr>
                            <a:xfrm>
                              <a:off x="725040" y="114480"/>
                              <a:ext cx="231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68">
                                  <a:moveTo>
                                    <a:pt x="0" y="0"/>
                                  </a:moveTo>
                                  <a:lnTo>
                                    <a:pt x="473" y="3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160" y="88920"/>
                              <a:ext cx="26496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8200"/>
                              <a:ext cx="26496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3520" y="266040"/>
                              <a:ext cx="88200" cy="26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228600"/>
                              <a:ext cx="66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79">
                                  <a:moveTo>
                                    <a:pt x="136" y="79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140400"/>
                              <a:ext cx="2134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07">
                                  <a:moveTo>
                                    <a:pt x="435" y="0"/>
                                  </a:moveTo>
                                  <a:lnTo>
                                    <a:pt x="0" y="3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3520" y="531360"/>
                              <a:ext cx="1764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0880" y="615960"/>
                              <a:ext cx="212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1">
                                  <a:moveTo>
                                    <a:pt x="0" y="0"/>
                                  </a:moveTo>
                                  <a:lnTo>
                                    <a:pt x="43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5600" y="531360"/>
                              <a:ext cx="1764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0560" y="88200"/>
                              <a:ext cx="1764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8480" y="0"/>
                              <a:ext cx="882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57600" y="248400"/>
                              <a:ext cx="87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02">
                                  <a:moveTo>
                                    <a:pt x="0" y="102"/>
                                  </a:moveTo>
                                  <a:lnTo>
                                    <a:pt x="17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800" y="298440"/>
                              <a:ext cx="7308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474">
                                  <a:moveTo>
                                    <a:pt x="150" y="0"/>
                                  </a:moveTo>
                                  <a:lnTo>
                                    <a:pt x="0" y="47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221760"/>
                              <a:ext cx="864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05">
                                  <a:moveTo>
                                    <a:pt x="177" y="0"/>
                                  </a:moveTo>
                                  <a:lnTo>
                                    <a:pt x="0" y="10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14080" y="88200"/>
                            <a:ext cx="264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6320" y="291960"/>
                            <a:ext cx="9288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531">
                                <a:moveTo>
                                  <a:pt x="0" y="0"/>
                                </a:moveTo>
                                <a:lnTo>
                                  <a:pt x="189" y="5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40120"/>
                            <a:ext cx="856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09">
                                <a:moveTo>
                                  <a:pt x="175" y="1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8320" y="554400"/>
                            <a:ext cx="1764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4960" y="650160"/>
                            <a:ext cx="21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1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0400" y="554400"/>
                            <a:ext cx="1764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5360" y="88200"/>
                            <a:ext cx="1764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360" y="0"/>
                            <a:ext cx="264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71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2400" y="259560"/>
                            <a:ext cx="871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02">
                                <a:moveTo>
                                  <a:pt x="0" y="102"/>
                                </a:moveTo>
                                <a:lnTo>
                                  <a:pt x="1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309960"/>
                            <a:ext cx="7380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74">
                                <a:moveTo>
                                  <a:pt x="150" y="0"/>
                                </a:moveTo>
                                <a:lnTo>
                                  <a:pt x="0" y="47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040" y="232920"/>
                            <a:ext cx="864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05">
                                <a:moveTo>
                                  <a:pt x="177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201960"/>
                            <a:ext cx="104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135">
                                <a:moveTo>
                                  <a:pt x="213" y="1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133200"/>
                            <a:ext cx="2077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297">
                                <a:moveTo>
                                  <a:pt x="423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133200"/>
                            <a:ext cx="2127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29">
                                <a:moveTo>
                                  <a:pt x="0" y="0"/>
                                </a:moveTo>
                                <a:lnTo>
                                  <a:pt x="434" y="3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pt;margin-top:9.85pt;width:208.8pt;height:57.6pt" coordorigin="1028,197" coordsize="4176,1152">
                <v:group id="shape_0" style="position:absolute;left:1028;top:197;width:1948;height:1115">
                  <v:shape id="shape_0" coordsize="473,368" path="m0,0l473,368e" stroked="t" o:allowincell="f" style="position:absolute;left:2170;top:377;width:364;height:2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84,337" to="2000,6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028;top:336;width:416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585,616" to="1723,1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36,79" path="m136,79l0,0e" stroked="t" o:allowincell="f" style="position:absolute;left:1481;top:557;width:104;height: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5,307" path="m435,0l0,307e" stroked="t" o:allowincell="f" style="position:absolute;left:1666;top:418;width:335;height:2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1585;top:1034;width:2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34,1" path="m0,0l434,0e" stroked="t" o:allowincell="f" style="position:absolute;left:1911;top:1167;width:334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2281;top:1034;width:2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98;top:336;width:2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02;top:197;width:138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8,102" path="m0,102l178,0e" stroked="t" o:allowincell="f" style="position:absolute;left:2536;top:588;width:136;height: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0,474" path="m150,0l0,474e" stroked="t" o:allowincell="f" style="position:absolute;left:2420;top:667;width:114;height:3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7,105" path="m177,0l0,105e" stroked="t" o:allowincell="f" style="position:absolute;left:2507;top:546;width:135;height: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3255;top:336;width:416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531" path="m0,0l189,531e" stroked="t" o:allowincell="f" style="position:absolute;left:3841;top:657;width:145;height:4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5,109" path="m175,109l0,0e" stroked="t" o:allowincell="f" style="position:absolute;left:3708;top:575;width:134;height: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813;top:1070;width:277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434,1" path="m0,0l434,0e" stroked="t" o:allowincell="f" style="position:absolute;left:4138;top:1221;width:33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4509;top:1070;width:277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6;top:336;width:277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90;top:197;width:416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78,102" path="m0,102l178,0e" stroked="t" o:allowincell="f" style="position:absolute;left:4764;top:605;width:136;height: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0,474" path="m150,0l0,474e" stroked="t" o:allowincell="f" style="position:absolute;left:4648;top:685;width:115;height:3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7,105" path="m177,0l0,105e" stroked="t" o:allowincell="f" style="position:absolute;left:4735;top:564;width:135;height: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3,135" path="m213,135l0,0e" stroked="t" o:allowincell="f" style="position:absolute;left:3721;top:515;width:163;height:1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3,297" path="m423,0l0,297e" stroked="t" o:allowincell="f" style="position:absolute;left:3841;top:406;width:326;height:2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4,329" path="m0,0l434,329e" stroked="t" o:allowincell="f" style="position:absolute;left:4428;top:406;width:334;height:2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1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                        </w:t>
      </w:r>
    </w:p>
    <w:p>
      <w:pPr>
        <w:pStyle w:val="Normal"/>
        <w:spacing w:before="0" w:after="120"/>
        <w:ind w:left="21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ind w:left="2160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  <w:lang w:val="en-US"/>
        </w:rPr>
        <w:t>XI</w:t>
      </w:r>
      <w:r>
        <w:rPr>
          <w:sz w:val="24"/>
        </w:rPr>
        <w:t xml:space="preserve"> </w:t>
        <w:tab/>
        <w:tab/>
        <w:tab/>
        <w:tab/>
      </w:r>
      <w:r>
        <w:rPr>
          <w:sz w:val="22"/>
          <w:lang w:val="en-US"/>
        </w:rPr>
        <w:t>XII</w:t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  <w:szCs w:val="22"/>
        </w:rPr>
        <w:t>Результаты рентгеноструктурного анализа свидетельствуют о существовании кристаллического 5-АТР в форме амина (</w:t>
      </w:r>
      <w:r>
        <w:rPr>
          <w:spacing w:val="-4"/>
          <w:sz w:val="22"/>
          <w:szCs w:val="22"/>
          <w:lang w:val="en-US"/>
        </w:rPr>
        <w:t>V</w:t>
      </w:r>
      <w:r>
        <w:rPr>
          <w:spacing w:val="-4"/>
          <w:sz w:val="22"/>
          <w:szCs w:val="22"/>
        </w:rPr>
        <w:t xml:space="preserve">) [21]-[23]. Для 3,4,5-триамино-1,2,4-триазола в кристаллическом состоянии, также предпочтительнее аминоформа [24]. </w:t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1.2. 5-амино-1(Н)-1,2,3,4-тетразол</w:t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97"/>
        <w:jc w:val="both"/>
        <w:rPr/>
      </w:pPr>
      <w:r>
        <w:object w:dxaOrig="7605" w:dyaOrig="20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0.2pt;margin-top:179.95pt;width:338pt;height:79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3549924" r:id="rId8"/>
        </w:object>
      </w:r>
      <w:r>
        <w:rPr>
          <w:sz w:val="22"/>
        </w:rPr>
        <w:t>В 1951 году в литературе появилось сообщение, что 5-аминотетразолы существуют в иминоформе (</w:t>
      </w:r>
      <w:r>
        <w:rPr>
          <w:sz w:val="22"/>
          <w:lang w:val="en-US"/>
        </w:rPr>
        <w:t>XIII</w:t>
      </w:r>
      <w:r>
        <w:rPr>
          <w:sz w:val="22"/>
        </w:rPr>
        <w:t>), а не в аминоформе (</w:t>
      </w:r>
      <w:r>
        <w:rPr>
          <w:sz w:val="22"/>
          <w:lang w:val="en-US"/>
        </w:rPr>
        <w:t>XIV</w:t>
      </w:r>
      <w:r>
        <w:rPr>
          <w:sz w:val="22"/>
        </w:rPr>
        <w:t>), в подтверждение чего были приведены довольно неубедительные химические данные [25]. Первоначально сообщалось, что при алкилировании 1-</w:t>
      </w:r>
      <w:r>
        <w:rPr>
          <w:sz w:val="22"/>
          <w:lang w:val="en-US"/>
        </w:rPr>
        <w:t>R</w:t>
      </w:r>
      <w:r>
        <w:rPr>
          <w:sz w:val="22"/>
        </w:rPr>
        <w:t>-5-аминотетразолов образуются продукты, характеризующиеся большей основностью, чем исходные соединения, и поэтому они были отнесены к структуре типа (</w:t>
      </w:r>
      <w:r>
        <w:rPr>
          <w:sz w:val="22"/>
          <w:lang w:val="en-US"/>
        </w:rPr>
        <w:t>XV</w:t>
      </w:r>
      <w:r>
        <w:rPr>
          <w:sz w:val="22"/>
        </w:rPr>
        <w:t>). Структура этих продуктов алкилирования была позднее представлена как (</w:t>
      </w:r>
      <w:r>
        <w:rPr>
          <w:sz w:val="22"/>
          <w:lang w:val="en-US"/>
        </w:rPr>
        <w:t>XVI</w:t>
      </w:r>
      <w:r>
        <w:rPr>
          <w:sz w:val="22"/>
        </w:rPr>
        <w:t>) [26], и было высказано мнение, что разница в степени основности указывает на то, что исходные соединения существуют в аминоформе (</w:t>
      </w:r>
      <w:r>
        <w:rPr>
          <w:sz w:val="22"/>
          <w:lang w:val="en-US"/>
        </w:rPr>
        <w:t>XIV</w:t>
      </w:r>
      <w:r>
        <w:rPr>
          <w:sz w:val="22"/>
        </w:rPr>
        <w:t>). Правильность этого последнего заключения подтверждается тем фактом, что ультрафиолетовый спектр соединений структуры (</w:t>
      </w:r>
      <w:r>
        <w:rPr>
          <w:sz w:val="22"/>
          <w:lang w:val="en-US"/>
        </w:rPr>
        <w:t>XV</w:t>
      </w:r>
      <w:r>
        <w:rPr>
          <w:sz w:val="22"/>
        </w:rPr>
        <w:t>) (R=Н) отличается от соответствующего спектра соединений структуры (</w:t>
      </w:r>
      <w:r>
        <w:rPr>
          <w:sz w:val="22"/>
          <w:lang w:val="en-US"/>
        </w:rPr>
        <w:t>XVI</w:t>
      </w:r>
      <w:r>
        <w:rPr>
          <w:sz w:val="22"/>
        </w:rPr>
        <w:t>) (R=CH</w:t>
      </w:r>
      <w:r>
        <w:rPr>
          <w:sz w:val="22"/>
          <w:vertAlign w:val="subscript"/>
        </w:rPr>
        <w:t>3</w:t>
      </w:r>
      <w:r>
        <w:rPr>
          <w:sz w:val="22"/>
        </w:rPr>
        <w:t xml:space="preserve">) [27]. </w:t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  <w:tab/>
        <w:tab/>
      </w:r>
      <w:r>
        <w:rPr>
          <w:sz w:val="22"/>
          <w:lang w:val="en-US"/>
        </w:rPr>
        <w:t>XIII</w:t>
      </w:r>
      <w:r>
        <w:rPr>
          <w:sz w:val="22"/>
        </w:rPr>
        <w:t xml:space="preserve">                                     </w:t>
      </w:r>
      <w:r>
        <w:rPr>
          <w:sz w:val="22"/>
          <w:lang w:val="en-US"/>
        </w:rPr>
        <w:t>XIV</w:t>
      </w:r>
      <w:r>
        <w:rPr>
          <w:sz w:val="22"/>
        </w:rPr>
        <w:t xml:space="preserve">                                 </w:t>
      </w:r>
      <w:r>
        <w:rPr>
          <w:sz w:val="22"/>
          <w:lang w:val="en-US"/>
        </w:rPr>
        <w:t>XV</w:t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5286375</wp:posOffset>
                </wp:positionH>
                <wp:positionV relativeFrom="paragraph">
                  <wp:posOffset>850900</wp:posOffset>
                </wp:positionV>
                <wp:extent cx="180975" cy="2286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6.25pt;margin-top:67pt;width:14.2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05475</wp:posOffset>
                </wp:positionH>
                <wp:positionV relativeFrom="paragraph">
                  <wp:posOffset>850900</wp:posOffset>
                </wp:positionV>
                <wp:extent cx="1905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9.25pt;margin-top:67pt;width:1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Аналогичным образом, аминоформа 5-АТ, очевидно, согласуется с его инфракрасным спектром [27], [28], а данные рентгеновской кристаллографии согласуются со структурой 2-метил-5-аминотетразола [29]. </w:t>
      </w:r>
    </w:p>
    <w:p>
      <w:pPr>
        <w:pStyle w:val="Normal"/>
        <w:ind w:firstLine="51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-88900</wp:posOffset>
                </wp:positionH>
                <wp:positionV relativeFrom="paragraph">
                  <wp:posOffset>57150</wp:posOffset>
                </wp:positionV>
                <wp:extent cx="4365625" cy="96647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5720" cy="966600"/>
                          <a:chOff x="0" y="0"/>
                          <a:chExt cx="4365720" cy="966600"/>
                        </a:xfrm>
                      </wpg:grpSpPr>
                      <wps:wsp>
                        <wps:cNvSpPr/>
                        <wps:spPr>
                          <a:xfrm>
                            <a:off x="286560" y="162720"/>
                            <a:ext cx="46368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945">
                                <a:moveTo>
                                  <a:pt x="510" y="945"/>
                                </a:moveTo>
                                <a:lnTo>
                                  <a:pt x="0" y="585"/>
                                </a:lnTo>
                                <a:lnTo>
                                  <a:pt x="195" y="0"/>
                                </a:lnTo>
                                <a:lnTo>
                                  <a:pt x="825" y="0"/>
                                </a:lnTo>
                                <a:lnTo>
                                  <a:pt x="1020" y="585"/>
                                </a:lnTo>
                                <a:lnTo>
                                  <a:pt x="510" y="9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551160"/>
                            <a:ext cx="135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400" y="57276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43200"/>
                            <a:ext cx="2318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760" y="64800"/>
                            <a:ext cx="220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’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8160" y="364320"/>
                            <a:ext cx="135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040" y="38592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080" y="431640"/>
                            <a:ext cx="6804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469440"/>
                            <a:ext cx="6084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000"/>
                            <a:ext cx="2318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" y="498600"/>
                            <a:ext cx="1846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200" y="71568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60680"/>
                            <a:ext cx="1087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440" y="783720"/>
                            <a:ext cx="856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2280" y="170280"/>
                            <a:ext cx="46368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960">
                                <a:moveTo>
                                  <a:pt x="510" y="960"/>
                                </a:moveTo>
                                <a:lnTo>
                                  <a:pt x="0" y="585"/>
                                </a:lnTo>
                                <a:lnTo>
                                  <a:pt x="195" y="0"/>
                                </a:lnTo>
                                <a:lnTo>
                                  <a:pt x="825" y="0"/>
                                </a:lnTo>
                                <a:lnTo>
                                  <a:pt x="1020" y="585"/>
                                </a:lnTo>
                                <a:lnTo>
                                  <a:pt x="510" y="9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566280"/>
                            <a:ext cx="1296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2560" y="581760"/>
                            <a:ext cx="9324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3120" y="50760"/>
                            <a:ext cx="1022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8160" y="7164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3880" y="372240"/>
                            <a:ext cx="135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7200" y="393840"/>
                            <a:ext cx="932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222120"/>
                            <a:ext cx="4752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2640" y="469440"/>
                            <a:ext cx="8820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379800"/>
                            <a:ext cx="2660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080" y="408960"/>
                            <a:ext cx="6480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360" y="453960"/>
                            <a:ext cx="3492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200" y="501480"/>
                            <a:ext cx="1778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4120" y="73080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768240"/>
                            <a:ext cx="10872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1640" y="798120"/>
                            <a:ext cx="8568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45400" y="245160"/>
                            <a:ext cx="6804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2280" y="132840"/>
                            <a:ext cx="46368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960">
                                <a:moveTo>
                                  <a:pt x="510" y="960"/>
                                </a:moveTo>
                                <a:lnTo>
                                  <a:pt x="0" y="585"/>
                                </a:lnTo>
                                <a:lnTo>
                                  <a:pt x="195" y="0"/>
                                </a:lnTo>
                                <a:lnTo>
                                  <a:pt x="825" y="0"/>
                                </a:lnTo>
                                <a:lnTo>
                                  <a:pt x="1020" y="585"/>
                                </a:lnTo>
                                <a:lnTo>
                                  <a:pt x="510" y="9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528840"/>
                            <a:ext cx="135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1120" y="54288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1480" y="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3880" y="334800"/>
                            <a:ext cx="2318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7200" y="356400"/>
                            <a:ext cx="1846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160" y="409680"/>
                            <a:ext cx="9540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453960"/>
                            <a:ext cx="2451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4640" y="469440"/>
                            <a:ext cx="932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360" y="513720"/>
                            <a:ext cx="5220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469440"/>
                            <a:ext cx="932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3760" y="16272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50760"/>
                            <a:ext cx="135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360" y="7164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800" y="245160"/>
                            <a:ext cx="4068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50760"/>
                            <a:ext cx="2934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8080" y="7164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240" y="50040"/>
                            <a:ext cx="5832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920" y="71640"/>
                            <a:ext cx="1281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5680" y="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7000" y="424080"/>
                            <a:ext cx="12240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880" y="162720"/>
                            <a:ext cx="46368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960">
                                <a:moveTo>
                                  <a:pt x="510" y="960"/>
                                </a:moveTo>
                                <a:lnTo>
                                  <a:pt x="0" y="585"/>
                                </a:lnTo>
                                <a:lnTo>
                                  <a:pt x="195" y="0"/>
                                </a:lnTo>
                                <a:lnTo>
                                  <a:pt x="825" y="0"/>
                                </a:lnTo>
                                <a:lnTo>
                                  <a:pt x="1020" y="585"/>
                                </a:lnTo>
                                <a:lnTo>
                                  <a:pt x="510" y="9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558720"/>
                            <a:ext cx="135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1360" y="57276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6720" y="43200"/>
                            <a:ext cx="1296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2840" y="64800"/>
                            <a:ext cx="2271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-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4840" y="364320"/>
                            <a:ext cx="2318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8160" y="38592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7120" y="439560"/>
                            <a:ext cx="9540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483840"/>
                            <a:ext cx="2451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4760" y="498960"/>
                            <a:ext cx="14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6480" y="542880"/>
                            <a:ext cx="14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5920" y="498600"/>
                            <a:ext cx="1846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6960" y="43200"/>
                            <a:ext cx="135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9200" y="65520"/>
                            <a:ext cx="932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4640" y="477000"/>
                            <a:ext cx="7488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245160"/>
                            <a:ext cx="406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880" y="73836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783000"/>
                            <a:ext cx="1087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.5pt;width:343.75pt;height:76.1pt" coordorigin="-140,90" coordsize="6875,1522">
                <v:shape id="shape_0" coordsize="1020,945" path="m510,945l0,585l195,0l825,0l1020,585l510,945xe" fillcolor="white" stroked="t" o:allowincell="f" style="position:absolute;left:311;top:346;width:729;height:74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f" o:allowincell="f" style="position:absolute;left:558;top:958;width:21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77;top:992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60;top:158;width:364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81;top:192;width:346;height:5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’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912;top:664;width:21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931;top:698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2,770" to="308,8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5,829" to="320,8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-140;top:841;width:364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-121;top:875;width:290;height:5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5,1217" to="665,1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79;top:1288;width:170;height:23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99;top:1324;width:134;height:2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20,960" path="m510,960l0,585l195,0l825,0l1020,585l510,960xe" fillcolor="white" stroked="t" o:allowincell="f" style="position:absolute;left:2084;top:358;width:729;height:75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f" o:allowincell="f" style="position:absolute;left:2341;top:982;width:20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352;top:1006;width:146;height:2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180;top:170;width:160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188;top:203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685;top:676;width:21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706;top:710;width:146;height:2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2,440" to="2706,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3,829" to="2081,9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525;top:688;width:418;height:45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520;top:734;width:101;height:2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2;top:805;width:54;height:2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4;top:880;width:279;height:5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49,1241" to="2449,1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2363;top:1300;width:170;height:24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382;top:1347;width:134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6,476" to="2242,8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020,960" path="m510,960l0,585l195,0l825,0l1020,585l510,960xe" fillcolor="white" stroked="t" o:allowincell="f" style="position:absolute;left:5769;top:299;width:729;height:75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f" o:allowincell="f" style="position:absolute;left:6016;top:923;width:21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035;top:945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2;top:90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370;top:617;width:364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391;top:651;width:290;height:5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18,735" to="5767,8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296;top:805;width:385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316;top:829;width:146;height:2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5;top:899;width:81;height:21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7;top:829;width:146;height:2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92,346" to="6291,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848;top:170;width:21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67;top:203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9,476" to="932,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2578;top:170;width:461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597;top:203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8;top:169;width:91;height:21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2;top:203;width:201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3;top:90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55,758" to="6047,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20,960" path="m510,960l0,585l195,0l825,0l1020,585l510,960xe" fillcolor="white" stroked="t" o:allowincell="f" style="position:absolute;left:3975;top:346;width:729;height:75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f" o:allowincell="f" style="position:absolute;left:4222;top:970;width:21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40;top:992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028;top:158;width:20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96;top:192;width:357;height:5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-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576;top:664;width:364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597;top:698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24,782" to="3973,8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502;top:852;width:385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568;top:876;width:1;height:2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7;top:945;width:1;height:2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6;top:875;width:290;height:5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501;top:158;width:21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520;top:193;width:146;height:2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99,841" to="4016,9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33,476" to="4596,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9,1253" to="4329,1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243;top:1323;width:170;height:23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05100</wp:posOffset>
                </wp:positionH>
                <wp:positionV relativeFrom="paragraph">
                  <wp:posOffset>163195</wp:posOffset>
                </wp:positionV>
                <wp:extent cx="93980" cy="1479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1.65pt;mso-wrap-distance-left:9.05pt;mso-wrap-distance-right:9.05pt;mso-wrap-distance-top:0pt;mso-wrap-distance-bottom:0pt;margin-top:12.85pt;mso-position-vertical-relative:text;margin-left:21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20"/>
        <w:ind w:firstLine="720"/>
        <w:rPr>
          <w:sz w:val="22"/>
        </w:rPr>
      </w:pPr>
      <w:r>
        <w:rPr>
          <w:sz w:val="22"/>
          <w:lang w:val="en-US"/>
        </w:rPr>
        <w:t>XVI</w:t>
      </w:r>
      <w:r>
        <w:rPr>
          <w:sz w:val="22"/>
        </w:rPr>
        <w:t xml:space="preserve">                          </w:t>
      </w:r>
      <w:r>
        <w:rPr>
          <w:sz w:val="22"/>
          <w:lang w:val="en-US"/>
        </w:rPr>
        <w:t>XVII</w:t>
      </w:r>
      <w:r>
        <w:rPr>
          <w:sz w:val="22"/>
        </w:rPr>
        <w:t xml:space="preserve">                     </w:t>
        <w:tab/>
        <w:t xml:space="preserve">      </w:t>
      </w:r>
      <w:r>
        <w:rPr>
          <w:sz w:val="22"/>
          <w:lang w:val="en-US"/>
        </w:rPr>
        <w:t>XVIII</w:t>
      </w:r>
      <w:r>
        <w:rPr>
          <w:sz w:val="22"/>
        </w:rPr>
        <w:t xml:space="preserve">                  </w:t>
      </w:r>
      <w:r>
        <w:rPr>
          <w:sz w:val="22"/>
          <w:lang w:val="en-US"/>
        </w:rPr>
        <w:t>XIX</w:t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  <w:szCs w:val="22"/>
        </w:rPr>
        <w:t>Сведения по вопросу амино-иминной таутомерии 5-аминотетразола немногочисленны и противоречивы. Марфи и Пиккард показали [27], что 5-АТ в кристаллическом виде существует в аминоформе, но в ИК спектре кристалла проявляются полосы и иминоформы. Посредством сравнения ИК спектра 5-АТ до и после</w:t>
      </w:r>
      <w:r>
        <w:rPr>
          <w:sz w:val="22"/>
        </w:rPr>
        <w:t xml:space="preserve"> </w:t>
      </w:r>
      <w:r>
        <w:rPr>
          <w:spacing w:val="-6"/>
          <w:sz w:val="22"/>
          <w:szCs w:val="22"/>
        </w:rPr>
        <w:t>дейтерирования доказано строение кристаллического продукта как аминозамещенного [30]. В работе [31] исследования моногидрата 5-АТ проводились методом КР спектроскопии. Авторы полагают, что перекристаллизованный из воды 5-АТ существует преимущественно в аминоформе, причем разбавление раствора благоприятствует иминоформе. По мнению авторов этой работы, в растворах 5-АТ амино-иминное равновесие не имеет места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Исследования амино-иминной таутомерии 5-АТ в растворах диполярных апротонных растворителей в литературе отсутствуют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 xml:space="preserve">Решение вопроса о преимущественном существовании 5-АТ в амино- или иминоформе в растворе диметилацетамида (ДМАА) поможет выяснению схемы взаимодействия 5-АТ с дихлорангидридами дикарбоновых кислот (ДХА ДКК) в условиях низкотемпературной поликонденсации, рассмотренному нами впервые [6]-[8]. Поэтому с целью изучения амино-иминной таутомерии были сняты спектры ЯМР </w:t>
      </w:r>
      <w:r>
        <w:rPr>
          <w:spacing w:val="-6"/>
          <w:sz w:val="22"/>
          <w:szCs w:val="22"/>
          <w:vertAlign w:val="superscript"/>
        </w:rPr>
        <w:t>1</w:t>
      </w:r>
      <w:r>
        <w:rPr>
          <w:spacing w:val="-6"/>
          <w:sz w:val="22"/>
          <w:szCs w:val="22"/>
        </w:rPr>
        <w:t>Н  5-АТ в растворе ДМАА. Для сравнения снят также спектр в растворе диметилформамида (ДМФА)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 xml:space="preserve">Спектр ЯМР </w:t>
      </w:r>
      <w:r>
        <w:rPr>
          <w:spacing w:val="-6"/>
          <w:sz w:val="22"/>
          <w:szCs w:val="22"/>
          <w:vertAlign w:val="superscript"/>
        </w:rPr>
        <w:t>1</w:t>
      </w:r>
      <w:r>
        <w:rPr>
          <w:spacing w:val="-6"/>
          <w:sz w:val="22"/>
          <w:szCs w:val="22"/>
        </w:rPr>
        <w:t xml:space="preserve">Н раствора 5-АТ в среде ДМАА имеет одиночный пик с центром при </w:t>
      </w:r>
      <w:r>
        <w:rPr>
          <w:rFonts w:eastAsia="Symbol" w:cs="Symbol" w:ascii="Symbol" w:hAnsi="Symbol"/>
          <w:spacing w:val="-6"/>
          <w:sz w:val="22"/>
          <w:szCs w:val="22"/>
        </w:rPr>
        <w:t></w:t>
      </w:r>
      <w:r>
        <w:rPr>
          <w:spacing w:val="-6"/>
          <w:sz w:val="22"/>
          <w:szCs w:val="22"/>
        </w:rPr>
        <w:t xml:space="preserve">=6.69 м.д., который можно отнести к резонансу протона миногруппы ароматической системы, причем при сравнении значения химического сдвига анилина (6.5 м.д.) [32] в рассматриваемой нами системе происходит сдвиг в сторону более слабого поля на 0.19 м.д. 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Сравнение ИК спектров растворов 5-АТ в ацетоне, толуоле, ДМФА, ДМАА в области 1640-165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 (поглощение иминогруппы) позволило выявить закономерность: чем выше полярность растворителя, тем больше равновесие сдвигается в сторону иминоформы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 xml:space="preserve">Сигнал с химическим сдвигом </w:t>
      </w:r>
      <w:r>
        <w:rPr>
          <w:rFonts w:eastAsia="Symbol" w:cs="Symbol" w:ascii="Symbol" w:hAnsi="Symbol"/>
          <w:spacing w:val="-6"/>
          <w:sz w:val="22"/>
          <w:szCs w:val="22"/>
        </w:rPr>
        <w:t></w:t>
      </w:r>
      <w:r>
        <w:rPr>
          <w:spacing w:val="-6"/>
          <w:sz w:val="22"/>
          <w:szCs w:val="22"/>
        </w:rPr>
        <w:t xml:space="preserve">=6.57 м.д. (ЯМР </w:t>
      </w:r>
      <w:r>
        <w:rPr>
          <w:spacing w:val="-6"/>
          <w:sz w:val="22"/>
          <w:szCs w:val="22"/>
          <w:vertAlign w:val="superscript"/>
        </w:rPr>
        <w:t>1</w:t>
      </w:r>
      <w:r>
        <w:rPr>
          <w:spacing w:val="-6"/>
          <w:sz w:val="22"/>
          <w:szCs w:val="22"/>
        </w:rPr>
        <w:t>Н  спектр в ДМФА) можно отнести, аналогично вышеописанному, к резонансу иминогруппы в ароматической системе. Однако в отличие от раствора в ДМАА, сигнал уширен, что может свидетельствовать о наличии таутомерного равновесия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Вместе с тем нами были изучены инфракрасные спектры кристаллического 5-АТ и раствора 5-АТ в ДМАА и в полностью дейтерированном растворителе. В ИК спектрах кристаллического 5-АТ, снятого в виде суспензии в вазелиновом масле и в виде твердых пленок, приготовленных из растворителей (CCl</w:t>
      </w:r>
      <w:r>
        <w:rPr>
          <w:spacing w:val="-6"/>
          <w:sz w:val="22"/>
          <w:szCs w:val="22"/>
          <w:vertAlign w:val="subscript"/>
        </w:rPr>
        <w:t>4</w:t>
      </w:r>
      <w:r>
        <w:rPr>
          <w:spacing w:val="-6"/>
          <w:sz w:val="22"/>
          <w:szCs w:val="22"/>
        </w:rPr>
        <w:t>, толуол, ацетон), в области 3500-310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 наблюдаются три четкие полосы поглощения средней интенсивности с максимумами при 3420, 3363 и 319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, которые могут быть отнесены к валентным асимметричным и симметричным колебаниям связей </w:t>
      </w:r>
      <w:r>
        <w:rPr>
          <w:spacing w:val="-6"/>
          <w:sz w:val="22"/>
          <w:szCs w:val="22"/>
          <w:lang w:val="en-US"/>
        </w:rPr>
        <w:t>NH</w:t>
      </w:r>
      <w:r>
        <w:rPr>
          <w:spacing w:val="-6"/>
          <w:sz w:val="22"/>
          <w:szCs w:val="22"/>
        </w:rPr>
        <w:t xml:space="preserve"> аминогруппы и к валентному колебанию фрагмента NH тетразольного кольца, соответственно. Эти отнесения хорошо согласуются с данными работы [33], в которой были проведены расчеты частот и форм нормальных колебаний тетразола и его производных, в том числе и 5-АТ (</w:t>
      </w:r>
      <w:r>
        <w:rPr>
          <w:rFonts w:eastAsia="Symbol" w:cs="Symbol" w:ascii="Symbol" w:hAnsi="Symbol"/>
          <w:spacing w:val="-6"/>
          <w:sz w:val="22"/>
          <w:szCs w:val="22"/>
        </w:rPr>
        <w:t></w:t>
      </w:r>
      <w:r>
        <w:rPr>
          <w:spacing w:val="-6"/>
          <w:sz w:val="22"/>
          <w:szCs w:val="22"/>
          <w:vertAlign w:val="subscript"/>
        </w:rPr>
        <w:t>NH</w:t>
      </w:r>
      <w:r>
        <w:rPr>
          <w:spacing w:val="-6"/>
          <w:sz w:val="22"/>
          <w:szCs w:val="22"/>
        </w:rPr>
        <w:t xml:space="preserve"> 3470 и 3338; </w:t>
      </w:r>
      <w:r>
        <w:rPr>
          <w:rFonts w:eastAsia="Symbol" w:cs="Symbol" w:ascii="Symbol" w:hAnsi="Symbol"/>
          <w:spacing w:val="-6"/>
          <w:sz w:val="22"/>
          <w:szCs w:val="22"/>
        </w:rPr>
        <w:t></w:t>
      </w:r>
      <w:r>
        <w:rPr>
          <w:spacing w:val="-6"/>
          <w:sz w:val="22"/>
          <w:szCs w:val="22"/>
          <w:vertAlign w:val="subscript"/>
        </w:rPr>
        <w:t>NH кольца</w:t>
      </w:r>
      <w:r>
        <w:rPr>
          <w:spacing w:val="-6"/>
          <w:sz w:val="22"/>
          <w:szCs w:val="22"/>
        </w:rPr>
        <w:t xml:space="preserve"> 3190 см</w:t>
      </w:r>
      <w:r>
        <w:rPr>
          <w:spacing w:val="-6"/>
          <w:sz w:val="22"/>
          <w:szCs w:val="22"/>
          <w:vertAlign w:val="superscript"/>
        </w:rPr>
        <w:t xml:space="preserve"> -1</w:t>
      </w:r>
      <w:r>
        <w:rPr>
          <w:spacing w:val="-6"/>
          <w:sz w:val="22"/>
          <w:szCs w:val="22"/>
        </w:rPr>
        <w:t xml:space="preserve">). </w:t>
      </w:r>
    </w:p>
    <w:p>
      <w:pPr>
        <w:pStyle w:val="Normal"/>
        <w:tabs>
          <w:tab w:val="clear" w:pos="720"/>
          <w:tab w:val="left" w:pos="709" w:leader="none"/>
        </w:tabs>
        <w:ind w:firstLine="397"/>
        <w:jc w:val="both"/>
        <w:rPr/>
      </w:pPr>
      <w:r>
        <w:rPr>
          <w:spacing w:val="-6"/>
          <w:sz w:val="22"/>
          <w:szCs w:val="22"/>
        </w:rPr>
        <w:t>В спектрах раствора 5-АТ в ДМАА в области 3500-310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 проявляются две полосы поглощения: средней интенсивности с максимумом при 332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, которая может быть отнесена к валентному колебанию </w:t>
      </w:r>
      <w:r>
        <w:rPr>
          <w:rFonts w:eastAsia="Symbol" w:cs="Symbol" w:ascii="Symbol" w:hAnsi="Symbol"/>
          <w:spacing w:val="-6"/>
          <w:sz w:val="22"/>
          <w:szCs w:val="22"/>
        </w:rPr>
        <w:t></w:t>
      </w:r>
      <w:r>
        <w:rPr>
          <w:spacing w:val="-6"/>
          <w:sz w:val="22"/>
          <w:szCs w:val="22"/>
          <w:vertAlign w:val="subscript"/>
        </w:rPr>
        <w:t>NH</w:t>
      </w:r>
      <w:r>
        <w:rPr>
          <w:spacing w:val="-6"/>
          <w:sz w:val="22"/>
          <w:szCs w:val="22"/>
        </w:rPr>
        <w:t xml:space="preserve"> иминогруппы [34], и вторая полоса при 3187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, соответствующая колебанию </w:t>
      </w:r>
      <w:r>
        <w:rPr>
          <w:rFonts w:eastAsia="Symbol" w:cs="Symbol" w:ascii="Symbol" w:hAnsi="Symbol"/>
          <w:spacing w:val="-6"/>
          <w:sz w:val="22"/>
          <w:szCs w:val="22"/>
        </w:rPr>
        <w:t></w:t>
      </w:r>
      <w:r>
        <w:rPr>
          <w:spacing w:val="-6"/>
          <w:sz w:val="22"/>
          <w:szCs w:val="22"/>
          <w:vertAlign w:val="subscript"/>
        </w:rPr>
        <w:t>NH</w:t>
      </w:r>
      <w:r>
        <w:rPr>
          <w:spacing w:val="-6"/>
          <w:sz w:val="22"/>
          <w:szCs w:val="22"/>
        </w:rPr>
        <w:t xml:space="preserve"> фрагмента тетразольного кольца, причем форма, интенсивность и положение последней полосы совпадают с аналогичной – кристаллического 5-АТ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Что касается области 1550-170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>, то в спектрах кристаллического 5-АТ наблюдаются полосы поглощения с максимумами при 1672, 1648 и 160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>, которые могут быть отнесены, соответственно, к валентно-деформационным колебаниям аминогруппы, связи C=N иминогруппы и валентному колебанию связи С=N тетразольного кольца, и интенсивная полоса поглощения, соответствующая полосе амид I ДМАА, скомпенсировать которую оказалось невозможным. Объясняется это тем, что в областях сильного поглощения растворителя чувствительность приемников излучения спектрофотометров резко понижается [35]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При рассмотрении области 1100-100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 в спектрах кристаллического 5-АТ легко выделить три полосы поглощения с частотами 1095, 1072 и 105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>. Как показали расчеты [33] и как явствует из работы [36], частота с максимумом 1072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 соответствует валентному колебанию кольца и деформационному – аминогруппы. Полосы с максимумом при 1095 и 105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 следует отнести к деформационным колебаниям связей N=N и C=N иминоформы исследуемого соединения [36]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В спектре раствора 5-АТ в ДМАА в этой области наблюдаются две полосы средней интенсивности с максимумами при 1056 и 1018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>. Эти полосы соответствуют полосам с максимумами 1095 и 1050 см</w:t>
      </w:r>
      <w:r>
        <w:rPr>
          <w:spacing w:val="-6"/>
          <w:sz w:val="22"/>
          <w:szCs w:val="22"/>
          <w:vertAlign w:val="superscript"/>
        </w:rPr>
        <w:t xml:space="preserve">-1 </w:t>
      </w:r>
      <w:r>
        <w:rPr>
          <w:spacing w:val="-6"/>
          <w:sz w:val="22"/>
          <w:szCs w:val="22"/>
        </w:rPr>
        <w:t xml:space="preserve">в спектрах кристаллического 5-АТ. Сдвиг частот можно объяснить влиянием такого сильного полярного растворителя, как ДМАА. Подобный сдвиг сигналов наблюдается и в спектрах ЯМР </w:t>
      </w:r>
      <w:r>
        <w:rPr>
          <w:spacing w:val="-6"/>
          <w:sz w:val="22"/>
          <w:szCs w:val="22"/>
          <w:vertAlign w:val="superscript"/>
        </w:rPr>
        <w:t>1</w:t>
      </w:r>
      <w:r>
        <w:rPr>
          <w:spacing w:val="-6"/>
          <w:sz w:val="22"/>
          <w:szCs w:val="22"/>
        </w:rPr>
        <w:t>Н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Таким образом, проведенное рассмотрение инфракрасных спектров позволяет заключить, что в кристаллическом состоянии 5-АТ существует в амино, в растворе же преимущественно в иминоформе, что согласуется и с данными работы [30]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Далее при исследовании явления в ряду растворителей (СС</w:t>
      </w:r>
      <w:r>
        <w:rPr>
          <w:spacing w:val="-6"/>
          <w:sz w:val="22"/>
          <w:szCs w:val="22"/>
          <w:lang w:val="en-US"/>
        </w:rPr>
        <w:t>l</w:t>
      </w:r>
      <w:r>
        <w:rPr>
          <w:spacing w:val="-6"/>
          <w:sz w:val="22"/>
          <w:szCs w:val="22"/>
          <w:vertAlign w:val="subscript"/>
        </w:rPr>
        <w:t>4</w:t>
      </w:r>
      <w:r>
        <w:rPr>
          <w:spacing w:val="-6"/>
          <w:sz w:val="22"/>
          <w:szCs w:val="22"/>
        </w:rPr>
        <w:t>, толуол, ацетон, ДМАА, ДМФА) установлено, что количество иминотаутомера увеличивается по мере роста дипольного момента растворителя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Таким образом, критериями иминоформы являются отсутствие полос валентных колебаний аминогруппы 3430-3350 см</w:t>
      </w:r>
      <w:r>
        <w:rPr>
          <w:spacing w:val="-6"/>
          <w:sz w:val="22"/>
          <w:szCs w:val="22"/>
          <w:vertAlign w:val="superscript"/>
        </w:rPr>
        <w:t>–1</w:t>
      </w:r>
      <w:r>
        <w:rPr>
          <w:spacing w:val="-6"/>
          <w:sz w:val="22"/>
          <w:szCs w:val="22"/>
        </w:rPr>
        <w:t>, присутствие полос поглощения сильной интенсивности в области 1280-1250 и наличие одной полосы при 1144-1155 см</w:t>
      </w:r>
      <w:r>
        <w:rPr>
          <w:spacing w:val="-6"/>
          <w:sz w:val="22"/>
          <w:szCs w:val="22"/>
          <w:vertAlign w:val="superscript"/>
        </w:rPr>
        <w:t>–1</w:t>
      </w:r>
      <w:r>
        <w:rPr>
          <w:spacing w:val="-6"/>
          <w:sz w:val="22"/>
          <w:szCs w:val="22"/>
        </w:rPr>
        <w:t>. Аминоформе соответствуют наличие интенсивной полосы 1390-1340 см</w:t>
      </w:r>
      <w:r>
        <w:rPr>
          <w:spacing w:val="-6"/>
          <w:sz w:val="22"/>
          <w:szCs w:val="22"/>
          <w:vertAlign w:val="superscript"/>
        </w:rPr>
        <w:t>–1</w:t>
      </w:r>
      <w:r>
        <w:rPr>
          <w:spacing w:val="-6"/>
          <w:sz w:val="22"/>
          <w:szCs w:val="22"/>
        </w:rPr>
        <w:t>, отсутствие поглощения в области 1280-1250 и две полосы высокой интенсивности 1190-1158 см</w:t>
      </w:r>
      <w:r>
        <w:rPr>
          <w:spacing w:val="-6"/>
          <w:sz w:val="22"/>
          <w:szCs w:val="22"/>
          <w:vertAlign w:val="superscript"/>
        </w:rPr>
        <w:t>–1</w:t>
      </w:r>
      <w:r>
        <w:rPr>
          <w:spacing w:val="-6"/>
          <w:sz w:val="22"/>
          <w:szCs w:val="22"/>
        </w:rPr>
        <w:t xml:space="preserve"> [26]. Как показали расчеты [22] и как явствует из работы [19]  полоса с максимумом 1072 см</w:t>
      </w:r>
      <w:r>
        <w:rPr>
          <w:spacing w:val="-6"/>
          <w:sz w:val="22"/>
          <w:szCs w:val="22"/>
          <w:vertAlign w:val="superscript"/>
        </w:rPr>
        <w:t>–1</w:t>
      </w:r>
      <w:r>
        <w:rPr>
          <w:spacing w:val="-6"/>
          <w:sz w:val="22"/>
          <w:szCs w:val="22"/>
        </w:rPr>
        <w:t xml:space="preserve"> соответствует валентному колебанию кольца и деформационному колебанию аминогруппы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В УФ спектре насыщенного раствора 5-АТ в ДМФА  максимум поглощения при 293-296 нм отнесен к иминогруппе у квазиароматического кольца [27].</w:t>
      </w:r>
    </w:p>
    <w:p>
      <w:pPr>
        <w:pStyle w:val="Normal"/>
        <w:ind w:firstLine="397"/>
        <w:jc w:val="both"/>
        <w:rPr>
          <w:spacing w:val="-6"/>
          <w:szCs w:val="22"/>
        </w:rPr>
      </w:pPr>
      <w:r>
        <w:rPr>
          <w:spacing w:val="-6"/>
          <w:sz w:val="22"/>
          <w:szCs w:val="22"/>
        </w:rPr>
        <w:t>Расшифровка пиков, полученных под воздействием электронного удара [28], [29] позволяет подтвердить аминоформу кристаллического 5-АТ (табл.1).</w:t>
      </w:r>
      <w:r>
        <w:rPr>
          <w:spacing w:val="-6"/>
          <w:szCs w:val="22"/>
        </w:rPr>
        <w:tab/>
        <w:tab/>
      </w:r>
    </w:p>
    <w:p>
      <w:pPr>
        <w:pStyle w:val="Normal"/>
        <w:ind w:firstLine="397"/>
        <w:jc w:val="both"/>
        <w:rPr/>
      </w:pPr>
      <w:r>
        <w:rPr>
          <w:spacing w:val="-6"/>
          <w:szCs w:val="22"/>
        </w:rPr>
        <w:tab/>
      </w:r>
      <w:r>
        <w:rPr>
          <w:szCs w:val="22"/>
        </w:rPr>
        <w:tab/>
        <w:tab/>
      </w:r>
      <w:r>
        <w:rPr>
          <w:i/>
          <w:szCs w:val="22"/>
        </w:rPr>
        <w:tab/>
      </w:r>
    </w:p>
    <w:p>
      <w:pPr>
        <w:pStyle w:val="Normal"/>
        <w:ind w:firstLine="397"/>
        <w:jc w:val="right"/>
        <w:rPr/>
      </w:pPr>
      <w:r>
        <w:rPr>
          <w:i/>
        </w:rPr>
        <w:tab/>
        <w:tab/>
        <w:tab/>
      </w:r>
      <w:r>
        <w:rPr/>
        <w:t>Таблица 1</w:t>
      </w:r>
    </w:p>
    <w:p>
      <w:pPr>
        <w:pStyle w:val="Heading7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асс-спектр 5-аминотетразола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tbl>
      <w:tblPr>
        <w:tblW w:w="6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418"/>
        <w:gridCol w:w="1572"/>
        <w:gridCol w:w="14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Масса, м/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Шири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Площадь       абсолют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лощадь в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8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8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9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3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2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4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8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.1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3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85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8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724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5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5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8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0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.6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400</w:t>
            </w:r>
          </w:p>
        </w:tc>
      </w:tr>
    </w:tbl>
    <w:p>
      <w:pPr>
        <w:pStyle w:val="Normal"/>
        <w:ind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 xml:space="preserve">Схемы распада под воздействием электронного удара БАТ </w:t>
      </w:r>
      <w:r>
        <w:rPr>
          <w:sz w:val="22"/>
          <w:lang w:val="en-US"/>
        </w:rPr>
        <w:t>XXVI</w:t>
      </w:r>
      <w:r>
        <w:rPr>
          <w:sz w:val="22"/>
        </w:rPr>
        <w:t xml:space="preserve">, </w:t>
      </w:r>
      <w:r>
        <w:rPr>
          <w:sz w:val="22"/>
          <w:lang w:val="en-US"/>
        </w:rPr>
        <w:t>XXIX</w:t>
      </w:r>
      <w:r>
        <w:rPr>
          <w:sz w:val="22"/>
        </w:rPr>
        <w:t xml:space="preserve">, </w:t>
      </w:r>
      <w:r>
        <w:rPr>
          <w:sz w:val="22"/>
          <w:lang w:val="en-US"/>
        </w:rPr>
        <w:t>XXXII</w:t>
      </w:r>
      <w:r>
        <w:rPr>
          <w:sz w:val="22"/>
        </w:rPr>
        <w:t xml:space="preserve"> представлены на рис. 1-3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ind w:firstLine="397"/>
        <w:rPr/>
      </w:pPr>
      <w:r>
        <w:rPr>
          <w:spacing w:val="-2"/>
        </w:rPr>
        <w:t>Рис. 1. Схема распада бис-3,3’-(5-амино-1,2,4-триазолил)метана (</w:t>
      </w:r>
      <w:r>
        <w:rPr>
          <w:spacing w:val="-2"/>
          <w:lang w:val="en-US"/>
        </w:rPr>
        <w:t>XXVI</w:t>
      </w:r>
      <w:r>
        <w:rPr>
          <w:spacing w:val="-2"/>
        </w:rPr>
        <w:t>)</w:t>
      </w:r>
    </w:p>
    <w:p>
      <w:pPr>
        <w:pStyle w:val="Normal"/>
        <w:spacing w:lineRule="auto" w:line="360"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center"/>
        <w:rPr/>
      </w:pPr>
      <w:r>
        <w:rPr>
          <w:spacing w:val="-2"/>
        </w:rPr>
        <w:t>Рис. 2. Схема распада бис-3,3’-(5-амино-1,2,4-триазолил)бутана (</w:t>
      </w:r>
      <w:r>
        <w:rPr>
          <w:spacing w:val="-2"/>
          <w:lang w:val="en-US"/>
        </w:rPr>
        <w:t>XXI</w:t>
      </w:r>
      <w:r>
        <w:rPr>
          <w:spacing w:val="-2"/>
        </w:rPr>
        <w:t>Х)</w:t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360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360"/>
        <w:jc w:val="center"/>
        <w:rPr/>
      </w:pPr>
      <w:r>
        <w:rPr/>
        <w:t>Рис.  3. Схема распада бис-3,3’-(5-амино-1,2,4-триазолил)октана (</w:t>
      </w:r>
      <w:r>
        <w:rPr>
          <w:lang w:val="en-US"/>
        </w:rPr>
        <w:t>XX</w:t>
      </w:r>
      <w:r>
        <w:rPr/>
        <w:t>Х</w:t>
      </w:r>
      <w:r>
        <w:rPr>
          <w:lang w:val="en-US"/>
        </w:rPr>
        <w:t>II</w:t>
      </w:r>
      <w:r>
        <w:rPr/>
        <w:t>)</w:t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1.3. Бис-3,3'-(5-амино-1,2,4-триазолил)алканы</w:t>
      </w:r>
    </w:p>
    <w:p>
      <w:pPr>
        <w:pStyle w:val="Normal"/>
        <w:ind w:firstLine="39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</w:rPr>
        <w:t>Сведения об амино-иминной таутомерии бис-3,3'-(5-амино-1,2,4-триазолил)алканов (БАТ) ограничиваются работой большого коллектива авторов [37]. Установлено, что продукт ацилирования бис-3,3'-(5-амино-1,2,4-триазолил)октана имеет иминостроение. Основанием к этому послужило отсутствие поглощения в ИК спектрах (снятых в растворе) свободной аминогруппы (3300-340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>) при наличии широкой полосы ассоциированных групп NH (2600-320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>). Кроме того, в области 1630-167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 присутствуют две полосы (или одна интенсивная), которые авторы относят к связи С=N иминотаутомера. Далее мы приводим новые данные, полученные как физико-химическими, так и теоретическими методами с использованием методов квантовой химии и молекулярной механики.</w:t>
      </w:r>
    </w:p>
    <w:p>
      <w:pPr>
        <w:pStyle w:val="Normal"/>
        <w:ind w:firstLine="397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1.4. Бис(аминоазолил)алканы</w:t>
      </w:r>
    </w:p>
    <w:p>
      <w:pPr>
        <w:pStyle w:val="Normal"/>
        <w:ind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</w:rPr>
        <w:t>Приведем сначала подробную интерпретацию ИК спектров БАТ, описанных ранее, но малоизученных [38].</w:t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</w:rPr>
        <w:t>В области 3120-3460 см</w:t>
      </w:r>
      <w:r>
        <w:rPr>
          <w:spacing w:val="-4"/>
          <w:sz w:val="22"/>
          <w:vertAlign w:val="superscript"/>
        </w:rPr>
        <w:t>-1</w:t>
      </w:r>
      <w:r>
        <w:rPr>
          <w:spacing w:val="-4"/>
          <w:sz w:val="22"/>
        </w:rPr>
        <w:t xml:space="preserve"> наблюдаются две хорошо разрешенные полосы поглощения средней интенсивности, которые относятся к симметричному и асимметричному валентным колебаниям фрагмента </w:t>
      </w:r>
      <w:r>
        <w:rPr>
          <w:sz w:val="22"/>
          <w:szCs w:val="22"/>
        </w:rPr>
        <w:t>NH аминогруппы. Частоты ножничных деформационных колебаний N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– </w:t>
      </w:r>
      <w:r>
        <w:rPr>
          <w:spacing w:val="-2"/>
          <w:sz w:val="22"/>
          <w:szCs w:val="22"/>
        </w:rPr>
        <w:t>группы составляют 1580-1665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>, а широкие полосы поглощения находятся в интервале 650-900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>, частота и форма которых различны в зависимости от степени образования водородных связей, обусловлены маятниковые деформационными колебаниями аминогруппы [8]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 xml:space="preserve">В итоге на основании результатов ИК спектроскопии можно полагать аминостроение БАТ в кристаллическом виде незамещенных БАТ по 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-2"/>
          <w:sz w:val="22"/>
          <w:szCs w:val="22"/>
        </w:rPr>
        <w:t xml:space="preserve"> (1)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>Результат подтвержден нами и методом масс-спектроскопии [39]. Поскольку отсутствуют пики, позволяющие предположить распад иминоформы, и схема распада характерна для аминостроения, то это является еще одним подтверждением аминостроения БАТ в кристаллическом виде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>Бис-(5-аминотетразолил)алканы (БАТЭТР) впервые описанные нами [40] имеют в области 3200-3400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 xml:space="preserve"> две хорошо разрешенные полосы средней и большой интенсивности, которые могут быть идентифицированы как валентные колебания аминогрупп. Для деформационных колебаний аминогруппы наблюдаем две области 1590-1650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 xml:space="preserve"> и 650-900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>. Полоса в области 1650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 xml:space="preserve">  легко  идентифицируется</w:t>
      </w:r>
      <w:r>
        <w:rPr>
          <w:sz w:val="22"/>
          <w:szCs w:val="22"/>
        </w:rPr>
        <w:t>. Интенсивность  ее   от   средней   до   очень  сильной.  Другими поло-</w:t>
      </w:r>
    </w:p>
    <w:p>
      <w:pPr>
        <w:pStyle w:val="Normal"/>
        <w:jc w:val="both"/>
        <w:rPr/>
      </w:pPr>
      <w:r>
        <w:rPr>
          <w:spacing w:val="-2"/>
          <w:sz w:val="22"/>
          <w:szCs w:val="22"/>
        </w:rPr>
        <w:t>сами она не перекрывается, так как тетразольное кольцо начинает поглощать с 1604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 xml:space="preserve"> [41]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>Аминогруппа, связанная с тетразольным циклом, должна иметь две полосы неплоских колебаний связей C–N и NH (при плоском строении молекул). Первая из них находится около 700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>, вторая приблизительно в той же области, что и неплоские колебания связи CH (1000-1200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>). В спектрах БАТЭТР в этих областях имеются полосы малой и средней интенсивности, которые были отнесены к соответствующим неплоским колебаниям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 xml:space="preserve">Таким образом, с помощью ИК спектров установлено, что БАТЭТР находятся в аминоформе. ЯМР </w:t>
      </w:r>
      <w:r>
        <w:rPr>
          <w:spacing w:val="-2"/>
          <w:sz w:val="22"/>
          <w:szCs w:val="22"/>
          <w:vertAlign w:val="superscript"/>
        </w:rPr>
        <w:t>1</w:t>
      </w:r>
      <w:r>
        <w:rPr>
          <w:spacing w:val="-2"/>
          <w:sz w:val="22"/>
          <w:szCs w:val="22"/>
        </w:rPr>
        <w:t>Н спектры формой, расположением и расщеплением сигналов подтверждают это предположение [40] (рис. 1-3)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>ИК спектры комплексов и солей на основе аминоазолов и БАТ [7]- [9] также имеют в области 1620-1680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 xml:space="preserve"> одну полосу поглощения сильной или очень сильной интенсивности, которая отнесена нами к поглощению аминогруппы [9]-[15].Таким образом, совокупность физико-химических методов указывает на аминоструктуру бис(аминоазо-лил)алканов и их производных [7]-[9] в кристаллическом виде.</w:t>
      </w:r>
    </w:p>
    <w:p>
      <w:pPr>
        <w:pStyle w:val="Normal"/>
        <w:ind w:firstLine="397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ind w:firstLine="397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 xml:space="preserve">1.5. Исследования таутомерии аминоазолов </w:t>
      </w:r>
    </w:p>
    <w:p>
      <w:pPr>
        <w:pStyle w:val="Normal"/>
        <w:ind w:firstLine="397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методами квантовой химии</w:t>
      </w:r>
    </w:p>
    <w:p>
      <w:pPr>
        <w:pStyle w:val="Normal"/>
        <w:ind w:firstLine="397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ind w:firstLine="397"/>
        <w:jc w:val="both"/>
        <w:rPr/>
      </w:pPr>
      <w:r>
        <w:rPr>
          <w:spacing w:val="-8"/>
          <w:sz w:val="22"/>
          <w:szCs w:val="22"/>
        </w:rPr>
        <w:t>В последние годы для анализа относительной устойчивости таутомерных форм используют квантово-химические методы [42], основанные на сравнении энтальпий образования различных таутомерных форм. Данный подход получил широкое распространение не только для анализа возможной таутомерии, но и в теоретических работах, посвященных исследованию механизмов реакций, где знание теплот образования возможных интермедиатов позволяет судить о структуре переходного состояния.</w:t>
      </w:r>
    </w:p>
    <w:p>
      <w:pPr>
        <w:pStyle w:val="Normal"/>
        <w:ind w:firstLine="397"/>
        <w:jc w:val="both"/>
        <w:rPr/>
      </w:pPr>
      <w:r>
        <w:rPr>
          <w:spacing w:val="-8"/>
          <w:sz w:val="22"/>
          <w:szCs w:val="22"/>
        </w:rPr>
        <w:t xml:space="preserve">В связи с этим нам представлялось интересным рассчитать энтальпии образования изомерных соединений известной структуры гетероциклического ряда различными полуэмпирическими методами и сравнить расчетные и экспериментальные значения. Наиболее широко термодинамические </w:t>
      </w:r>
      <w:r>
        <w:rPr>
          <w:spacing w:val="-4"/>
          <w:sz w:val="22"/>
          <w:szCs w:val="22"/>
        </w:rPr>
        <w:t xml:space="preserve">параметры исследованы в ряду производных тетразола, поэтому нами были выбрана серия изомеров 1-метил-, 2-метил-5-аминотетразолов, энтальпии образования которых экспериментально установлены [39]. </w:t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  <w:szCs w:val="22"/>
        </w:rPr>
        <w:t xml:space="preserve">Расчеты энтальпий образования были проведены нами методами MNDO, AM1, PM3 с полной оптимизацией геометрии. Метод MNDO нам представлялся более предпочтительным по сравнению с MINDO/3 </w:t>
      </w:r>
      <w:r>
        <w:rPr>
          <w:sz w:val="22"/>
          <w:szCs w:val="22"/>
        </w:rPr>
        <w:t xml:space="preserve">по ряду причин, которые рассмотрены ранее. Оптимизацию геометрии молекулы в программе расчетного метода MNDO приводили методом градиентного спуска. Использование в программе этого метода градиентного спуска позволяет в достаточно широких пределах варьировать начальную геометрию, которая незначительно влияет на конечные результаты расчетов и определяется в основном заданным значением конечного градиента. 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 xml:space="preserve">В табл. 2  приведены экспериментальные и расчетные энтальпии образования для вышеназванных структур, выполненные методом MNDO, AM1, PM3. Не останавливаясь на детальном анализе геометрии и электронном строении исследуемых структур необходимо отметить, что метод MNDO дает заниженное значение энтальпий образования всех структур 1-метил- и 2-метил- производных тетразола и для незамещенного 1-(H)- и 2-(H)- тетразола дает более устойчивое состояние в газовой фазе в виде 1-(H)- таутомера. Следует отметить, что расчетное значение энтальпии образования тетразола занижено по сравнению с экспериментальным значением для газовой фазы на 60-80 кДж/моль. </w:t>
      </w:r>
    </w:p>
    <w:p>
      <w:pPr>
        <w:pStyle w:val="Normal"/>
        <w:ind w:firstLine="39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2</w:t>
      </w:r>
    </w:p>
    <w:p>
      <w:pPr>
        <w:pStyle w:val="3"/>
        <w:rPr>
          <w:sz w:val="22"/>
        </w:rPr>
      </w:pPr>
      <w:r>
        <w:rPr>
          <w:sz w:val="22"/>
        </w:rPr>
        <w:t xml:space="preserve">Экспериментальные и расчетные значения энтальпии </w:t>
      </w:r>
    </w:p>
    <w:p>
      <w:pPr>
        <w:pStyle w:val="3"/>
        <w:rPr>
          <w:sz w:val="22"/>
          <w:lang w:val="en-US"/>
        </w:rPr>
      </w:pPr>
      <w:r>
        <w:rPr>
          <w:sz w:val="22"/>
        </w:rPr>
        <w:t>образования тетразолов (кДж/моль)</w:t>
      </w:r>
    </w:p>
    <w:p>
      <w:pPr>
        <w:pStyle w:val="3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276"/>
        <w:gridCol w:w="1276"/>
        <w:gridCol w:w="1134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оединение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 xml:space="preserve">Значение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Н˚ обр.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РСА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Расчетные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MND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lang w:val="en-US"/>
              </w:rPr>
              <w:t>AM</w:t>
            </w: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lang w:val="en-US"/>
              </w:rPr>
              <w:t>PM</w:t>
            </w:r>
            <w:r>
              <w:rPr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тетразол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1-(Н)-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2-(Н)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27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24.6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58.1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73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60.3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69.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1-метилтетраз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22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1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75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51.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2-метилтетраз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28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21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93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60.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5-метилтетразол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1-(Н)-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2-(Н)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80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72.8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88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18.8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16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28.1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. 2</w:t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276"/>
        <w:gridCol w:w="1276"/>
        <w:gridCol w:w="1134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1,5-диметил-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тетраз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73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60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38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08.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2,5-диметил-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тетраз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5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68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5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19.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1-метил-5-амино-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тетраз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0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18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74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41.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2-метил-5амино-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тетраз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98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10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02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49.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5-аминотетразол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1-(Н)-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2-(Н)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23.8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31.1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46.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62.3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79.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68.3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70.7</w:t>
            </w:r>
          </w:p>
        </w:tc>
      </w:tr>
    </w:tbl>
    <w:p>
      <w:pPr>
        <w:pStyle w:val="Normal"/>
        <w:ind w:firstLine="51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>Расчеты, проведенные с использованием неэмпирических (ab initio) методов квантовой химии в работе [43], свидетельствуют, что в газовой фазе более устойчив 2-(H)- таутомер тетразола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>Для установления таутомерии незамещенного 1,2,4-триазола авторы работы [44] используют квантовохимический анализ в рамках расчетных схем MINDO/2 и CNDO/2. Сравнение рассчитанных и экспериментальных дипольных моментов и теплот образования таутомерных форм 1-(H) и 4-(H) приводит к выводу о существовании 1,2,4-триазола в 1-(H) форме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 xml:space="preserve">Следует более подробно, по-видимому, остановиться на методике оптимизации геометрии 1,2,4-триазола и расчета теплот образования, приведенной в работе [45] так как она, по нашему мнению, не является бесспорной и однозначной. Используя данные рентгеноструктурного анализа для асимметричной формы 1,2,4-триазола, авторы устанавливают длину N-N связи равной 1.354 </w:t>
      </w:r>
      <w:r>
        <w:rPr>
          <w:rFonts w:eastAsia="Courier New" w:cs="Courier New" w:ascii="Courier New" w:hAnsi="Courier New"/>
          <w:spacing w:val="-2"/>
          <w:sz w:val="22"/>
          <w:szCs w:val="22"/>
        </w:rPr>
        <w:t>Å</w:t>
      </w:r>
      <w:r>
        <w:rPr>
          <w:spacing w:val="-2"/>
          <w:sz w:val="22"/>
          <w:szCs w:val="22"/>
        </w:rPr>
        <w:t xml:space="preserve"> и проводят оптимизацию геометрии молекулы при закрепленном значении длины данной связи, обосновывая такой подход тем, что метод MINDO/2 приводит к слишком коротким значениям длин таких связей (на 0.15-0.20 </w:t>
      </w:r>
      <w:r>
        <w:rPr>
          <w:rFonts w:eastAsia="Courier New" w:cs="Courier New" w:ascii="Courier New" w:hAnsi="Courier New"/>
          <w:spacing w:val="-2"/>
          <w:sz w:val="22"/>
          <w:szCs w:val="22"/>
        </w:rPr>
        <w:t>Å</w:t>
      </w:r>
      <w:r>
        <w:rPr>
          <w:spacing w:val="-2"/>
          <w:sz w:val="22"/>
          <w:szCs w:val="22"/>
        </w:rPr>
        <w:t xml:space="preserve"> меньше экспериментальных). Для симметричной формы триазола длину N-N связи авторы устанавливают на 0.01 </w:t>
      </w:r>
      <w:r>
        <w:rPr>
          <w:rFonts w:eastAsia="Courier New" w:cs="Courier New" w:ascii="Courier New" w:hAnsi="Courier New"/>
          <w:spacing w:val="-2"/>
          <w:sz w:val="22"/>
          <w:szCs w:val="22"/>
        </w:rPr>
        <w:t>Å</w:t>
      </w:r>
      <w:r>
        <w:rPr>
          <w:spacing w:val="-2"/>
          <w:sz w:val="22"/>
          <w:szCs w:val="22"/>
        </w:rPr>
        <w:t xml:space="preserve"> больше и принимают равной 1.364 Å. Такой дифференцированный подход с фиксацией отдельных связей нам представляется неправомерным, так как оптимизация геометрии молекулы не проводится в единой схеме данного квантово-химического метода. C другой стороны, возникает вопрос: как хорошо рентгеноструктурные данные описывают равновесные длины связей молекулы в газовой фазе и какие экспериментальные данные лучше использовать для описания равновесных длин связей молекул в газовой фазе (данные рентгеноструктурного анализа, микроволновой спектроскопии, электронографии)?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>Расчеты, приведенные в работе [46], являются хорошей иллюстрацией преимуществ и возможностей неэмпирических методов расчета с использованием расширенных базисных гауссовских функций типа орбиталей и современных методов расчета молекулярного взаимодействия (метода молекулярной динамики, метода Монте-Карло), позволяющих оценить вклад сольватационных эффектов в общее изменение свободной энергии таутомеров при переходе системы от газовой фазы к растворам. Данные, приведенные в работе [46], свидетельствуют также о правомерности выбора корректирующих поправок в значениях теплот образования гетероциклических соединений содержащих структурный фрагмент с неподеленными парами электронов при расчетах методом MNDO.</w:t>
      </w:r>
    </w:p>
    <w:p>
      <w:pPr>
        <w:pStyle w:val="Normal"/>
        <w:ind w:firstLine="397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 табл. 3 приведены экспериментальные значения энтальпии образования 5-замещенных 1,2,4-триазола и расчетные значения, полученные методом MNDO с полной оптимизацией геометрии (в сравнении приведены данные полученные методом АМ1).</w:t>
      </w:r>
    </w:p>
    <w:p>
      <w:pPr>
        <w:pStyle w:val="Normal"/>
        <w:ind w:firstLine="397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/>
        <w:t>Таблица 3</w:t>
      </w:r>
    </w:p>
    <w:p>
      <w:pPr>
        <w:pStyle w:val="Heading8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начения энтальпий образова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5-замещенных 1,2,4-триазола (кДж/моль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850"/>
        <w:gridCol w:w="851"/>
        <w:gridCol w:w="898"/>
        <w:gridCol w:w="898"/>
        <w:gridCol w:w="898"/>
      </w:tblGrid>
      <w:tr>
        <w:trPr>
          <w:tblHeader w:val="true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MNDO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22"/>
                <w:lang w:val="en-US"/>
              </w:rPr>
              <w:t>AM</w:t>
            </w:r>
            <w:r>
              <w:rPr>
                <w:sz w:val="22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(5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22"/>
                <w:lang w:val="en-US"/>
              </w:rPr>
              <w:t>H</w:t>
            </w:r>
            <w:r>
              <w:rPr>
                <w:sz w:val="22"/>
              </w:rPr>
              <w:t>(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22"/>
                <w:lang w:val="en-US"/>
              </w:rPr>
              <w:t>H</w:t>
            </w:r>
            <w:r>
              <w:rPr>
                <w:sz w:val="22"/>
              </w:rPr>
              <w:t>(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22"/>
                <w:lang w:val="en-US"/>
              </w:rPr>
              <w:t>H</w:t>
            </w:r>
            <w:r>
              <w:rPr>
                <w:sz w:val="22"/>
              </w:rPr>
              <w:t>(2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22"/>
                <w:lang w:val="en-US"/>
              </w:rPr>
              <w:t>H</w:t>
            </w:r>
            <w:r>
              <w:rPr>
                <w:sz w:val="22"/>
              </w:rPr>
              <w:t>(4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(1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(2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7.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(200.7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208.7)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2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5.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2.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H</w:t>
            </w:r>
            <w:r>
              <w:rPr>
                <w:b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2.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(215.4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222.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8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3.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0.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6.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0.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H</w:t>
            </w:r>
            <w:r>
              <w:rPr>
                <w:b/>
                <w:sz w:val="22"/>
                <w:vertAlign w:val="subscript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.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(119.2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157.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.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8.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9.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6.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3</w:t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850"/>
        <w:gridCol w:w="851"/>
        <w:gridCol w:w="898"/>
        <w:gridCol w:w="898"/>
        <w:gridCol w:w="898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7.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(180.2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186.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9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3.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0.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9.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8.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=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8.6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351.0-331.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10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18.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59.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76.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80.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</w:t>
            </w:r>
            <w:r>
              <w:rPr>
                <w:b/>
                <w:sz w:val="22"/>
                <w:vertAlign w:val="sub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1.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284.5-293.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2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4.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55.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80.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9.0</w:t>
            </w:r>
          </w:p>
        </w:tc>
      </w:tr>
    </w:tbl>
    <w:p>
      <w:pPr>
        <w:pStyle w:val="Normal"/>
        <w:spacing w:before="0" w:after="120"/>
        <w:ind w:firstLine="51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20"/>
        <w:ind w:firstLine="397"/>
        <w:jc w:val="both"/>
        <w:rPr/>
      </w:pPr>
      <w:r>
        <w:rPr>
          <w:spacing w:val="-2"/>
          <w:sz w:val="22"/>
        </w:rPr>
        <w:t>*В скобках здесь и далее даны экспериментальные значения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</w:rPr>
        <w:t xml:space="preserve">Результаты расчетов относительной стабильности монозамещенных 1,2,4-триазолов в зависимости от донорно-акцепторных свойств заместителя, выполненные методом MNDO показывают, что во всех случаях в газовой фазе, по-видимому, реализуется несимметричная структура, причем с увеличением акцепторных свойств заместителя вероятность существования 1-(Н)- изомера представляется более предпочтительной. Таким образом, результаты расчетов методом MNDO термодинамической стабильности таутомерных форм 1,2,4-триазола согласуются с данными неэмпирических расчетов в расширенных базисах и экспериментальными физико-химическими данными только </w:t>
      </w:r>
      <w:r>
        <w:rPr>
          <w:spacing w:val="-4"/>
          <w:sz w:val="22"/>
        </w:rPr>
        <w:t>при учете поправки на взаимодействие неподеленных электронных пар.</w:t>
      </w:r>
    </w:p>
    <w:p>
      <w:pPr>
        <w:pStyle w:val="Normal"/>
        <w:ind w:firstLine="39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firstLine="397"/>
        <w:jc w:val="both"/>
        <w:rPr/>
      </w:pPr>
      <w:r>
        <w:rPr>
          <w:b/>
          <w:sz w:val="22"/>
        </w:rPr>
        <w:t>1.6. Исследование амино-иминной таутомерии, строения и физико-химических свойств 5-амино, 3,5-диамино-1,2,4-триазола и 5-амино-1(Н)-1,2,3,4-тетразола методами квантовой химии</w:t>
      </w:r>
    </w:p>
    <w:p>
      <w:pPr>
        <w:pStyle w:val="Normal"/>
        <w:ind w:firstLine="3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97"/>
        <w:jc w:val="both"/>
        <w:rPr/>
      </w:pPr>
      <w:r>
        <w:rPr>
          <w:sz w:val="22"/>
        </w:rPr>
        <w:t>Из исследований таутомерных равновесий в ряду 1,2,4-триазола, следует отметить работу [46], в которой проведен анализ полуэмпирическим методом АМ1 и методом ab initio структур и энергий для 3-нитро-1,2,4-триазола-5-он и 1,2,4-триазола-5-она и их различных таутомерных форм. Результаты расчетов полуэмпирическим методом АМ1 [46] для 1-(Н)- и 4-(Н)- прототропного равновесия 1,2,4-триазола приводят к заниженному значению энтальпии образования для 4-(Н)- таутомера и требуют использования корректирующего фактора для взаимодействия неподеленных пар двух атомов азота пиридинового типа, который оценивается в 50.3 кДж/моль. Расчеты методом АМ1 и ab initio показывают более устойчивую структуру для 1-(Н)- таутомера.</w:t>
      </w:r>
    </w:p>
    <w:p>
      <w:pPr>
        <w:pStyle w:val="Normal"/>
        <w:ind w:firstLine="397"/>
        <w:jc w:val="both"/>
        <w:rPr/>
      </w:pPr>
      <w:r>
        <w:rPr>
          <w:sz w:val="22"/>
        </w:rPr>
        <w:t>Для расчета энтальпий образования таутомерных форм производных 1,2,4-триазола и тетразола использовались полуэмпирические методы MNDO, АМ1, РМ3 (</w:t>
      </w:r>
      <w:r>
        <w:rPr>
          <w:sz w:val="22"/>
          <w:lang w:val="en-US"/>
        </w:rPr>
        <w:t>s</w:t>
      </w:r>
      <w:r>
        <w:rPr>
          <w:sz w:val="22"/>
        </w:rPr>
        <w:t>p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-гибридизованное состояние атома, которое соответствует максимальному взаимодействию неподеленной пары электронов атома азота с 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-электронной системой гетероциклического кольца).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Относительно большая величина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Н</w:t>
      </w:r>
      <w:r>
        <w:rPr>
          <w:sz w:val="22"/>
          <w:vertAlign w:val="subscript"/>
        </w:rPr>
        <w:t>обр</w:t>
      </w:r>
      <w:r>
        <w:rPr>
          <w:sz w:val="22"/>
        </w:rPr>
        <w:t xml:space="preserve"> (газ) иминоструктур позволяет, по-нашему мнению, с определенной уверенностью констатировать, что для газовой фазы аминоформа 5-амино-1,2,4-триазола, более предпочтительна по сравнению с иминоформой. В то же время оценка относительной стабильности амино-иминного равновесия в газовой фазе имеет чисто качественный характер и не несет информации о данном равновесии в растворе. Все сказанное в полной мере относится к амино-иминному равновесию 3,5-диамино-1,2,4-триазола, для которого наблюдаются все отмеченные выше закономерности. Таким образом, современные квантово-химические методы исследования строения идентифицируют 5-амино-1,2,4-триазол в кристаллическом виде исключительно в аминоформе.</w:t>
      </w:r>
    </w:p>
    <w:p>
      <w:pPr>
        <w:pStyle w:val="Normal"/>
        <w:ind w:firstLine="397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397"/>
        <w:rPr/>
      </w:pPr>
      <w:r>
        <w:rPr>
          <w:b/>
          <w:sz w:val="22"/>
        </w:rPr>
        <w:t>1</w:t>
      </w:r>
      <w:r>
        <w:rPr>
          <w:b/>
          <w:spacing w:val="-4"/>
          <w:sz w:val="22"/>
        </w:rPr>
        <w:t>.7. Геометрические параметры амино-1,2,4-триазолов, 5-амино-1-(Н)-1,2,3,4-тетразола и бис-1,1’-(4-амино-1,2,4-триазолил)метана</w:t>
      </w:r>
    </w:p>
    <w:p>
      <w:pPr>
        <w:pStyle w:val="Normal"/>
        <w:ind w:firstLine="397"/>
        <w:rPr>
          <w:b/>
          <w:b/>
          <w:spacing w:val="-4"/>
          <w:sz w:val="18"/>
        </w:rPr>
      </w:pPr>
      <w:r>
        <w:rPr>
          <w:b/>
          <w:spacing w:val="-4"/>
          <w:sz w:val="18"/>
        </w:rPr>
      </w:r>
    </w:p>
    <w:p>
      <w:pPr>
        <w:pStyle w:val="Normal"/>
        <w:ind w:firstLine="397"/>
        <w:jc w:val="both"/>
        <w:rPr/>
      </w:pPr>
      <w:r>
        <w:rPr>
          <w:sz w:val="22"/>
        </w:rPr>
        <w:t>Начальная геометрия аминогруппы, которая использовалась для квантово-химических расчетов, соответствовала плоской структуре sp</w:t>
      </w:r>
      <w:r>
        <w:rPr>
          <w:sz w:val="22"/>
          <w:vertAlign w:val="superscript"/>
        </w:rPr>
        <w:t>2</w:t>
      </w:r>
      <w:r>
        <w:rPr>
          <w:sz w:val="22"/>
        </w:rPr>
        <w:t>-гибридизированного атома азота. В табл. 4 и 5, в качестве примера приведены расчетные геометрические параметы 5-АТР и 5-АТ и рентгеноструктурные данные из работ [29</w:t>
      </w:r>
      <w:r>
        <w:rPr>
          <w:spacing w:val="-2"/>
          <w:sz w:val="22"/>
          <w:szCs w:val="22"/>
        </w:rPr>
        <w:t>]</w:t>
      </w:r>
      <w:r>
        <w:rPr>
          <w:sz w:val="22"/>
        </w:rPr>
        <w:t>, [45].</w:t>
      </w:r>
    </w:p>
    <w:p>
      <w:pPr>
        <w:pStyle w:val="Normal"/>
        <w:spacing w:lineRule="auto" w:line="360" w:before="0" w:after="120"/>
        <w:ind w:firstLine="709"/>
        <w:jc w:val="center"/>
        <w:rPr>
          <w:sz w:val="24"/>
        </w:rPr>
      </w:pPr>
      <w:r>
        <w:rPr>
          <w:sz w:val="24"/>
        </w:rPr>
        <w:object w:dxaOrig="4456" w:dyaOrig="29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3.05pt;height:101pt" filled="f" o:ole="">
            <v:imagedata r:id="rId11" o:title=""/>
          </v:shape>
          <o:OLEObject Type="Embed" ProgID="" ShapeID="ole_rId10" DrawAspect="Content" ObjectID="_2098006422" r:id="rId10"/>
        </w:object>
      </w:r>
    </w:p>
    <w:p>
      <w:pPr>
        <w:pStyle w:val="Normal"/>
        <w:spacing w:lineRule="auto" w:line="360" w:before="0" w:after="120"/>
        <w:ind w:firstLine="709"/>
        <w:jc w:val="center"/>
        <w:rPr>
          <w:sz w:val="24"/>
        </w:rPr>
      </w:pPr>
      <w:r>
        <w:rPr>
          <w:sz w:val="24"/>
          <w:highlight w:val="darkGray"/>
        </w:rPr>
        <w:object w:dxaOrig="4861" w:dyaOrig="28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8.9pt;height:97.9pt" filled="f" o:ole="">
            <v:imagedata r:id="rId13" o:title=""/>
          </v:shape>
          <o:OLEObject Type="Embed" ProgID="" ShapeID="ole_rId12" DrawAspect="Content" ObjectID="_1694078921" r:id="rId12"/>
        </w:object>
      </w:r>
    </w:p>
    <w:p>
      <w:pPr>
        <w:pStyle w:val="Normal"/>
        <w:spacing w:lineRule="auto" w:line="360"/>
        <w:jc w:val="right"/>
        <w:rPr/>
      </w:pPr>
      <w:r>
        <w:rPr/>
        <w:t>Таблица 4</w:t>
      </w:r>
    </w:p>
    <w:p>
      <w:pPr>
        <w:pStyle w:val="Heading8"/>
        <w:spacing w:lineRule="auto" w:line="240"/>
        <w:rPr/>
      </w:pPr>
      <w:r>
        <w:rPr>
          <w:rFonts w:cs="Times New Roman" w:ascii="Times New Roman" w:hAnsi="Times New Roman"/>
          <w:sz w:val="22"/>
        </w:rPr>
        <w:t xml:space="preserve">Длины связей </w:t>
      </w:r>
      <w:r>
        <w:rPr>
          <w:rFonts w:eastAsia="Courier New" w:cs="Courier New"/>
          <w:sz w:val="22"/>
        </w:rPr>
        <w:t>Å</w:t>
      </w:r>
      <w:r>
        <w:rPr>
          <w:rFonts w:cs="Times New Roman" w:ascii="Times New Roman" w:hAnsi="Times New Roman"/>
          <w:sz w:val="22"/>
        </w:rPr>
        <w:t>, валентные углы (град)</w:t>
      </w:r>
    </w:p>
    <w:p>
      <w:pPr>
        <w:pStyle w:val="Heading8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-амино-2-(Н)-1,2,4-триазола (MNDO, AM1, PM3)</w:t>
      </w:r>
    </w:p>
    <w:p>
      <w:pPr>
        <w:pStyle w:val="Heading8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 сравнению с данными РС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276"/>
        <w:gridCol w:w="1276"/>
        <w:gridCol w:w="127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руктурный фрагмен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ND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М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М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[3, 4]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(6)=N(3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7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N(3)-C4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4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8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C(4)=N(2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1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N(2)-N(1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7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N(10)-C(6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4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N(7)-H(8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2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N(10)-H(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86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(6)-N(7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8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C(6)-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8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8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6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C-N(3)-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3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7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C(4)-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C-N(2)-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4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6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N(10)-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9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9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H-N(7)-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0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0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Таблица </w:t>
      </w:r>
      <w:r>
        <w:rPr>
          <w:lang w:val="en-US"/>
        </w:rPr>
        <w:t>5</w:t>
      </w:r>
    </w:p>
    <w:p>
      <w:pPr>
        <w:pStyle w:val="Heading8"/>
        <w:spacing w:lineRule="auto" w:line="240"/>
        <w:rPr/>
      </w:pPr>
      <w:r>
        <w:rPr>
          <w:rFonts w:cs="Times New Roman" w:ascii="Times New Roman" w:hAnsi="Times New Roman"/>
          <w:sz w:val="22"/>
        </w:rPr>
        <w:t>Длины связей (</w:t>
      </w:r>
      <w:r>
        <w:rPr>
          <w:rFonts w:eastAsia="Courier New" w:cs="Courier New"/>
          <w:sz w:val="22"/>
        </w:rPr>
        <w:t>Å</w:t>
      </w:r>
      <w:r>
        <w:rPr>
          <w:rFonts w:cs="Times New Roman" w:ascii="Times New Roman" w:hAnsi="Times New Roman"/>
          <w:sz w:val="22"/>
        </w:rPr>
        <w:t>), валентные углы (град) и</w:t>
      </w:r>
    </w:p>
    <w:p>
      <w:pPr>
        <w:pStyle w:val="Normal"/>
        <w:jc w:val="center"/>
        <w:rPr/>
      </w:pPr>
      <w:r>
        <w:rPr>
          <w:b/>
          <w:sz w:val="22"/>
        </w:rPr>
        <w:t>зарядовые плотности 5-амино-1(Н)-1,2,3,4-тетразол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276"/>
        <w:gridCol w:w="1276"/>
        <w:gridCol w:w="127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jc w:val="center"/>
              <w:rPr/>
            </w:pPr>
            <w:r>
              <w:rPr>
                <w:sz w:val="22"/>
              </w:rPr>
              <w:t>Структурные фрагм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ND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М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М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[3, 4]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(2)-N(5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42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21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. 5</w:t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276"/>
        <w:gridCol w:w="1276"/>
        <w:gridCol w:w="127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5)=N(8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5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8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7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8)=N(7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27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27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26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25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7)-N(6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2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3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8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6)=C(2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7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2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1)-H(4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5)-H(9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(2)-N(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6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6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8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7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C(2)-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5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4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4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9.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C-N(5)-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7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7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7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N(6)-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7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7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1.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N(7)-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3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3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1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9.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N(6)-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6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6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8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2.5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H-N(1)-H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7.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0.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0.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4.1</w:t>
            </w:r>
          </w:p>
        </w:tc>
      </w:tr>
    </w:tbl>
    <w:p>
      <w:pPr>
        <w:pStyle w:val="Normal"/>
        <w:ind w:firstLine="51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  <w:szCs w:val="22"/>
        </w:rPr>
        <w:t>Как видно из данных, приведенных в таблицах 4, 5, наблюдаются существенные различия между экспериментальными данными и расчетными значениями длин C–N, C=N и N=N связей. Так, например, для 5-АТР все расчетные схемы дают завышенное значение длин C(6)=N(3), N(10)-C(6), C(4)=N(2) на 0.03-0.05 нм, а для 5-аминотетразола завышены значения длин связи C(4)=N(2), C(2)-N(5) на 0.04-0.08 нм. Длину связи N(7)-N(6) в 5-АТ, которая характеризует взаимодействие соседних неподеленных пар атома азота пиридинового типа квантово-химические методы занижают на 0.05 нм.</w:t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  <w:szCs w:val="22"/>
        </w:rPr>
        <w:t xml:space="preserve">Значения расчетных внутренних валентных углов гетероциклических соединений удовлетворительно совпадают с экспериментальными. Следует также подчеркнуть, что узел при атоме азота аминогруппы является плоским, а межъядерное расстояние N–C = 1.37 Å характеризует значительное сопряжение между неподеленной парой и </w:t>
      </w:r>
      <w:r>
        <w:rPr>
          <w:rFonts w:eastAsia="Symbol" w:cs="Symbol" w:ascii="Symbol" w:hAnsi="Symbol"/>
          <w:spacing w:val="-4"/>
          <w:sz w:val="22"/>
          <w:szCs w:val="22"/>
        </w:rPr>
        <w:t></w:t>
      </w:r>
      <w:r>
        <w:rPr>
          <w:spacing w:val="-4"/>
          <w:sz w:val="22"/>
          <w:szCs w:val="22"/>
        </w:rPr>
        <w:t>-электронной системой гетероциклического кольца (длина связи в метиленимине H</w:t>
      </w:r>
      <w:r>
        <w:rPr>
          <w:spacing w:val="-4"/>
          <w:sz w:val="22"/>
          <w:szCs w:val="22"/>
          <w:vertAlign w:val="subscript"/>
        </w:rPr>
        <w:t>2</w:t>
      </w:r>
      <w:r>
        <w:rPr>
          <w:spacing w:val="-4"/>
          <w:sz w:val="22"/>
          <w:szCs w:val="22"/>
        </w:rPr>
        <w:t xml:space="preserve">C=NH 1.273 Å). Геометрические параметры строения в кристаллическом состоянии обусловлены рядом внешних факторов: межмолекулярное взаимодействие, кристаллическая упаковка, невалентные </w:t>
      </w:r>
      <w:r>
        <w:rPr>
          <w:spacing w:val="-6"/>
          <w:sz w:val="22"/>
          <w:szCs w:val="22"/>
        </w:rPr>
        <w:t>взаимодействия, координация, межмолекулярные водородные связи и т. д., которые играют весьма существенную роль. Так, анализ рентгеноструктурных данных для 5-амино-1,2,4-триазола и 3,5-диамино-1,2,4-триазола, приведенных в работах [44], [45] показывает, что аминогруппа в соединениях является неплоской и атомы водорода аминогруппы не лежат в плоскости триазольного кольца, а выведены из данной плоскости на значительные углы и ее геометрия занимает промежуточное строение между sp</w:t>
      </w:r>
      <w:r>
        <w:rPr>
          <w:spacing w:val="-6"/>
          <w:sz w:val="22"/>
          <w:szCs w:val="22"/>
          <w:vertAlign w:val="superscript"/>
        </w:rPr>
        <w:t>2</w:t>
      </w:r>
      <w:r>
        <w:rPr>
          <w:spacing w:val="-6"/>
          <w:sz w:val="22"/>
          <w:szCs w:val="22"/>
        </w:rPr>
        <w:t>- и sp</w:t>
      </w:r>
      <w:r>
        <w:rPr>
          <w:spacing w:val="-6"/>
          <w:sz w:val="22"/>
          <w:szCs w:val="22"/>
          <w:vertAlign w:val="superscript"/>
        </w:rPr>
        <w:t>3</w:t>
      </w:r>
      <w:r>
        <w:rPr>
          <w:spacing w:val="-6"/>
          <w:sz w:val="22"/>
          <w:szCs w:val="22"/>
        </w:rPr>
        <w:t>-гибридизацией. В связи с этим, мы попытались оценить энергетические параметры перехода атома азота аминогруппы из sp</w:t>
      </w:r>
      <w:r>
        <w:rPr>
          <w:spacing w:val="-6"/>
          <w:sz w:val="22"/>
          <w:szCs w:val="22"/>
          <w:vertAlign w:val="superscript"/>
        </w:rPr>
        <w:t>2</w:t>
      </w:r>
      <w:r>
        <w:rPr>
          <w:spacing w:val="-6"/>
          <w:sz w:val="22"/>
          <w:szCs w:val="22"/>
        </w:rPr>
        <w:t>-состояния в sp</w:t>
      </w:r>
      <w:r>
        <w:rPr>
          <w:spacing w:val="-6"/>
          <w:sz w:val="22"/>
          <w:szCs w:val="22"/>
          <w:vertAlign w:val="superscript"/>
        </w:rPr>
        <w:t>3</w:t>
      </w:r>
      <w:r>
        <w:rPr>
          <w:spacing w:val="-6"/>
          <w:sz w:val="22"/>
          <w:szCs w:val="22"/>
        </w:rPr>
        <w:t>- в случае аминоструктур гетероциклического ряда. Тестирование программы было проведено на классических примерах внутреннего вращения метильных групп вокруг C–C связи в молекуле этана, пирамидальной инверсии атома азота в молекуле аммиака, инверсии молекулы циклобутана и циклогексана, плоской инверсии атома водорода в азометиновых производных. Следует отметить, что для молекулы аммиака удалось наблюдать инверсию атома азота при моделировании</w:t>
      </w:r>
      <w:r>
        <w:rPr>
          <w:spacing w:val="-4"/>
          <w:sz w:val="22"/>
          <w:szCs w:val="22"/>
        </w:rPr>
        <w:t xml:space="preserve"> процесса при пониженных температурах и достаточно большом временном интервале. Это согласуется с теоретическими </w:t>
      </w:r>
      <w:r>
        <w:rPr>
          <w:spacing w:val="-2"/>
          <w:sz w:val="22"/>
          <w:szCs w:val="22"/>
        </w:rPr>
        <w:t>представлениями о нахождении колебательного уровня молекулы NH</w:t>
      </w:r>
      <w:r>
        <w:rPr>
          <w:spacing w:val="-2"/>
          <w:sz w:val="22"/>
          <w:szCs w:val="22"/>
          <w:vertAlign w:val="subscript"/>
        </w:rPr>
        <w:t>3</w:t>
      </w:r>
      <w:r>
        <w:rPr>
          <w:spacing w:val="-2"/>
          <w:sz w:val="22"/>
          <w:szCs w:val="22"/>
        </w:rPr>
        <w:t xml:space="preserve"> ниже барьера инверсии (менее 4.2 кДж/моль). При моделировании процесса плоской инверсии атома водорода для формальдимина, которая характеризуется высоким энергетическим барьером (83.8-104.7 кДж/моль), необходимы достаточно большие временные интервалы (5-6 мс) и температуры. Известно [6], что стандартные схемы, например, метод молекулярной динамики (ММД) плохо описывают статистику для состояний, находящихся далеко от минимумов, поэтому, чем выше энергетический барьер, тем маловероятней соответствующий переход в процессе моделирования. Полученные энергетические параметры активационных барьеров, внутренних барьеров вращения, пирамидальной инверсии и инверсии циклов соответствовали описанным литературным данным [48]. Моделирование ММД проводилось нами для оптимизированных методом MNDO структур</w:t>
      </w:r>
      <w:r>
        <w:rPr>
          <w:spacing w:val="-4"/>
          <w:sz w:val="22"/>
          <w:szCs w:val="22"/>
        </w:rPr>
        <w:t xml:space="preserve"> 5-амино-1,2,4-триазола, 5-аминотетразола, 3,5-диамино-1,2,4-триазола и 4-амино-1,2,4-триазола на временном интервале 1-4 мс с интервалом одного шага </w:t>
      </w:r>
      <w:r>
        <w:rPr>
          <w:rFonts w:eastAsia="Symbol" w:cs="Symbol" w:ascii="Symbol" w:hAnsi="Symbol"/>
          <w:spacing w:val="-4"/>
          <w:sz w:val="22"/>
          <w:szCs w:val="22"/>
        </w:rPr>
        <w:t></w:t>
      </w:r>
      <w:r>
        <w:rPr>
          <w:spacing w:val="-4"/>
          <w:sz w:val="22"/>
          <w:szCs w:val="22"/>
        </w:rPr>
        <w:t>t=0.0001-0.001 пс при температуре 300º К. Было установлено, что для 5-АТР наиболее стереохимически нежесткими системами являются аминогруппа, атом азота пиррольного типа связанный с атомом водорода, и ароматическая C–H связь. Можно выделить следующие наиболее существенные типы движения: аминогруппа – изменение межъядерных длин C–N и N–H связей и валентных углов, вращение NH</w:t>
      </w:r>
      <w:r>
        <w:rPr>
          <w:spacing w:val="-4"/>
          <w:sz w:val="22"/>
          <w:szCs w:val="22"/>
          <w:vertAlign w:val="subscript"/>
        </w:rPr>
        <w:t>2</w:t>
      </w:r>
      <w:r>
        <w:rPr>
          <w:spacing w:val="-4"/>
          <w:sz w:val="22"/>
          <w:szCs w:val="22"/>
        </w:rPr>
        <w:t xml:space="preserve">– группы вокруг C–N связи, атом азота пиррольного типа связанный с атомом водорода - изменение длин межъядерных связей N–H и гетероциклического кольца, инверсия &gt; N–H группы. </w:t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  <w:szCs w:val="22"/>
        </w:rPr>
        <w:t>Изменения полной и потенциальной энергии 5-АТР при временных интервалах 0.1-0.4 пс, характеризуются частыми флуктуациями и отсутствием ярко выраженных минимумов или максимальных значений. При временном интервале более 1 пс и 0.001 пс наблюдались инверсионные переходы с энергетическим барьером 1.7-2.1 кДж/моль между двумя предельными конформационными структурами, которые осуществлялись за счет вращения группы H</w:t>
      </w:r>
      <w:r>
        <w:rPr>
          <w:spacing w:val="-4"/>
          <w:sz w:val="22"/>
          <w:szCs w:val="22"/>
          <w:vertAlign w:val="subscript"/>
        </w:rPr>
        <w:t>2</w:t>
      </w:r>
      <w:r>
        <w:rPr>
          <w:spacing w:val="-4"/>
          <w:sz w:val="22"/>
          <w:szCs w:val="22"/>
        </w:rPr>
        <w:t>N– вокруг связи C–N и инверсии атома азота гетероциклического кольца, сопровождающейся деформацией всего кольца.</w:t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  <w:szCs w:val="22"/>
        </w:rPr>
        <w:t>Низкие значения барьеров вращения и процессов инверсии конформационных переходов, по-видимому, свидетельствуют о близости их к соответствующим нижним колебательным уровням молекулы и конформационные процессы в молекуле 5-АТР, вероятно, не заморожены, а молекулы флуктуируют между двумя неплоскими формами.</w:t>
      </w:r>
    </w:p>
    <w:p>
      <w:pPr>
        <w:pStyle w:val="Normal"/>
        <w:ind w:firstLine="39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Геометрические параметры структуры оптимизированы методом MNDO и в табл. 6 представлены квантовохимические расчетные данные 5-АТР для плоскостной и неплоской геометрии.</w:t>
      </w:r>
    </w:p>
    <w:p>
      <w:pPr>
        <w:pStyle w:val="Normal"/>
        <w:ind w:firstLine="397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Таблица 6</w:t>
      </w:r>
    </w:p>
    <w:p>
      <w:pPr>
        <w:pStyle w:val="Heading8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счетные геометрические параметры</w:t>
      </w:r>
    </w:p>
    <w:p>
      <w:pPr>
        <w:pStyle w:val="2"/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 xml:space="preserve">(длины связей в </w:t>
      </w:r>
      <w:r>
        <w:rPr>
          <w:rFonts w:eastAsia="Courier New" w:cs="Courier New" w:ascii="Courier New" w:hAnsi="Courier New"/>
          <w:sz w:val="22"/>
        </w:rPr>
        <w:t>Å</w:t>
      </w:r>
      <w:r>
        <w:rPr>
          <w:sz w:val="22"/>
        </w:rPr>
        <w:t xml:space="preserve">, углы в град) 5-амино-1,2,4-триазола </w:t>
      </w:r>
    </w:p>
    <w:p>
      <w:pPr>
        <w:pStyle w:val="2"/>
        <w:spacing w:lineRule="auto" w:line="240"/>
        <w:rPr/>
      </w:pPr>
      <w:r>
        <w:rPr>
          <w:sz w:val="22"/>
        </w:rPr>
        <w:t>для неплоской и плоской структуры</w:t>
      </w:r>
    </w:p>
    <w:p>
      <w:pPr>
        <w:pStyle w:val="Normal"/>
        <w:jc w:val="center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(расчет методом MNDO)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10"/>
        </w:rPr>
      </w:pPr>
      <w:r>
        <w:rPr>
          <w:rFonts w:cs="Courier New" w:ascii="Courier New" w:hAnsi="Courier New"/>
          <w:b/>
          <w:sz w:val="10"/>
        </w:rPr>
      </w:r>
    </w:p>
    <w:tbl>
      <w:tblPr>
        <w:tblW w:w="623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2079"/>
        <w:gridCol w:w="2079"/>
      </w:tblGrid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труктурный </w:t>
            </w: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</w:rPr>
              <w:t>фрагмент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еплоская     структура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ская структура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С(6)=N(3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9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547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3)-С(4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16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90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С(4)=N(2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555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97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2)-С(10 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336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42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7)-H(6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38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72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7)-H(8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01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92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10)-H(1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005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001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(6)-N(7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413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683</w:t>
            </w:r>
          </w:p>
        </w:tc>
      </w:tr>
    </w:tbl>
    <w:p>
      <w:pPr>
        <w:pStyle w:val="Normal"/>
        <w:ind w:left="3600" w:firstLine="720"/>
        <w:jc w:val="center"/>
        <w:rPr/>
      </w:pPr>
      <w:r>
        <w:rPr/>
        <w:t>Продолжение табл. 6</w:t>
      </w:r>
    </w:p>
    <w:tbl>
      <w:tblPr>
        <w:tblW w:w="623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2079"/>
        <w:gridCol w:w="2079"/>
      </w:tblGrid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C(6)-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8.5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8.7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C-N(3)-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4.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3.7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C(4)-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2.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3.0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C-N(2)-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4.8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4.7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N(10)-C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0.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9.8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H-N(7)-H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6.3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7.0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H-N-C=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H-N-C-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39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97"/>
        <w:jc w:val="both"/>
        <w:rPr/>
      </w:pPr>
      <w:r>
        <w:rPr>
          <w:spacing w:val="-8"/>
          <w:sz w:val="22"/>
          <w:szCs w:val="22"/>
        </w:rPr>
        <w:t>Оптимизация геометрии и расчет параметров молекулы 5-АТР с sp</w:t>
      </w:r>
      <w:r>
        <w:rPr>
          <w:spacing w:val="-8"/>
          <w:sz w:val="22"/>
          <w:szCs w:val="22"/>
          <w:vertAlign w:val="superscript"/>
        </w:rPr>
        <w:t>3</w:t>
      </w:r>
      <w:r>
        <w:rPr>
          <w:spacing w:val="-8"/>
          <w:sz w:val="22"/>
          <w:szCs w:val="22"/>
        </w:rPr>
        <w:t xml:space="preserve">-гибридизированным атомом азота аминогруппы показывают, что изменение степени гибридизации приводит к существенным изменениям энергетических параметров молекулы и в меньшей степени сказывается на геометрических параметрах гетероциклического кольца (длины связей, валентные углы). Так, расчетное значение </w:t>
      </w:r>
      <w:r>
        <w:rPr>
          <w:rFonts w:eastAsia="Symbol" w:cs="Symbol" w:ascii="Symbol" w:hAnsi="Symbol"/>
          <w:spacing w:val="-8"/>
          <w:sz w:val="22"/>
          <w:szCs w:val="22"/>
        </w:rPr>
        <w:t></w:t>
      </w:r>
      <w:r>
        <w:rPr>
          <w:spacing w:val="-8"/>
          <w:sz w:val="22"/>
          <w:szCs w:val="22"/>
        </w:rPr>
        <w:t>Н</w:t>
      </w:r>
      <w:r>
        <w:rPr>
          <w:spacing w:val="-8"/>
          <w:sz w:val="22"/>
          <w:szCs w:val="22"/>
          <w:vertAlign w:val="subscript"/>
        </w:rPr>
        <w:t xml:space="preserve">обр </w:t>
      </w:r>
      <w:r>
        <w:rPr>
          <w:spacing w:val="-8"/>
          <w:sz w:val="22"/>
          <w:szCs w:val="22"/>
        </w:rPr>
        <w:t>(газ) 5-АТР с неплоской аминоформой на 13 кДж/моль ниже, чем соответствующая sp</w:t>
      </w:r>
      <w:r>
        <w:rPr>
          <w:spacing w:val="-8"/>
          <w:sz w:val="22"/>
          <w:szCs w:val="22"/>
          <w:vertAlign w:val="superscript"/>
        </w:rPr>
        <w:t>2</w:t>
      </w:r>
      <w:r>
        <w:rPr>
          <w:spacing w:val="-8"/>
          <w:sz w:val="22"/>
          <w:szCs w:val="22"/>
        </w:rPr>
        <w:t>-гибридизированная плоская конфигурация. Из геометрических параметров наиболее чувствительна к изменению степени гибридизации атома азота, как можно было и предположить, соответствующая связь C–N.</w:t>
      </w:r>
    </w:p>
    <w:p>
      <w:pPr>
        <w:pStyle w:val="Normal"/>
        <w:ind w:firstLine="397"/>
        <w:jc w:val="both"/>
        <w:rPr/>
      </w:pPr>
      <w:r>
        <w:rPr>
          <w:spacing w:val="-8"/>
          <w:sz w:val="22"/>
          <w:szCs w:val="22"/>
        </w:rPr>
        <w:t>В последние годы появился ряд работ, посвященных изучению молекулярных характеристик 4-амино-1,2,4-триазола (4-АТР) [48], [49]. Так как отсутствуют данные рентгеноструктурного анализа, авторы работы [48] провели неэмпирическое ab initio изучение геометрии этого соединения. Расчеты показали, что из всех возможных структур наиболее энергетически выгодной является структура Г, где аминогруппа перпендикулярна плоскости кольца. К такому же выводу пришли авторы сообщения [49], сравнив</w:t>
      </w:r>
      <w:r>
        <w:rPr>
          <w:spacing w:val="-6"/>
          <w:sz w:val="22"/>
        </w:rPr>
        <w:t xml:space="preserve">ая спектры ЯМР </w:t>
      </w:r>
      <w:r>
        <w:rPr>
          <w:spacing w:val="-6"/>
          <w:sz w:val="22"/>
          <w:vertAlign w:val="superscript"/>
        </w:rPr>
        <w:t>13</w:t>
      </w:r>
      <w:r>
        <w:rPr>
          <w:spacing w:val="-6"/>
          <w:sz w:val="22"/>
        </w:rPr>
        <w:t xml:space="preserve">С и </w:t>
      </w:r>
      <w:r>
        <w:rPr>
          <w:spacing w:val="-6"/>
          <w:sz w:val="22"/>
          <w:vertAlign w:val="superscript"/>
        </w:rPr>
        <w:t>15</w:t>
      </w:r>
      <w:r>
        <w:rPr>
          <w:spacing w:val="-6"/>
          <w:sz w:val="22"/>
        </w:rPr>
        <w:t>N 4-АТР с расчетами строения методом INDO.</w:t>
      </w:r>
    </w:p>
    <w:p>
      <w:pPr>
        <w:pStyle w:val="Normal"/>
        <w:tabs>
          <w:tab w:val="clear" w:pos="720"/>
          <w:tab w:val="left" w:pos="4740" w:leader="none"/>
        </w:tabs>
        <w:ind w:firstLine="397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240</wp:posOffset>
                </wp:positionH>
                <wp:positionV relativeFrom="paragraph">
                  <wp:posOffset>71755</wp:posOffset>
                </wp:positionV>
                <wp:extent cx="3551555" cy="1444625"/>
                <wp:effectExtent l="6985" t="0" r="698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1400" cy="1444680"/>
                          <a:chOff x="0" y="0"/>
                          <a:chExt cx="3551400" cy="144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7240" cy="1123200"/>
                          </a:xfrm>
                        </wpg:grpSpPr>
                        <wps:wsp>
                          <wps:cNvSpPr/>
                          <wps:spPr>
                            <a:xfrm>
                              <a:off x="217800" y="64800"/>
                              <a:ext cx="2458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8">
                                  <a:moveTo>
                                    <a:pt x="0" y="0"/>
                                  </a:moveTo>
                                  <a:lnTo>
                                    <a:pt x="465" y="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800" y="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040" y="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11052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82">
                                  <a:moveTo>
                                    <a:pt x="0" y="682"/>
                                  </a:moveTo>
                                  <a:lnTo>
                                    <a:pt x="21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118080"/>
                              <a:ext cx="11700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651">
                                  <a:moveTo>
                                    <a:pt x="222" y="65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0" y="56196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16520"/>
                              <a:ext cx="2750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406">
                                  <a:moveTo>
                                    <a:pt x="520" y="40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408960"/>
                              <a:ext cx="28368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35">
                                  <a:moveTo>
                                    <a:pt x="0" y="435"/>
                                  </a:moveTo>
                                  <a:lnTo>
                                    <a:pt x="53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55520"/>
                              <a:ext cx="380520" cy="32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673560"/>
                              <a:ext cx="7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36">
                                  <a:moveTo>
                                    <a:pt x="0" y="33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0" y="80280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7960" y="905400"/>
                              <a:ext cx="1411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165">
                                  <a:moveTo>
                                    <a:pt x="0" y="165"/>
                                  </a:moveTo>
                                  <a:lnTo>
                                    <a:pt x="26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905400"/>
                              <a:ext cx="1454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07">
                                  <a:moveTo>
                                    <a:pt x="276" y="207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60" y="96336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7080" y="96336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59400" y="0"/>
                            <a:ext cx="687240" cy="1203840"/>
                          </a:xfrm>
                        </wpg:grpSpPr>
                        <wps:wsp>
                          <wps:cNvSpPr/>
                          <wps:spPr>
                            <a:xfrm>
                              <a:off x="217800" y="64800"/>
                              <a:ext cx="2458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8">
                                  <a:moveTo>
                                    <a:pt x="0" y="0"/>
                                  </a:moveTo>
                                  <a:lnTo>
                                    <a:pt x="465" y="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160" y="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040" y="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5560"/>
                              <a:ext cx="11052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82">
                                  <a:moveTo>
                                    <a:pt x="0" y="682"/>
                                  </a:moveTo>
                                  <a:lnTo>
                                    <a:pt x="21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118080"/>
                              <a:ext cx="11700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651">
                                  <a:moveTo>
                                    <a:pt x="222" y="65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0" y="56196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16520"/>
                              <a:ext cx="2750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406">
                                  <a:moveTo>
                                    <a:pt x="520" y="40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408960"/>
                              <a:ext cx="28368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35">
                                  <a:moveTo>
                                    <a:pt x="0" y="435"/>
                                  </a:moveTo>
                                  <a:lnTo>
                                    <a:pt x="53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55520"/>
                              <a:ext cx="380520" cy="32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673560"/>
                              <a:ext cx="7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36">
                                  <a:moveTo>
                                    <a:pt x="0" y="33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0" y="80280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" y="104400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800" y="104400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40" y="912600"/>
                              <a:ext cx="849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82">
                                  <a:moveTo>
                                    <a:pt x="162" y="0"/>
                                  </a:moveTo>
                                  <a:lnTo>
                                    <a:pt x="0" y="273"/>
                                  </a:lnTo>
                                  <a:lnTo>
                                    <a:pt x="108" y="282"/>
                                  </a:lnTo>
                                  <a:lnTo>
                                    <a:pt x="1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906840"/>
                              <a:ext cx="756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288">
                                  <a:moveTo>
                                    <a:pt x="0" y="0"/>
                                  </a:moveTo>
                                  <a:lnTo>
                                    <a:pt x="30" y="288"/>
                                  </a:lnTo>
                                  <a:lnTo>
                                    <a:pt x="144" y="28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1240" y="0"/>
                            <a:ext cx="687600" cy="1123200"/>
                          </a:xfrm>
                        </wpg:grpSpPr>
                        <wps:wsp>
                          <wps:cNvSpPr/>
                          <wps:spPr>
                            <a:xfrm>
                              <a:off x="217800" y="64800"/>
                              <a:ext cx="2458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8">
                                  <a:moveTo>
                                    <a:pt x="0" y="0"/>
                                  </a:moveTo>
                                  <a:lnTo>
                                    <a:pt x="465" y="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880" y="0"/>
                              <a:ext cx="9540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480" y="0"/>
                              <a:ext cx="9540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1112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82">
                                  <a:moveTo>
                                    <a:pt x="0" y="682"/>
                                  </a:moveTo>
                                  <a:lnTo>
                                    <a:pt x="21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18080"/>
                              <a:ext cx="11736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651">
                                  <a:moveTo>
                                    <a:pt x="222" y="65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2680" y="561960"/>
                              <a:ext cx="9540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16520"/>
                              <a:ext cx="2750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406">
                                  <a:moveTo>
                                    <a:pt x="520" y="40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408960"/>
                              <a:ext cx="28368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35">
                                  <a:moveTo>
                                    <a:pt x="0" y="435"/>
                                  </a:moveTo>
                                  <a:lnTo>
                                    <a:pt x="53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0" y="155520"/>
                              <a:ext cx="380880" cy="32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673560"/>
                              <a:ext cx="7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36">
                                  <a:moveTo>
                                    <a:pt x="0" y="33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600" y="802800"/>
                              <a:ext cx="9540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63360"/>
                              <a:ext cx="9540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963360"/>
                              <a:ext cx="9540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4040" y="8985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3" y="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909360"/>
                              <a:ext cx="1522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58">
                                  <a:moveTo>
                                    <a:pt x="288" y="0"/>
                                  </a:moveTo>
                                  <a:lnTo>
                                    <a:pt x="0" y="132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2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909360"/>
                              <a:ext cx="1630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246">
                                  <a:moveTo>
                                    <a:pt x="0" y="0"/>
                                  </a:moveTo>
                                  <a:lnTo>
                                    <a:pt x="306" y="246"/>
                                  </a:lnTo>
                                  <a:lnTo>
                                    <a:pt x="309" y="1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4520" y="0"/>
                            <a:ext cx="687240" cy="1203840"/>
                          </a:xfrm>
                        </wpg:grpSpPr>
                        <wps:wsp>
                          <wps:cNvSpPr/>
                          <wps:spPr>
                            <a:xfrm>
                              <a:off x="217800" y="64800"/>
                              <a:ext cx="2458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8">
                                  <a:moveTo>
                                    <a:pt x="0" y="0"/>
                                  </a:moveTo>
                                  <a:lnTo>
                                    <a:pt x="465" y="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800" y="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040" y="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5560"/>
                              <a:ext cx="11052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82">
                                  <a:moveTo>
                                    <a:pt x="0" y="682"/>
                                  </a:moveTo>
                                  <a:lnTo>
                                    <a:pt x="21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118080"/>
                              <a:ext cx="11700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651">
                                  <a:moveTo>
                                    <a:pt x="222" y="65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0" y="56196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16520"/>
                              <a:ext cx="2750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406">
                                  <a:moveTo>
                                    <a:pt x="520" y="40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408960"/>
                              <a:ext cx="28368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35">
                                  <a:moveTo>
                                    <a:pt x="0" y="435"/>
                                  </a:moveTo>
                                  <a:lnTo>
                                    <a:pt x="53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55520"/>
                              <a:ext cx="380520" cy="32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673560"/>
                              <a:ext cx="7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36">
                                  <a:moveTo>
                                    <a:pt x="0" y="33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0" y="80280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840" y="104400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240" y="96336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9360" y="913680"/>
                              <a:ext cx="10620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333">
                                  <a:moveTo>
                                    <a:pt x="0" y="0"/>
                                  </a:moveTo>
                                  <a:lnTo>
                                    <a:pt x="117" y="333"/>
                                  </a:lnTo>
                                  <a:lnTo>
                                    <a:pt x="201" y="2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891000"/>
                              <a:ext cx="1695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282">
                                  <a:moveTo>
                                    <a:pt x="0" y="0"/>
                                  </a:moveTo>
                                  <a:lnTo>
                                    <a:pt x="321" y="282"/>
                                  </a:lnTo>
                                  <a:lnTo>
                                    <a:pt x="321" y="1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1600" y="1203840"/>
                            <a:ext cx="28512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9480" y="1203840"/>
                            <a:ext cx="28584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1203840"/>
                            <a:ext cx="28512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4240" y="1203840"/>
                            <a:ext cx="28512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pt;margin-top:5.65pt;width:279.65pt;height:113.75pt" coordorigin="424,113" coordsize="5593,2275">
                <v:group id="shape_0" style="position:absolute;left:424;top:113;width:1082;height:1769">
                  <v:shape id="shape_0" coordsize="465,8" path="m0,0l465,8e" stroked="t" o:allowincell="f" style="position:absolute;left:767;top:215;width:386;height: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583;top:113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83;top:113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0,682" path="m0,682l210,0e" stroked="t" o:allowincell="f" style="position:absolute;left:424;top:294;width:173;height:47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22,651" path="m222,651l0,0e" stroked="t" o:allowincell="f" style="position:absolute;left:1317;top:299;width:183;height:45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883;top:998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0,406" path="m520,406l0,0e" stroked="t" o:allowincell="f" style="position:absolute;left:424;top:769;width:432;height:28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7,435" path="m0,435l537,0e" stroked="t" o:allowincell="f" style="position:absolute;left:1059;top:757;width:446;height:3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fillcolor="white" stroked="t" o:allowincell="f" style="position:absolute;left:656;top:358;width:598;height:5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,336" path="m0,336l0,0e" stroked="t" o:allowincell="f" style="position:absolute;left:962;top:1174;width:0;height:23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883;top:1377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7,165" path="m0,165l267,0e" stroked="t" o:allowincell="f" style="position:absolute;left:657;top:1539;width:221;height:1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76,207" path="m276,207l0,0e" stroked="t" o:allowincell="f" style="position:absolute;left:1037;top:1539;width:228;height:14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433;top:1630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33;top:1630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935;top:113;width:1082;height:1896">
                  <v:shape id="shape_0" coordsize="465,8" path="m0,0l465,8e" stroked="t" o:allowincell="f" style="position:absolute;left:2278;top:215;width:386;height: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2094;top:113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94;top:113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0,682" path="m0,682l210,0e" stroked="t" o:allowincell="f" style="position:absolute;left:1935;top:295;width:173;height:47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22,651" path="m222,651l0,0e" stroked="t" o:allowincell="f" style="position:absolute;left:2828;top:299;width:183;height:45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2394;top:998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0,406" path="m520,406l0,0e" stroked="t" o:allowincell="f" style="position:absolute;left:1935;top:769;width:432;height:28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7,435" path="m0,435l537,0e" stroked="t" o:allowincell="f" style="position:absolute;left:2570;top:757;width:446;height:3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fillcolor="white" stroked="t" o:allowincell="f" style="position:absolute;left:2167;top:358;width:598;height:5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,336" path="m0,336l0,0e" stroked="t" o:allowincell="f" style="position:absolute;left:2473;top:1174;width:0;height:23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2394;top:1377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233;top:1757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33;top:1757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2,282" path="m162,0l0,273l108,282l162,0xe" fillcolor="black" stroked="f" o:allowincell="f" style="position:absolute;left:2269;top:1550;width:133;height:19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4,288" path="m0,0l30,288l144,285l0,0xe" stroked="f" o:allowincell="f" style="position:absolute;left:2542;top:1541;width:118;height:201;mso-wrap-style:none;v-text-anchor:middle">
                    <v:imagedata r:id="" o:detectmouseclick="t"/>
                    <v:stroke color="#3465a4" joinstyle="round" endcap="flat"/>
                    <w10:wrap type="none"/>
                  </v:shape>
                </v:group>
                <v:group id="shape_0" style="position:absolute;left:3434;top:113;width:1083;height:1769">
                  <v:shape id="shape_0" coordsize="465,8" path="m0,0l465,8e" stroked="t" o:allowincell="f" style="position:absolute;left:3777;top:215;width:386;height: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3594;top:113;width:149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95;top:113;width:149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0,682" path="m0,682l210,0e" stroked="t" o:allowincell="f" style="position:absolute;left:3434;top:294;width:174;height:47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22,651" path="m222,651l0,0e" stroked="t" o:allowincell="f" style="position:absolute;left:4328;top:299;width:184;height:45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3895;top:998;width:149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0,406" path="m520,406l0,0e" stroked="t" o:allowincell="f" style="position:absolute;left:3434;top:769;width:432;height:28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7,435" path="m0,435l537,0e" stroked="t" o:allowincell="f" style="position:absolute;left:4070;top:757;width:446;height:3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fillcolor="white" stroked="t" o:allowincell="f" style="position:absolute;left:3666;top:358;width:599;height:5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,336" path="m0,336l0,0e" stroked="t" o:allowincell="f" style="position:absolute;left:3972;top:1174;width:0;height:23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3879;top:1377;width:149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434;top:1630;width:149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34;top:1630;width:149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,6" path="m3,6l0,0e" stroked="t" o:allowincell="f" style="position:absolute;left:4023;top:1528;width:1;height: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88,258" path="m288,0l0,132l0,258l288,0xe" fillcolor="black" stroked="f" o:allowincell="f" style="position:absolute;left:3624;top:1545;width:239;height:1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9,246" path="m0,0l306,246l309,126l0,0xe" fillcolor="black" stroked="f" o:allowincell="f" style="position:absolute;left:4039;top:1545;width:256;height:1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935;top:113;width:1082;height:1896">
                  <v:shape id="shape_0" coordsize="465,8" path="m0,0l465,8e" stroked="t" o:allowincell="f" style="position:absolute;left:5278;top:215;width:386;height: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5094;top:113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94;top:113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0,682" path="m0,682l210,0e" stroked="t" o:allowincell="f" style="position:absolute;left:4935;top:295;width:173;height:47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22,651" path="m222,651l0,0e" stroked="t" o:allowincell="f" style="position:absolute;left:5828;top:299;width:183;height:45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5394;top:998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0,406" path="m520,406l0,0e" stroked="t" o:allowincell="f" style="position:absolute;left:4935;top:769;width:432;height:28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7,435" path="m0,435l537,0e" stroked="t" o:allowincell="f" style="position:absolute;left:5570;top:757;width:446;height:3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fillcolor="white" stroked="t" o:allowincell="f" style="position:absolute;left:5167;top:358;width:598;height:5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,336" path="m0,336l0,0e" stroked="t" o:allowincell="f" style="position:absolute;left:5473;top:1174;width:0;height:23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5394;top:1377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83;top:1757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33;top:1630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1,333" path="m0,0l117,333l201,267l0,0xe" fillcolor="black" stroked="f" o:allowincell="f" style="position:absolute;left:5517;top:1552;width:166;height:2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1,282" path="m0,0l321,282l321,141l0,0xe" stroked="f" o:allowincell="f" style="position:absolute;left:5547;top:1516;width:266;height:197;mso-wrap-style:none;v-text-anchor:middle">
                    <v:imagedata r:id="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883;top:2009;width:448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4;top:2009;width:44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34;top:2009;width:448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34;top:2009;width:448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6"/>
          <w:sz w:val="22"/>
        </w:rPr>
        <w:tab/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В связи с отсутствием литературных данных по геометрии и электронной структуре и с целью выявления возможных центров присоединения анионов брома мы провели расчет четвертичных солей бис-1,1’-(4-амино-1,2,4-триазолио)алканов, полученных и описанных впервые [50], </w:t>
      </w:r>
      <w:r>
        <w:rPr>
          <w:spacing w:val="-8"/>
          <w:sz w:val="22"/>
          <w:szCs w:val="22"/>
        </w:rPr>
        <w:t>[</w:t>
      </w:r>
      <w:r>
        <w:rPr>
          <w:sz w:val="22"/>
        </w:rPr>
        <w:t xml:space="preserve">51]. При расчетах использовался метод MNDO, который позволяет получать достаточно надежные данные о геометрической структуре молекул и наиболее адекватно по сравнению с другими полуэмпирическими методами описывает электронное строение гетероциклических систем [47], </w:t>
      </w:r>
      <w:r>
        <w:rPr>
          <w:spacing w:val="-8"/>
          <w:sz w:val="22"/>
          <w:szCs w:val="22"/>
        </w:rPr>
        <w:t>[</w:t>
      </w:r>
      <w:r>
        <w:rPr>
          <w:sz w:val="22"/>
        </w:rPr>
        <w:t>52].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Одним из факторов, определяющих место координации аниона галогена, является распределение электронной плотности в молекуле. </w:t>
      </w:r>
      <w:r>
        <w:rPr>
          <w:spacing w:val="-2"/>
          <w:sz w:val="22"/>
        </w:rPr>
        <w:t>Нами рассчитаны электронные параметры катионов бисаминов (I</w:t>
      </w:r>
      <w:r>
        <w:rPr>
          <w:i/>
          <w:spacing w:val="-2"/>
          <w:sz w:val="22"/>
        </w:rPr>
        <w:t>а</w:t>
      </w:r>
      <w:r>
        <w:rPr>
          <w:spacing w:val="-2"/>
          <w:sz w:val="22"/>
        </w:rPr>
        <w:t xml:space="preserve"> – IV</w:t>
      </w:r>
      <w:r>
        <w:rPr>
          <w:i/>
          <w:spacing w:val="-2"/>
          <w:sz w:val="22"/>
        </w:rPr>
        <w:t>а</w:t>
      </w:r>
      <w:r>
        <w:rPr>
          <w:spacing w:val="-2"/>
          <w:sz w:val="22"/>
        </w:rPr>
        <w:t>) и, кроме того, для сравнения выполнены расчеты зарядовой плотности в модельных соединениях – 4-АТР (А) и катионе 1-метил-4-амино-1,2,4-триазола (Д) (табл.7)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</w:rPr>
        <w:t>При сравнении исходного зарядового распределения 4-АТР и катиона Д видно, что значительное снижение электронной плотности происходит на атоме С</w:t>
      </w:r>
      <w:r>
        <w:rPr>
          <w:spacing w:val="-2"/>
          <w:sz w:val="22"/>
          <w:vertAlign w:val="superscript"/>
        </w:rPr>
        <w:t>5</w:t>
      </w:r>
      <w:r>
        <w:rPr>
          <w:spacing w:val="-2"/>
          <w:sz w:val="22"/>
        </w:rPr>
        <w:t xml:space="preserve"> кольца и в гораздо меньшей степени – на атоме С</w:t>
      </w:r>
      <w:r>
        <w:rPr>
          <w:spacing w:val="-2"/>
          <w:sz w:val="22"/>
          <w:vertAlign w:val="superscript"/>
        </w:rPr>
        <w:t>3</w:t>
      </w:r>
      <w:r>
        <w:rPr>
          <w:spacing w:val="-2"/>
          <w:sz w:val="22"/>
        </w:rPr>
        <w:t>. Та же закономерность наблюдается и для катионов (I</w:t>
      </w:r>
      <w:r>
        <w:rPr>
          <w:i/>
          <w:spacing w:val="-2"/>
          <w:sz w:val="22"/>
        </w:rPr>
        <w:t>а</w:t>
      </w:r>
      <w:r>
        <w:rPr>
          <w:spacing w:val="-2"/>
          <w:sz w:val="22"/>
        </w:rPr>
        <w:t xml:space="preserve"> – IV</w:t>
      </w:r>
      <w:r>
        <w:rPr>
          <w:i/>
          <w:spacing w:val="-2"/>
          <w:sz w:val="22"/>
        </w:rPr>
        <w:t>а</w:t>
      </w:r>
      <w:r>
        <w:rPr>
          <w:spacing w:val="-2"/>
          <w:sz w:val="22"/>
        </w:rPr>
        <w:t>).</w:t>
      </w:r>
    </w:p>
    <w:p>
      <w:pPr>
        <w:pStyle w:val="Normal"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ind w:firstLine="397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5885</wp:posOffset>
                </wp:positionH>
                <wp:positionV relativeFrom="paragraph">
                  <wp:posOffset>24765</wp:posOffset>
                </wp:positionV>
                <wp:extent cx="4487545" cy="3004185"/>
                <wp:effectExtent l="4445" t="571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7400" cy="3004200"/>
                          <a:chOff x="0" y="0"/>
                          <a:chExt cx="4487400" cy="3004200"/>
                        </a:xfrm>
                      </wpg:grpSpPr>
                      <wpg:grpSp>
                        <wpg:cNvGrpSpPr/>
                        <wpg:grpSpPr>
                          <a:xfrm>
                            <a:off x="94680" y="103680"/>
                            <a:ext cx="466200" cy="103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40" y="0"/>
                              <a:ext cx="14040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N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280" y="144720"/>
                              <a:ext cx="162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8">
                                  <a:moveTo>
                                    <a:pt x="0" y="0"/>
                                  </a:moveTo>
                                  <a:lnTo>
                                    <a:pt x="465" y="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0320" y="0"/>
                              <a:ext cx="15552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3960"/>
                              <a:ext cx="730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82">
                                  <a:moveTo>
                                    <a:pt x="0" y="682"/>
                                  </a:moveTo>
                                  <a:lnTo>
                                    <a:pt x="21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86480"/>
                              <a:ext cx="7740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651">
                                  <a:moveTo>
                                    <a:pt x="222" y="65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960" y="532440"/>
                              <a:ext cx="62280" cy="12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19400"/>
                              <a:ext cx="1810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406">
                                  <a:moveTo>
                                    <a:pt x="520" y="40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13280"/>
                              <a:ext cx="18720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35">
                                  <a:moveTo>
                                    <a:pt x="0" y="435"/>
                                  </a:moveTo>
                                  <a:lnTo>
                                    <a:pt x="53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2680"/>
                              <a:ext cx="72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30">
                                  <a:moveTo>
                                    <a:pt x="0" y="33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800" y="815760"/>
                              <a:ext cx="19620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Н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00" y="225360"/>
                              <a:ext cx="5508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360">
                                  <a:moveTo>
                                    <a:pt x="128" y="0"/>
                                  </a:move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217080"/>
                              <a:ext cx="6480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368">
                                  <a:moveTo>
                                    <a:pt x="0" y="0"/>
                                  </a:moveTo>
                                  <a:lnTo>
                                    <a:pt x="150" y="3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54840" y="414000"/>
                            <a:ext cx="7480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Br(CН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09320" y="310680"/>
                            <a:ext cx="467280" cy="24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880" y="0"/>
                              <a:ext cx="23544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6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91960" y="414000"/>
                            <a:ext cx="2800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0"/>
                            <a:ext cx="4672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Н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0560" y="0"/>
                            <a:ext cx="93240" cy="1035720"/>
                          </a:xfrm>
                          <a:custGeom>
                            <a:avLst/>
                            <a:gdLst>
                              <a:gd name="textAreaLeft" fmla="*/ 15480 w 52920"/>
                              <a:gd name="textAreaRight" fmla="*/ 53280 w 52920"/>
                              <a:gd name="textAreaTop" fmla="*/ 24480 h 587160"/>
                              <a:gd name="textAreaBottom" fmla="*/ 563040 h 587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160" y="203040"/>
                            <a:ext cx="8748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682">
                                <a:moveTo>
                                  <a:pt x="0" y="682"/>
                                </a:move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160" y="461520"/>
                            <a:ext cx="21708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406">
                                <a:moveTo>
                                  <a:pt x="520" y="4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0"/>
                            <a:ext cx="92880" cy="1035720"/>
                          </a:xfrm>
                          <a:custGeom>
                            <a:avLst/>
                            <a:gdLst>
                              <a:gd name="textAreaLeft" fmla="*/ 0 w 52560"/>
                              <a:gd name="textAreaRight" fmla="*/ 37080 w 52560"/>
                              <a:gd name="textAreaTop" fmla="*/ 24480 h 587160"/>
                              <a:gd name="textAreaBottom" fmla="*/ 563040 h 587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44800" y="0"/>
                            <a:ext cx="478800" cy="113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3600" y="0"/>
                              <a:ext cx="17460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900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158760"/>
                              <a:ext cx="1821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8">
                                  <a:moveTo>
                                    <a:pt x="0" y="0"/>
                                  </a:moveTo>
                                  <a:lnTo>
                                    <a:pt x="465" y="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205200"/>
                              <a:ext cx="8712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651">
                                  <a:moveTo>
                                    <a:pt x="222" y="65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400" y="586080"/>
                              <a:ext cx="70560" cy="13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840" y="454680"/>
                              <a:ext cx="2102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35">
                                  <a:moveTo>
                                    <a:pt x="0" y="435"/>
                                  </a:moveTo>
                                  <a:lnTo>
                                    <a:pt x="53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237600"/>
                              <a:ext cx="281880" cy="27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80" y="897120"/>
                              <a:ext cx="2203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6480" y="724680"/>
                              <a:ext cx="7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11">
                                  <a:moveTo>
                                    <a:pt x="0" y="0"/>
                                  </a:moveTo>
                                  <a:lnTo>
                                    <a:pt x="2" y="31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48960"/>
                              <a:ext cx="1173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94">
                                  <a:moveTo>
                                    <a:pt x="0" y="94"/>
                                  </a:moveTo>
                                  <a:lnTo>
                                    <a:pt x="2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00" y="309960"/>
                              <a:ext cx="1371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138680"/>
                            <a:ext cx="2523600" cy="113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87360" y="285120"/>
                              <a:ext cx="212040" cy="22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7200" y="474120"/>
                              <a:ext cx="50472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b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7880" y="0"/>
                              <a:ext cx="50472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C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760" y="94320"/>
                              <a:ext cx="16812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600" y="94320"/>
                              <a:ext cx="9540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5040"/>
                              <a:ext cx="58320" cy="1044000"/>
                            </a:xfrm>
                            <a:custGeom>
                              <a:avLst/>
                              <a:gdLst>
                                <a:gd name="textAreaLeft" fmla="*/ 9720 w 33120"/>
                                <a:gd name="textAreaRight" fmla="*/ 33480 w 33120"/>
                                <a:gd name="textAreaTop" fmla="*/ 24480 h 591840"/>
                                <a:gd name="textAreaBottom" fmla="*/ 567360 h 591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241200"/>
                              <a:ext cx="174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8">
                                  <a:moveTo>
                                    <a:pt x="0" y="0"/>
                                  </a:moveTo>
                                  <a:lnTo>
                                    <a:pt x="465" y="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281880"/>
                              <a:ext cx="7884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82">
                                  <a:moveTo>
                                    <a:pt x="0" y="682"/>
                                  </a:moveTo>
                                  <a:lnTo>
                                    <a:pt x="21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440" y="282960"/>
                              <a:ext cx="831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651">
                                  <a:moveTo>
                                    <a:pt x="222" y="65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240" y="632160"/>
                              <a:ext cx="68040" cy="12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240" y="518760"/>
                              <a:ext cx="19548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406">
                                  <a:moveTo>
                                    <a:pt x="520" y="40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512280"/>
                              <a:ext cx="201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35">
                                  <a:moveTo>
                                    <a:pt x="0" y="435"/>
                                  </a:moveTo>
                                  <a:lnTo>
                                    <a:pt x="53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312840"/>
                              <a:ext cx="270360" cy="25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00" y="918000"/>
                              <a:ext cx="212040" cy="22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6600" y="759960"/>
                              <a:ext cx="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11">
                                  <a:moveTo>
                                    <a:pt x="0" y="0"/>
                                  </a:moveTo>
                                  <a:lnTo>
                                    <a:pt x="2" y="31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140760"/>
                              <a:ext cx="1130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94">
                                  <a:moveTo>
                                    <a:pt x="0" y="94"/>
                                  </a:moveTo>
                                  <a:lnTo>
                                    <a:pt x="2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95040"/>
                              <a:ext cx="58320" cy="1044000"/>
                            </a:xfrm>
                            <a:custGeom>
                              <a:avLst/>
                              <a:gdLst>
                                <a:gd name="textAreaLeft" fmla="*/ 0 w 33120"/>
                                <a:gd name="textAreaRight" fmla="*/ 23400 w 33120"/>
                                <a:gd name="textAreaTop" fmla="*/ 24480 h 591840"/>
                                <a:gd name="textAreaBottom" fmla="*/ 567360 h 591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900"/>
                                    <a:pt x="21600" y="1800"/>
                                  </a:cubicBezTo>
                                  <a:lnTo>
                                    <a:pt x="21600" y="19800"/>
                                  </a:lnTo>
                                  <a:cubicBezTo>
                                    <a:pt x="21600" y="20700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00" y="380160"/>
                              <a:ext cx="132120" cy="11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98040" y="95040"/>
                              <a:ext cx="504360" cy="1043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480" y="0"/>
                                <a:ext cx="15192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N</w:t>
                                  </w:r>
                                </w:p>
                              </w:txbxContent>
                            </wps:txbx>
                            <wps:bodyPr wrap="square" lIns="0" rIns="0" tIns="7164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5160" y="146160"/>
                                <a:ext cx="1753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8">
                                    <a:moveTo>
                                      <a:pt x="0" y="0"/>
                                    </a:moveTo>
                                    <a:lnTo>
                                      <a:pt x="465" y="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6240" y="0"/>
                                <a:ext cx="16812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7164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86120"/>
                                <a:ext cx="78840" cy="2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682">
                                    <a:moveTo>
                                      <a:pt x="0" y="682"/>
                                    </a:moveTo>
                                    <a:lnTo>
                                      <a:pt x="21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187920"/>
                                <a:ext cx="8316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" h="651">
                                    <a:moveTo>
                                      <a:pt x="222" y="65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8440" y="536760"/>
                                <a:ext cx="6732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23000"/>
                                <a:ext cx="19548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" h="406">
                                    <a:moveTo>
                                      <a:pt x="520" y="406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280" y="416520"/>
                                <a:ext cx="20196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" h="435">
                                    <a:moveTo>
                                      <a:pt x="0" y="435"/>
                                    </a:moveTo>
                                    <a:lnTo>
                                      <a:pt x="537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600" y="658440"/>
                                <a:ext cx="720" cy="1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30">
                                    <a:moveTo>
                                      <a:pt x="0" y="33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8480" y="822240"/>
                                <a:ext cx="21204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Н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880" y="226800"/>
                                <a:ext cx="59760" cy="18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60">
                                    <a:moveTo>
                                      <a:pt x="128" y="0"/>
                                    </a:moveTo>
                                    <a:lnTo>
                                      <a:pt x="0" y="3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440" y="219240"/>
                                <a:ext cx="6984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368">
                                    <a:moveTo>
                                      <a:pt x="0" y="0"/>
                                    </a:moveTo>
                                    <a:lnTo>
                                      <a:pt x="150" y="36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03120" y="474840"/>
                              <a:ext cx="42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8640" y="1138680"/>
                            <a:ext cx="1774800" cy="113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21720" y="379440"/>
                              <a:ext cx="25344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1840" y="0"/>
                              <a:ext cx="33768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5040"/>
                              <a:ext cx="58320" cy="1044000"/>
                            </a:xfrm>
                            <a:custGeom>
                              <a:avLst/>
                              <a:gdLst>
                                <a:gd name="textAreaLeft" fmla="*/ 9720 w 33120"/>
                                <a:gd name="textAreaRight" fmla="*/ 33480 w 33120"/>
                                <a:gd name="textAreaTop" fmla="*/ 24480 h 591840"/>
                                <a:gd name="textAreaBottom" fmla="*/ 567360 h 591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4600" y="95040"/>
                              <a:ext cx="536400" cy="1043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7680" y="0"/>
                                <a:ext cx="16884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71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080" y="0"/>
                                <a:ext cx="9540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7164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5520" y="146160"/>
                                <a:ext cx="1760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8">
                                    <a:moveTo>
                                      <a:pt x="0" y="0"/>
                                    </a:moveTo>
                                    <a:lnTo>
                                      <a:pt x="465" y="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120"/>
                                <a:ext cx="79200" cy="2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682">
                                    <a:moveTo>
                                      <a:pt x="0" y="682"/>
                                    </a:moveTo>
                                    <a:lnTo>
                                      <a:pt x="21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720" y="187920"/>
                                <a:ext cx="838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" h="651">
                                    <a:moveTo>
                                      <a:pt x="222" y="65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8800" y="536760"/>
                                <a:ext cx="6804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23000"/>
                                <a:ext cx="19692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" h="406">
                                    <a:moveTo>
                                      <a:pt x="520" y="406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720" y="416520"/>
                                <a:ext cx="20304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" h="435">
                                    <a:moveTo>
                                      <a:pt x="0" y="435"/>
                                    </a:moveTo>
                                    <a:lnTo>
                                      <a:pt x="537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217080"/>
                                <a:ext cx="272520" cy="25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8840" y="822240"/>
                                <a:ext cx="21348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H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3440" y="664200"/>
                                <a:ext cx="720" cy="16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311">
                                    <a:moveTo>
                                      <a:pt x="0" y="0"/>
                                    </a:moveTo>
                                    <a:lnTo>
                                      <a:pt x="2" y="31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45000"/>
                                <a:ext cx="1137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94">
                                    <a:moveTo>
                                      <a:pt x="0" y="94"/>
                                    </a:moveTo>
                                    <a:lnTo>
                                      <a:pt x="24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8120" y="284400"/>
                                <a:ext cx="13284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30240" y="95040"/>
                              <a:ext cx="565200" cy="10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6880" y="0"/>
                                <a:ext cx="58320" cy="1044000"/>
                              </a:xfrm>
                              <a:custGeom>
                                <a:avLst/>
                                <a:gdLst>
                                  <a:gd name="textAreaLeft" fmla="*/ 0 w 33120"/>
                                  <a:gd name="textAreaRight" fmla="*/ 23400 w 33120"/>
                                  <a:gd name="textAreaTop" fmla="*/ 24480 h 591840"/>
                                  <a:gd name="textAreaBottom" fmla="*/ 567360 h 59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8040" y="0"/>
                                <a:ext cx="16884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71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080" y="0"/>
                                <a:ext cx="9540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7164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5880" y="146160"/>
                                <a:ext cx="1760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8">
                                    <a:moveTo>
                                      <a:pt x="0" y="0"/>
                                    </a:moveTo>
                                    <a:lnTo>
                                      <a:pt x="465" y="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120"/>
                                <a:ext cx="78840" cy="2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682">
                                    <a:moveTo>
                                      <a:pt x="0" y="682"/>
                                    </a:moveTo>
                                    <a:lnTo>
                                      <a:pt x="21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080" y="187920"/>
                                <a:ext cx="838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" h="651">
                                    <a:moveTo>
                                      <a:pt x="222" y="65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8440" y="536760"/>
                                <a:ext cx="6804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23000"/>
                                <a:ext cx="19620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" h="406">
                                    <a:moveTo>
                                      <a:pt x="520" y="406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360" y="416520"/>
                                <a:ext cx="20304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" h="435">
                                    <a:moveTo>
                                      <a:pt x="0" y="435"/>
                                    </a:moveTo>
                                    <a:lnTo>
                                      <a:pt x="537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217080"/>
                                <a:ext cx="271800" cy="25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8480" y="822240"/>
                                <a:ext cx="21276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H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3440" y="664200"/>
                                <a:ext cx="720" cy="16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311">
                                    <a:moveTo>
                                      <a:pt x="0" y="0"/>
                                    </a:moveTo>
                                    <a:lnTo>
                                      <a:pt x="2" y="31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8480" y="284400"/>
                                <a:ext cx="13284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941040" y="156240"/>
                              <a:ext cx="55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98">
                                  <a:moveTo>
                                    <a:pt x="0" y="0"/>
                                  </a:moveTo>
                                  <a:lnTo>
                                    <a:pt x="120" y="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85560" y="2279160"/>
                            <a:ext cx="5608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I – IV) 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486520"/>
                            <a:ext cx="121536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r(CН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Br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H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16080" y="2383200"/>
                            <a:ext cx="467280" cy="24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520" y="0"/>
                              <a:ext cx="23544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6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76240" y="2383200"/>
                            <a:ext cx="177624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родукты гидролиза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97200"/>
                            <a:ext cx="177624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де  n = 1, 2, 3, 4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7680" y="1553760"/>
                            <a:ext cx="2800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5pt;margin-top:1.95pt;width:353.35pt;height:236.55pt" coordorigin="-151,39" coordsize="7067,4731">
                <v:group id="shape_0" style="position:absolute;left:-2;top:202;width:733;height:1631">
                  <v:shape id="shape_0" fillcolor="white" stroked="f" o:allowincell="f" style="position:absolute;left:20;top:202;width:220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5,8" path="m0,0l465,8e" stroked="t" o:allowincell="f" style="position:absolute;left:224;top:430;width:254;height: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487;top:202;width:244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0,682" path="m0,682l210,0e" stroked="t" o:allowincell="f" style="position:absolute;left:-2;top:492;width:114;height:37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22,651" path="m222,651l0,0e" stroked="t" o:allowincell="f" style="position:absolute;left:587;top:496;width:121;height:35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302;top:1041;width:97;height: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0,406" path="m520,406l0,0e" stroked="t" o:allowincell="f" style="position:absolute;left:-2;top:863;width:284;height:22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7,435" path="m0,435l537,0e" stroked="t" o:allowincell="f" style="position:absolute;left:417;top:853;width:294;height:2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,330" path="m0,330l0,0e" stroked="t" o:allowincell="f" style="position:absolute;left:357;top:1230;width:0;height:27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242;top:1487;width:308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Н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8,360" path="m128,0l0,360e" stroked="t" o:allowincell="f" style="position:absolute;left:55;top:557;width:86;height:2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0,368" path="m0,0l150,368e" stroked="t" o:allowincell="f" style="position:absolute;left:551;top:544;width:101;height:3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880;top:691;width:117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Br(CН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911;top:528;width:735;height:380">
                  <v:shape id="shape_0" fillcolor="white" stroked="f" o:allowincell="f" style="position:absolute;left:2057;top:528;width:370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11,853" to="2646,853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561;top:691;width:440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r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25;top:39;width:735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Н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2795;top:39;width:146;height:1630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coordsize="210,682" path="m0,682l210,0e" stroked="t" o:allowincell="f" style="position:absolute;left:2942;top:359;width:137;height:4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20,406" path="m520,406l0,0e" stroked="t" o:allowincell="f" style="position:absolute;left:2942;top:766;width:341;height:24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4370;top:39;width:145;height:1630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3069;top:39;width:754;height:1793">
                  <v:shape id="shape_0" fillcolor="white" stroked="f" o:allowincell="f" style="position:absolute;left:3500;top:39;width:274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69;top:39;width:155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5,8" path="m0,0l465,8e" stroked="t" o:allowincell="f" style="position:absolute;left:3203;top:289;width:286;height: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22,651" path="m222,651l0,0e" stroked="t" o:allowincell="f" style="position:absolute;left:3611;top:362;width:136;height:39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3290;top:962;width:110;height:2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37,435" path="m0,435l537,0e" stroked="t" o:allowincell="f" style="position:absolute;left:3420;top:755;width:330;height:26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fillcolor="white" stroked="t" o:allowincell="f" style="position:absolute;left:3121;top:413;width:443;height:4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224;top:1452;width:346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H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,311" path="m0,0l2,311e" stroked="t" o:allowincell="f" style="position:absolute;left:3363;top:1180;width:0;height:28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42,94" path="m0,94l242,0e" stroked="t" o:allowincell="f" style="position:absolute;left:3638;top:116;width:184;height: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3225;top:527;width:215;height:2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150;top:1832;width:3973;height:1793">
                  <v:shape id="shape_0" fillcolor="white" stroked="f" o:allowincell="f" style="position:absolute;left:3295;top:2281;width:333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04;top:2579;width:794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r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b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6;top:1832;width:794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CН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1;top:1981;width:264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7;top:1981;width:149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-150;top:1982;width:91;height:1643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coordsize="465,8" path="m0,0l465,8e" stroked="t" o:allowincell="f" style="position:absolute;left:227;top:2212;width:274;height: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10,682" path="m0,682l210,0e" stroked="t" o:allowincell="f" style="position:absolute;left:-17;top:2276;width:123;height:37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22,651" path="m222,651l0,0e" stroked="t" o:allowincell="f" style="position:absolute;left:618;top:2278;width:130;height:3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309;top:2828;width:106;height:1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0,406" path="m520,406l0,0e" stroked="t" o:allowincell="f" style="position:absolute;left:-17;top:2649;width:307;height:22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7,435" path="m0,435l537,0e" stroked="t" o:allowincell="f" style="position:absolute;left:435;top:2639;width:317;height:24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fillcolor="white" stroked="t" o:allowincell="f" style="position:absolute;left:148;top:2325;width:425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47;top:3278;width:333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H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,311" path="m0,0l2,311e" stroked="t" o:allowincell="f" style="position:absolute;left:380;top:3029;width:0;height:25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42,94" path="m0,94l242,0e" stroked="t" o:allowincell="f" style="position:absolute;left:645;top:2054;width:177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t" o:allowincell="f" style="position:absolute;left:1572;top:1982;width:91;height:1643;mso-wrap-style:none;v-text-anchor:middle" type="_x0000_t86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47;top:2431;width:207;height:1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367;top:1982;width:794;height:1643">
                    <v:shape id="shape_0" fillcolor="white" stroked="f" o:allowincell="f" style="position:absolute;left:2391;top:1982;width:238;height:2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65,8" path="m0,0l465,8e" stroked="t" o:allowincell="f" style="position:absolute;left:2611;top:2212;width:275;height: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fillcolor="white" stroked="f" o:allowincell="f" style="position:absolute;left:2896;top:1982;width:264;height:4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10,682" path="m0,682l210,0e" stroked="t" o:allowincell="f" style="position:absolute;left:2367;top:2275;width:123;height:3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22,651" path="m222,651l0,0e" stroked="t" o:allowincell="f" style="position:absolute;left:3003;top:2278;width:130;height:35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fillcolor="white" stroked="f" o:allowincell="f" style="position:absolute;left:2695;top:2827;width:105;height:1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20,406" path="m520,406l0,0e" stroked="t" o:allowincell="f" style="position:absolute;left:2367;top:2648;width:307;height:22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537,435" path="m0,435l537,0e" stroked="t" o:allowincell="f" style="position:absolute;left:2819;top:2638;width:317;height:23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,330" path="m0,330l0,0e" stroked="t" o:allowincell="f" style="position:absolute;left:2755;top:3019;width:0;height:27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fillcolor="white" stroked="f" o:allowincell="f" style="position:absolute;left:2632;top:3277;width:333;height: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Н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28,360" path="m128,0l0,360e" stroked="t" o:allowincell="f" style="position:absolute;left:2428;top:2339;width:93;height:29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50,368" path="m0,0l150,368e" stroked="t" o:allowincell="f" style="position:absolute;left:2964;top:2327;width:109;height:30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3162,2580" to="3823,258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3973;top:1832;width:2796;height:1793">
                  <v:shape id="shape_0" fillcolor="white" stroked="f" o:allowincell="f" style="position:absolute;left:6369;top:2430;width:398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05;top:1832;width:531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Н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3973;top:1982;width:91;height:1643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4106;top:1982;width:845;height:1643">
                    <v:shape id="shape_0" fillcolor="white" stroked="f" o:allowincell="f" style="position:absolute;left:4638;top:1982;width:265;height:2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221;top:1982;width:149;height:2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65,8" path="m0,0l465,8e" stroked="t" o:allowincell="f" style="position:absolute;left:4351;top:2212;width:276;height: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10,682" path="m0,682l210,0e" stroked="t" o:allowincell="f" style="position:absolute;left:4106;top:2275;width:124;height:3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22,651" path="m222,651l0,0e" stroked="t" o:allowincell="f" style="position:absolute;left:4745;top:2278;width:131;height:35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fillcolor="white" stroked="f" o:allowincell="f" style="position:absolute;left:4435;top:2827;width:106;height:1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20,406" path="m520,406l0,0e" stroked="t" o:allowincell="f" style="position:absolute;left:4106;top:2648;width:309;height:22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537,435" path="m0,435l537,0e" stroked="t" o:allowincell="f" style="position:absolute;left:4561;top:2638;width:319;height:23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oval id="shape_0" fillcolor="white" stroked="t" o:allowincell="f" style="position:absolute;left:4272;top:2324;width:428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4372;top:3277;width:335;height: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H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,311" path="m0,0l2,311e" stroked="t" o:allowincell="f" style="position:absolute;left:4505;top:3028;width:0;height:25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42,94" path="m0,94l242,0e" stroked="t" o:allowincell="f" style="position:absolute;left:4772;top:2053;width:178;height: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f" o:allowincell="f" style="position:absolute;left:4371;top:2430;width:208;height:1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5438;top:1982;width:890;height:1644">
                    <v:shape id="shape_0" stroked="t" o:allowincell="f" style="position:absolute;left:6236;top:1982;width:91;height:1643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5970;top:1982;width:265;height:2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553;top:1982;width:149;height:2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65,8" path="m0,0l465,8e" stroked="t" o:allowincell="f" style="position:absolute;left:5683;top:2212;width:276;height: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10,682" path="m0,682l210,0e" stroked="t" o:allowincell="f" style="position:absolute;left:5438;top:2275;width:123;height:3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22,651" path="m222,651l0,0e" stroked="t" o:allowincell="f" style="position:absolute;left:6077;top:2278;width:131;height:35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fillcolor="white" stroked="f" o:allowincell="f" style="position:absolute;left:5766;top:2827;width:106;height:1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20,406" path="m520,406l0,0e" stroked="t" o:allowincell="f" style="position:absolute;left:5438;top:2648;width:308;height:22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537,435" path="m0,435l537,0e" stroked="t" o:allowincell="f" style="position:absolute;left:5892;top:2638;width:319;height:23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oval id="shape_0" fillcolor="white" stroked="t" o:allowincell="f" style="position:absolute;left:5604;top:232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5703;top:3277;width:334;height: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H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,311" path="m0,0l2,311e" stroked="t" o:allowincell="f" style="position:absolute;left:5837;top:3028;width:0;height:25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fillcolor="white" stroked="f" o:allowincell="f" style="position:absolute;left:5703;top:2430;width:208;height:1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coordsize="120,98" path="m0,0l120,98e" stroked="t" o:allowincell="f" style="position:absolute;left:5455;top:2078;width:87;height: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4708;top:3628;width:882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I – IV) 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50;top:3955;width:1913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r(CН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Br   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H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764;top:3792;width:735;height:380">
                  <v:shape id="shape_0" fillcolor="white" stroked="f" o:allowincell="f" style="position:absolute;left:1910;top:3792;width:370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64,4117" to="2499,4117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646;top:3792;width:279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r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родукты гидролиза,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51;top:4444;width:279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де  n = 1, 2, 3, 4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5;top:2486;width:440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r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right"/>
        <w:rPr>
          <w:sz w:val="24"/>
        </w:rPr>
      </w:pPr>
      <w:r>
        <w:rPr/>
        <w:t xml:space="preserve">Таблица 7 </w:t>
      </w:r>
    </w:p>
    <w:p>
      <w:pPr>
        <w:sectPr>
          <w:footerReference w:type="even" r:id="rId16"/>
          <w:footerReference w:type="default" r:id="rId17"/>
          <w:type w:val="nextPage"/>
          <w:pgSz w:orient="landscape" w:w="16838" w:h="11906"/>
          <w:pgMar w:left="9356" w:right="851" w:gutter="0" w:header="0" w:top="567" w:footer="425" w:bottom="567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pacing w:val="2"/>
          <w:sz w:val="22"/>
          <w:lang w:val="en-US"/>
        </w:rPr>
      </w:pPr>
      <w:r>
        <w:rPr>
          <w:spacing w:val="2"/>
          <w:sz w:val="22"/>
        </w:rPr>
        <w:t>В рассматриваемых соединениях Д, (I</w:t>
      </w:r>
      <w:r>
        <w:rPr>
          <w:i/>
          <w:spacing w:val="2"/>
          <w:sz w:val="22"/>
        </w:rPr>
        <w:t>а</w:t>
      </w:r>
      <w:r>
        <w:rPr>
          <w:spacing w:val="2"/>
          <w:sz w:val="22"/>
        </w:rPr>
        <w:t xml:space="preserve"> – IV</w:t>
      </w:r>
      <w:r>
        <w:rPr>
          <w:i/>
          <w:spacing w:val="2"/>
          <w:sz w:val="22"/>
        </w:rPr>
        <w:t>а</w:t>
      </w:r>
      <w:r>
        <w:rPr>
          <w:spacing w:val="2"/>
          <w:sz w:val="22"/>
        </w:rPr>
        <w:t>) положительные заряды находятся на атомах С</w:t>
      </w:r>
      <w:r>
        <w:rPr>
          <w:spacing w:val="2"/>
          <w:sz w:val="22"/>
          <w:vertAlign w:val="superscript"/>
        </w:rPr>
        <w:t>3</w:t>
      </w:r>
      <w:r>
        <w:rPr>
          <w:spacing w:val="2"/>
          <w:sz w:val="22"/>
        </w:rPr>
        <w:t>, С</w:t>
      </w:r>
      <w:r>
        <w:rPr>
          <w:spacing w:val="2"/>
          <w:sz w:val="22"/>
          <w:vertAlign w:val="superscript"/>
        </w:rPr>
        <w:t>5</w:t>
      </w:r>
      <w:r>
        <w:rPr>
          <w:spacing w:val="2"/>
          <w:sz w:val="22"/>
        </w:rPr>
        <w:t>, С</w:t>
      </w:r>
      <w:r>
        <w:rPr>
          <w:spacing w:val="2"/>
          <w:sz w:val="22"/>
          <w:vertAlign w:val="superscript"/>
        </w:rPr>
        <w:t>3’</w:t>
      </w:r>
      <w:r>
        <w:rPr>
          <w:spacing w:val="2"/>
          <w:sz w:val="22"/>
        </w:rPr>
        <w:t>, С</w:t>
      </w:r>
      <w:r>
        <w:rPr>
          <w:spacing w:val="2"/>
          <w:sz w:val="22"/>
          <w:vertAlign w:val="superscript"/>
        </w:rPr>
        <w:t>5’</w:t>
      </w:r>
      <w:r>
        <w:rPr>
          <w:spacing w:val="2"/>
          <w:sz w:val="22"/>
        </w:rPr>
        <w:t xml:space="preserve"> и на ациклических атомах С</w:t>
      </w:r>
      <w:r>
        <w:rPr>
          <w:rFonts w:eastAsia="Symbol" w:cs="Symbol" w:ascii="Symbol" w:hAnsi="Symbol"/>
          <w:spacing w:val="2"/>
          <w:sz w:val="22"/>
          <w:vertAlign w:val="superscript"/>
        </w:rPr>
        <w:t></w:t>
      </w:r>
      <w:r>
        <w:rPr>
          <w:spacing w:val="2"/>
          <w:sz w:val="22"/>
        </w:rPr>
        <w:t xml:space="preserve"> и С</w:t>
      </w:r>
      <w:r>
        <w:rPr>
          <w:rFonts w:eastAsia="Symbol" w:cs="Symbol" w:ascii="Symbol" w:hAnsi="Symbol"/>
          <w:spacing w:val="2"/>
          <w:sz w:val="22"/>
          <w:vertAlign w:val="superscript"/>
        </w:rPr>
        <w:t></w:t>
      </w:r>
      <w:r>
        <w:rPr>
          <w:spacing w:val="2"/>
          <w:sz w:val="22"/>
          <w:vertAlign w:val="superscript"/>
        </w:rPr>
        <w:t>’</w:t>
      </w:r>
      <w:r>
        <w:rPr>
          <w:spacing w:val="2"/>
          <w:sz w:val="22"/>
        </w:rPr>
        <w:t>. Все они теоретически являются возможными центрами солеобразования. Однако направление атаки определяется не столько зарядом на отдельном атоме, сколько суммарным зарядом фрагмента валентно-связанных атомов. В нашем случае можно выделить шесть фрагментов: Ф</w:t>
      </w:r>
      <w:r>
        <w:rPr>
          <w:spacing w:val="2"/>
          <w:sz w:val="22"/>
          <w:vertAlign w:val="subscript"/>
        </w:rPr>
        <w:t>1</w:t>
      </w:r>
      <w:r>
        <w:rPr>
          <w:spacing w:val="2"/>
          <w:sz w:val="22"/>
        </w:rPr>
        <w:t>, Ф</w:t>
      </w:r>
      <w:r>
        <w:rPr>
          <w:spacing w:val="2"/>
          <w:sz w:val="22"/>
          <w:vertAlign w:val="subscript"/>
        </w:rPr>
        <w:t>2</w:t>
      </w:r>
      <w:r>
        <w:rPr>
          <w:spacing w:val="2"/>
          <w:sz w:val="22"/>
        </w:rPr>
        <w:t>, Ф</w:t>
      </w:r>
      <w:r>
        <w:rPr>
          <w:spacing w:val="2"/>
          <w:sz w:val="22"/>
          <w:vertAlign w:val="subscript"/>
        </w:rPr>
        <w:t>3</w:t>
      </w:r>
      <w:r>
        <w:rPr>
          <w:spacing w:val="2"/>
          <w:sz w:val="22"/>
        </w:rPr>
        <w:t>, Ф</w:t>
      </w:r>
      <w:r>
        <w:rPr>
          <w:spacing w:val="2"/>
          <w:sz w:val="22"/>
          <w:vertAlign w:val="subscript"/>
        </w:rPr>
        <w:t>4</w:t>
      </w:r>
      <w:r>
        <w:rPr>
          <w:spacing w:val="2"/>
          <w:sz w:val="22"/>
        </w:rPr>
        <w:t>, Ф</w:t>
      </w:r>
      <w:r>
        <w:rPr>
          <w:spacing w:val="2"/>
          <w:sz w:val="22"/>
          <w:vertAlign w:val="subscript"/>
        </w:rPr>
        <w:t>5</w:t>
      </w:r>
      <w:r>
        <w:rPr>
          <w:spacing w:val="2"/>
          <w:sz w:val="22"/>
        </w:rPr>
        <w:t xml:space="preserve"> и Ф</w:t>
      </w:r>
      <w:r>
        <w:rPr>
          <w:spacing w:val="2"/>
          <w:sz w:val="22"/>
          <w:vertAlign w:val="subscript"/>
        </w:rPr>
        <w:t>6</w:t>
      </w:r>
      <w:r>
        <w:rPr>
          <w:spacing w:val="2"/>
          <w:sz w:val="22"/>
        </w:rPr>
        <w:t xml:space="preserve"> с центральными атомами С</w:t>
      </w:r>
      <w:r>
        <w:rPr>
          <w:spacing w:val="2"/>
          <w:sz w:val="22"/>
          <w:vertAlign w:val="superscript"/>
        </w:rPr>
        <w:t>3</w:t>
      </w:r>
      <w:r>
        <w:rPr>
          <w:spacing w:val="2"/>
          <w:sz w:val="22"/>
        </w:rPr>
        <w:t>, С</w:t>
      </w:r>
      <w:r>
        <w:rPr>
          <w:spacing w:val="2"/>
          <w:sz w:val="22"/>
          <w:vertAlign w:val="superscript"/>
        </w:rPr>
        <w:t>5</w:t>
      </w:r>
      <w:r>
        <w:rPr>
          <w:spacing w:val="2"/>
          <w:sz w:val="22"/>
        </w:rPr>
        <w:t>, С</w:t>
      </w:r>
      <w:r>
        <w:rPr>
          <w:spacing w:val="2"/>
          <w:sz w:val="22"/>
          <w:vertAlign w:val="superscript"/>
        </w:rPr>
        <w:t>3’</w:t>
      </w:r>
      <w:r>
        <w:rPr>
          <w:spacing w:val="2"/>
          <w:sz w:val="22"/>
        </w:rPr>
        <w:t>, С</w:t>
      </w:r>
      <w:r>
        <w:rPr>
          <w:spacing w:val="2"/>
          <w:sz w:val="22"/>
          <w:vertAlign w:val="superscript"/>
        </w:rPr>
        <w:t>5’</w:t>
      </w:r>
      <w:r>
        <w:rPr>
          <w:spacing w:val="2"/>
          <w:sz w:val="22"/>
        </w:rPr>
        <w:t>, С</w:t>
      </w:r>
      <w:r>
        <w:rPr>
          <w:rFonts w:eastAsia="Symbol" w:cs="Symbol" w:ascii="Symbol" w:hAnsi="Symbol"/>
          <w:spacing w:val="2"/>
          <w:sz w:val="22"/>
          <w:vertAlign w:val="superscript"/>
        </w:rPr>
        <w:t></w:t>
      </w:r>
      <w:r>
        <w:rPr>
          <w:spacing w:val="2"/>
          <w:sz w:val="22"/>
        </w:rPr>
        <w:t xml:space="preserve"> и С</w:t>
      </w:r>
      <w:r>
        <w:rPr>
          <w:rFonts w:eastAsia="Symbol" w:cs="Symbol" w:ascii="Symbol" w:hAnsi="Symbol"/>
          <w:spacing w:val="2"/>
          <w:sz w:val="22"/>
          <w:vertAlign w:val="superscript"/>
        </w:rPr>
        <w:t></w:t>
      </w:r>
      <w:r>
        <w:rPr>
          <w:spacing w:val="2"/>
          <w:sz w:val="22"/>
          <w:vertAlign w:val="superscript"/>
        </w:rPr>
        <w:t>’</w:t>
      </w:r>
      <w:r>
        <w:rPr>
          <w:spacing w:val="2"/>
          <w:sz w:val="22"/>
        </w:rPr>
        <w:t>соответственно и их ближайшим окружением. Анализ распределения зарядов показывает, что наиболее позитивными во всех рассматриваемых структурах являются фрагменты Ф</w:t>
      </w:r>
      <w:r>
        <w:rPr>
          <w:spacing w:val="2"/>
          <w:sz w:val="22"/>
          <w:vertAlign w:val="subscript"/>
        </w:rPr>
        <w:t>2</w:t>
      </w:r>
      <w:r>
        <w:rPr>
          <w:spacing w:val="2"/>
          <w:sz w:val="22"/>
        </w:rPr>
        <w:t xml:space="preserve"> и Ф</w:t>
      </w:r>
      <w:r>
        <w:rPr>
          <w:spacing w:val="2"/>
          <w:sz w:val="22"/>
          <w:vertAlign w:val="subscript"/>
        </w:rPr>
        <w:t>4</w:t>
      </w:r>
      <w:r>
        <w:rPr>
          <w:spacing w:val="2"/>
          <w:sz w:val="22"/>
        </w:rPr>
        <w:t xml:space="preserve"> (табл. </w:t>
      </w:r>
      <w:r>
        <w:rPr>
          <w:spacing w:val="2"/>
          <w:sz w:val="22"/>
          <w:lang w:val="en-US"/>
        </w:rPr>
        <w:t>8</w:t>
      </w:r>
      <w:r>
        <w:rPr>
          <w:spacing w:val="2"/>
          <w:sz w:val="22"/>
        </w:rPr>
        <w:t>) с суммарными зарядами (+0.132,+0.170).</w:t>
      </w:r>
    </w:p>
    <w:p>
      <w:pPr>
        <w:pStyle w:val="Normal"/>
        <w:ind w:firstLine="397"/>
        <w:jc w:val="both"/>
        <w:rPr>
          <w:spacing w:val="2"/>
          <w:sz w:val="24"/>
          <w:lang w:val="en-US"/>
        </w:rPr>
      </w:pPr>
      <w:r>
        <w:rPr>
          <w:spacing w:val="2"/>
          <w:sz w:val="24"/>
          <w:lang w:val="en-US"/>
        </w:rPr>
      </w:r>
    </w:p>
    <w:p>
      <w:pPr>
        <w:pStyle w:val="Normal"/>
        <w:spacing w:lineRule="auto" w:line="360"/>
        <w:jc w:val="right"/>
        <w:rPr/>
      </w:pPr>
      <w:r>
        <w:rPr/>
        <w:t>Таблица 8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vertAlign w:val="subscript"/>
        </w:rPr>
        <w:t>Суммарные заряды (Q) на фрагментах Ф1–Ф</w:t>
      </w:r>
      <w:r>
        <w:rPr/>
        <w:t>6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45"/>
        <w:gridCol w:w="945"/>
        <w:gridCol w:w="945"/>
        <w:gridCol w:w="945"/>
        <w:gridCol w:w="945"/>
        <w:gridCol w:w="945"/>
      </w:tblGrid>
      <w:tr>
        <w:trPr>
          <w:trHeight w:val="8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pacing w:val="-4"/>
                <w:sz w:val="22"/>
              </w:rPr>
              <w:t>структу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  <w:r>
              <w:rPr>
                <w:sz w:val="22"/>
                <w:vertAlign w:val="subscript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  <w:r>
              <w:rPr>
                <w:sz w:val="22"/>
                <w:vertAlign w:val="subscript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2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1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I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3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3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II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9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IV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03</w:t>
            </w:r>
          </w:p>
        </w:tc>
      </w:tr>
    </w:tbl>
    <w:p>
      <w:pPr>
        <w:pStyle w:val="Normal"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397"/>
        <w:jc w:val="both"/>
        <w:rPr/>
      </w:pPr>
      <w:r>
        <w:rPr>
          <w:spacing w:val="2"/>
          <w:sz w:val="22"/>
        </w:rPr>
        <w:t>Положительные заряды на фрагментах Ф</w:t>
      </w:r>
      <w:r>
        <w:rPr>
          <w:spacing w:val="2"/>
          <w:sz w:val="22"/>
          <w:vertAlign w:val="subscript"/>
        </w:rPr>
        <w:t>1</w:t>
      </w:r>
      <w:r>
        <w:rPr>
          <w:spacing w:val="2"/>
          <w:sz w:val="22"/>
        </w:rPr>
        <w:t xml:space="preserve"> и Ф</w:t>
      </w:r>
      <w:r>
        <w:rPr>
          <w:spacing w:val="2"/>
          <w:sz w:val="22"/>
          <w:vertAlign w:val="subscript"/>
        </w:rPr>
        <w:t>3</w:t>
      </w:r>
      <w:r>
        <w:rPr>
          <w:spacing w:val="2"/>
          <w:sz w:val="22"/>
        </w:rPr>
        <w:t xml:space="preserve"> существенно </w:t>
      </w:r>
      <w:r>
        <w:rPr>
          <w:spacing w:val="4"/>
          <w:sz w:val="22"/>
        </w:rPr>
        <w:t>меньше по величине (+0.060,+0.105), а фрагменты Ф</w:t>
      </w:r>
      <w:r>
        <w:rPr>
          <w:spacing w:val="4"/>
          <w:sz w:val="22"/>
          <w:vertAlign w:val="subscript"/>
        </w:rPr>
        <w:t>5</w:t>
      </w:r>
      <w:r>
        <w:rPr>
          <w:spacing w:val="4"/>
          <w:sz w:val="22"/>
        </w:rPr>
        <w:t xml:space="preserve"> и Ф</w:t>
      </w:r>
      <w:r>
        <w:rPr>
          <w:spacing w:val="4"/>
          <w:sz w:val="22"/>
          <w:vertAlign w:val="subscript"/>
        </w:rPr>
        <w:t>6</w:t>
      </w:r>
      <w:r>
        <w:rPr>
          <w:spacing w:val="4"/>
          <w:sz w:val="22"/>
        </w:rPr>
        <w:t xml:space="preserve"> с зарядами (+0.103,+0.340) хотя и близки по величине, а в структурах Д и (Iа) превосходят заряды Ф</w:t>
      </w:r>
      <w:r>
        <w:rPr>
          <w:spacing w:val="4"/>
          <w:sz w:val="22"/>
          <w:vertAlign w:val="subscript"/>
        </w:rPr>
        <w:t>2</w:t>
      </w:r>
      <w:r>
        <w:rPr>
          <w:spacing w:val="4"/>
          <w:sz w:val="22"/>
        </w:rPr>
        <w:t xml:space="preserve"> и Ф</w:t>
      </w:r>
      <w:r>
        <w:rPr>
          <w:spacing w:val="4"/>
          <w:sz w:val="22"/>
          <w:vertAlign w:val="subscript"/>
        </w:rPr>
        <w:t>4</w:t>
      </w:r>
      <w:r>
        <w:rPr>
          <w:spacing w:val="4"/>
          <w:sz w:val="22"/>
        </w:rPr>
        <w:t>, но в этом случае для подхода анионов брома необходимо преодолеть стерические затруднения, так как углерод в состоянии sp</w:t>
      </w:r>
      <w:r>
        <w:rPr>
          <w:spacing w:val="4"/>
          <w:sz w:val="22"/>
          <w:vertAlign w:val="superscript"/>
        </w:rPr>
        <w:t>3</w:t>
      </w:r>
      <w:r>
        <w:rPr>
          <w:spacing w:val="4"/>
          <w:sz w:val="22"/>
        </w:rPr>
        <w:t>-гибридизации блокирован атомами водорода метильной группы. И действительно, расчеты, сделанные для соединения, в котором анионы брома сопряжены с атомами углерода алкильной цепочки, показали, что такая молекула неустойчива. Таким образом, исходя из расчетных данных, установлено, что наиболее вероятными центрами координации анионов брома являются атомы С</w:t>
      </w:r>
      <w:r>
        <w:rPr>
          <w:spacing w:val="4"/>
          <w:sz w:val="22"/>
          <w:vertAlign w:val="superscript"/>
        </w:rPr>
        <w:t>5</w:t>
      </w:r>
      <w:r>
        <w:rPr>
          <w:spacing w:val="4"/>
          <w:sz w:val="22"/>
        </w:rPr>
        <w:t xml:space="preserve"> и С</w:t>
      </w:r>
      <w:r>
        <w:rPr>
          <w:spacing w:val="4"/>
          <w:sz w:val="22"/>
          <w:vertAlign w:val="superscript"/>
        </w:rPr>
        <w:t>5’</w:t>
      </w:r>
      <w:r>
        <w:rPr>
          <w:spacing w:val="4"/>
          <w:sz w:val="22"/>
        </w:rPr>
        <w:t xml:space="preserve">, что хорошо согласуется с данными спектров 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>Н (именно протоны при этих атомах углерода являются наиболее подвижными и обмениваются на атом D в D</w:t>
      </w:r>
      <w:r>
        <w:rPr>
          <w:spacing w:val="4"/>
          <w:sz w:val="22"/>
          <w:vertAlign w:val="subscript"/>
        </w:rPr>
        <w:t>2</w:t>
      </w:r>
      <w:r>
        <w:rPr>
          <w:spacing w:val="4"/>
          <w:sz w:val="22"/>
        </w:rPr>
        <w:t>O).</w:t>
      </w:r>
    </w:p>
    <w:p>
      <w:pPr>
        <w:pStyle w:val="Normal"/>
        <w:ind w:firstLine="397"/>
        <w:jc w:val="both"/>
        <w:rPr/>
      </w:pPr>
      <w:r>
        <w:rPr>
          <w:spacing w:val="4"/>
          <w:sz w:val="22"/>
        </w:rPr>
        <w:t>Следующим шагом были расчеты структур (I-IV). Оптимизация геометрии проводилась на модельном соединении – бромиде 1-метил-4-амино-1,2,4-триазола (Е). Структура соли рассматривалась в нескольких вариантах в зависимости от ориентации иона брома по отношению к положительно заряженным центрам. Анион брома располагался как в молекулярной плоскости, так и над ней, координируясь в этом случае со всеми атомами цикла. Расчеты показали, что наименьшую энтальпию образования имеет структура, в которой анион Br</w:t>
      </w:r>
      <w:r>
        <w:rPr>
          <w:spacing w:val="4"/>
          <w:sz w:val="22"/>
          <w:vertAlign w:val="superscript"/>
        </w:rPr>
        <w:t>–</w:t>
      </w:r>
      <w:r>
        <w:rPr>
          <w:spacing w:val="4"/>
          <w:sz w:val="22"/>
        </w:rPr>
        <w:t xml:space="preserve"> располагается над плоскостью цикла, однако при этом сильно смещен в сторону атома С</w:t>
      </w:r>
      <w:r>
        <w:rPr>
          <w:spacing w:val="4"/>
          <w:sz w:val="22"/>
          <w:vertAlign w:val="superscript"/>
        </w:rPr>
        <w:t>5</w:t>
      </w:r>
      <w:r>
        <w:rPr>
          <w:spacing w:val="4"/>
          <w:sz w:val="22"/>
        </w:rPr>
        <w:t>. В такой структуре аминогруппа выходит из плоскости цикла в противоположную от Br</w:t>
      </w:r>
      <w:r>
        <w:rPr>
          <w:spacing w:val="4"/>
          <w:sz w:val="22"/>
          <w:vertAlign w:val="superscript"/>
        </w:rPr>
        <w:t>–</w:t>
      </w:r>
      <w:r>
        <w:rPr>
          <w:spacing w:val="4"/>
          <w:sz w:val="22"/>
        </w:rPr>
        <w:t xml:space="preserve"> сторону. Длина связи С</w:t>
      </w:r>
      <w:r>
        <w:rPr>
          <w:spacing w:val="4"/>
          <w:sz w:val="22"/>
          <w:vertAlign w:val="superscript"/>
        </w:rPr>
        <w:t>5</w:t>
      </w:r>
      <w:r>
        <w:rPr>
          <w:spacing w:val="4"/>
          <w:sz w:val="22"/>
        </w:rPr>
        <w:t>–Br</w:t>
      </w:r>
      <w:r>
        <w:rPr>
          <w:spacing w:val="4"/>
          <w:sz w:val="22"/>
          <w:vertAlign w:val="superscript"/>
        </w:rPr>
        <w:t>–</w:t>
      </w:r>
      <w:r>
        <w:rPr>
          <w:spacing w:val="4"/>
          <w:sz w:val="22"/>
        </w:rPr>
        <w:t xml:space="preserve"> равна 1.92 </w:t>
      </w:r>
      <w:r>
        <w:rPr>
          <w:rFonts w:eastAsia="Courier New" w:cs="Courier New" w:ascii="Courier New" w:hAnsi="Courier New"/>
          <w:spacing w:val="4"/>
          <w:sz w:val="22"/>
        </w:rPr>
        <w:t>Å</w:t>
      </w:r>
      <w:r>
        <w:rPr>
          <w:spacing w:val="4"/>
          <w:sz w:val="22"/>
        </w:rPr>
        <w:t xml:space="preserve">, что соответствует ковалентной полярной связи. На рис. 4 приведена молекулярная диаграмма оптимизированной структуры (Е). </w:t>
      </w:r>
    </w:p>
    <w:p>
      <w:pPr>
        <w:pStyle w:val="Normal"/>
        <w:spacing w:lineRule="auto" w:line="360"/>
        <w:ind w:firstLine="397"/>
        <w:jc w:val="both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sz w:val="24"/>
          <w:lang w:val="en-US"/>
        </w:rPr>
        <w:drawing>
          <wp:inline distT="0" distB="0" distL="0" distR="0">
            <wp:extent cx="3324860" cy="178689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center"/>
        <w:rPr/>
      </w:pPr>
      <w:r>
        <w:rPr/>
        <w:t xml:space="preserve">Рис. 4. Молекулярные диаграммы 4-амино-1,2,4-триазола </w:t>
      </w:r>
    </w:p>
    <w:p>
      <w:pPr>
        <w:pStyle w:val="Normal"/>
        <w:ind w:firstLine="397"/>
        <w:jc w:val="center"/>
        <w:rPr/>
      </w:pPr>
      <w:r>
        <w:rPr/>
        <w:t>и бромида 1-метил-4-амино-1,2,4-триазола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sz w:val="22"/>
        </w:rPr>
        <w:t>По сравнению с 4-АТР наблюдается увеличение всех длин связей в цикле, что свидетельствует о снижении ароматичности соединения.</w:t>
      </w:r>
    </w:p>
    <w:p>
      <w:pPr>
        <w:pStyle w:val="Normal"/>
        <w:ind w:firstLine="397"/>
        <w:jc w:val="both"/>
        <w:rPr/>
      </w:pPr>
      <w:r>
        <w:rPr>
          <w:sz w:val="22"/>
        </w:rPr>
        <w:t>Увеличение длин связей соединения (</w:t>
      </w:r>
      <w:r>
        <w:rPr>
          <w:sz w:val="22"/>
          <w:lang w:val="en-US"/>
        </w:rPr>
        <w:t>I</w:t>
      </w:r>
      <w:r>
        <w:rPr>
          <w:sz w:val="22"/>
        </w:rPr>
        <w:t>) С</w:t>
      </w:r>
      <w:r>
        <w:rPr>
          <w:sz w:val="22"/>
          <w:vertAlign w:val="superscript"/>
        </w:rPr>
        <w:t>5</w:t>
      </w:r>
      <w:r>
        <w:rPr>
          <w:sz w:val="22"/>
        </w:rPr>
        <w:t>–N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и С</w:t>
      </w:r>
      <w:r>
        <w:rPr>
          <w:sz w:val="22"/>
          <w:vertAlign w:val="superscript"/>
        </w:rPr>
        <w:t>5</w:t>
      </w:r>
      <w:r>
        <w:rPr>
          <w:sz w:val="22"/>
        </w:rPr>
        <w:t>–N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 происходит, так как атом С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 более всего координирован с ионом брома рис. 5 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397"/>
        <w:jc w:val="center"/>
        <w:rPr/>
      </w:pPr>
      <w:r>
        <w:rPr/>
        <w:t>Рис. 5. Длины связей (</w:t>
      </w:r>
      <w:r>
        <w:rPr>
          <w:rFonts w:eastAsia="Courier New" w:cs="Courier New" w:ascii="Courier New" w:hAnsi="Courier New"/>
        </w:rPr>
        <w:t>Å</w:t>
      </w:r>
      <w:r>
        <w:rPr/>
        <w:t>) и валентные углы (град) в дибромиде</w:t>
      </w:r>
    </w:p>
    <w:p>
      <w:pPr>
        <w:pStyle w:val="Normal"/>
        <w:ind w:firstLine="397"/>
        <w:jc w:val="center"/>
        <w:rPr/>
      </w:pPr>
      <w:r>
        <w:rPr/>
        <w:t>бис(4-амино-1,2,4-триазол-1-ил)метана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/>
      </w:pPr>
      <w:r>
        <w:rPr>
          <w:sz w:val="22"/>
        </w:rPr>
        <w:t>Геометрия аминогруппы и длина связи N</w:t>
      </w:r>
      <w:r>
        <w:rPr>
          <w:sz w:val="22"/>
          <w:vertAlign w:val="superscript"/>
        </w:rPr>
        <w:t>4</w:t>
      </w:r>
      <w:r>
        <w:rPr>
          <w:sz w:val="22"/>
        </w:rPr>
        <w:t>–N</w:t>
      </w:r>
      <w:r>
        <w:rPr>
          <w:sz w:val="22"/>
          <w:vertAlign w:val="superscript"/>
        </w:rPr>
        <w:t>6</w:t>
      </w:r>
      <w:r>
        <w:rPr>
          <w:sz w:val="22"/>
        </w:rPr>
        <w:t xml:space="preserve"> не претерпевают изменений, однако аминогруппа значительно выходит из плоскости кольца (угол между плоскостью кольца и связью N–N составляет 27-28</w:t>
      </w:r>
      <w:r>
        <w:rPr>
          <w:sz w:val="22"/>
          <w:vertAlign w:val="superscript"/>
        </w:rPr>
        <w:t>о</w:t>
      </w:r>
      <w:r>
        <w:rPr>
          <w:sz w:val="22"/>
        </w:rPr>
        <w:t>).</w:t>
      </w:r>
    </w:p>
    <w:p>
      <w:pPr>
        <w:pStyle w:val="Normal"/>
        <w:ind w:firstLine="397"/>
        <w:jc w:val="both"/>
        <w:rPr/>
      </w:pPr>
      <w:r>
        <w:rPr>
          <w:sz w:val="22"/>
        </w:rPr>
        <w:t>Таким образом, анализ квантовохимических методов расчетов молекул показал возможности и ограничения и выделил MNDO, AM1 и РМ3 как наиболее адекватные для расчетов аминоазолов и их производных. Методом MNDO рассчитаны возможные структуры новых бис(4-амино-1,2,4-триазолил)алканов и их термодинамические функции, что позволит далее сделать вывод о реакционной способности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Heading9"/>
        <w:spacing w:lineRule="auto" w:line="240"/>
        <w:ind w:firstLine="397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widowControl/>
        <w:ind w:firstLine="51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footerReference w:type="even" r:id="rId19"/>
      <w:footerReference w:type="default" r:id="rId20"/>
      <w:type w:val="nextPage"/>
      <w:pgSz w:orient="landscape" w:w="16838" w:h="11906"/>
      <w:pgMar w:left="9356" w:right="851" w:gutter="0" w:header="0" w:top="567" w:footer="425" w:bottom="567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ypeWriter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20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20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left="72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firstLine="709"/>
      <w:jc w:val="right"/>
      <w:outlineLvl w:val="5"/>
    </w:pPr>
    <w:rPr>
      <w:rFonts w:ascii="Courier New" w:hAnsi="Courier New" w:cs="Courier New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8"/>
      <w:jc w:val="center"/>
      <w:outlineLvl w:val="6"/>
    </w:pPr>
    <w:rPr>
      <w:rFonts w:ascii="Courier New" w:hAnsi="Courier New" w:cs="Courier New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Courier New" w:hAnsi="Courier New" w:cs="Courier New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Symbol" w:hAnsi="Symbol" w:cs="Symbol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b/>
      <w:sz w:val="22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lineRule="exact" w:line="360"/>
      <w:ind w:firstLine="720"/>
      <w:jc w:val="both"/>
      <w:textAlignment w:val="baseline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exact" w:line="360"/>
      <w:ind w:firstLine="720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ypeWriter;Times New Roman" w:hAnsi="TypeWriter;Times New Roman" w:cs="TypeWriter;Times New Roman"/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b/>
      <w:i/>
      <w:sz w:val="28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rFonts w:ascii="Courier New" w:hAnsi="Courier New" w:cs="Courier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image" Target="media/image8.png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07:54:00Z</dcterms:created>
  <dc:creator>Н.Бусыгин</dc:creator>
  <dc:description/>
  <dc:language>en-US</dc:language>
  <cp:lastModifiedBy>Админ</cp:lastModifiedBy>
  <cp:lastPrinted>2002-02-04T05:03:00Z</cp:lastPrinted>
  <dcterms:modified xsi:type="dcterms:W3CDTF">2002-03-17T18:23:00Z</dcterms:modified>
  <cp:revision>167</cp:revision>
  <dc:subject/>
  <dc:title>2</dc:title>
</cp:coreProperties>
</file>