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  <w:t>Зарегистрировано в Минюсте РФ 19 мая 2008 г. N 1170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1 апреля 2008 г. N 2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АНПИН 1.2.2353-0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; N 52 (ч. I), ст. 5498; 2007, N 1 (ч. I), ст. 21, 29; N 27, ст. 3213; N 46, ст. 5554; N 49, ст. 6070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анПиН 1.2.2353-08 "Канцерогенные факторы и основные требования к профилактике канцерогенной опасности"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СанПиН 1.2.2353-08 с 28 июня 2008 г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АНЦЕРОГЕННЫЕ ФАКТОРЫ И ОСНОВНЫЕ ТРЕБОВАНИЯ</w:t>
      </w:r>
    </w:p>
    <w:p>
      <w:pPr>
        <w:pStyle w:val="ConsPlusTitle"/>
        <w:widowControl/>
        <w:jc w:val="center"/>
        <w:rPr/>
      </w:pPr>
      <w:r>
        <w:rPr/>
        <w:t>К ПРОФИЛАКТИКЕ КАНЦЕРОГЕННОЙ 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PlusTitle"/>
        <w:widowControl/>
        <w:jc w:val="center"/>
        <w:rPr/>
      </w:pPr>
      <w:r>
        <w:rPr/>
        <w:t>СанПиН 1.2.2353-08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ласть применения и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санитарно-эпидемиологические правила и нормативы (далее - санитарные правила) разработаны в соответствии с Законом Российской Федерации от 23.07.1993 N 5487-1 "Основы законодательства Российской Федерации об охране здоровья граждан" (Ведомости Съезда народных депутатов Российской Федерации и Верховного Совета Российской Федерации, 1993, N 33, ст. 1318; Собрание актов Президента и Правительства Российской Федерации, 1993, N 52, ст. 5086; Собрание законодательства Российской Федерации, 1998, N 10, ст. 1143; 1999, N 51, ст. 6289; 2000, N 49, ст. 4740; 2003, N 9, ст. 805; N 27 (ч. I), ст. 2700; 2004, N 27, ст. 2711; N 35, ст. 3607; N 49, ст. 4850; 2005, N 10, ст. 763; N 52 (ч. I), ст. 5583; 2006, N 1, ст. 10; N 6, ст. 640),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; N 52 (ч. I), ст. 5498; 2007, N 1 (ч. I), ст. 21, 29; N 27, ст. 3213; N 46, ст. 5554; N 49, ст. 6070), Положением о государственном санитарно-эпидемиологическом нормировании, утвержденным Постановлением Правительства Российской Федерации от 24.07.2000 N 554 (Собрание законодательства Российской Федерации, 2000, N 31, ст. 3295; 2005, N 39, ст. 3953), Постановлением Правительства Российской Федерации от 15.09.2005 N 569 "О Положении об осуществлении государственного санитарно-эпидемиологического надзора в Российской Федерации" (Собрание законодательства Российской Федерации, 2005, N 39, ст. 3953), Трудовым кодексом Российской Федерации от 30.12.2001 N 197-ФЗ (Собрание законодательства Российской Федерации, 2002, N 1 (ч. I), ст. 3; N 30, ст. 3014; 2004, N 35, ст. 3607; 2006, N 27, ст. 2878; 2008, N 9, ст. 812).</w:t>
      </w:r>
    </w:p>
    <w:p>
      <w:pPr>
        <w:pStyle w:val="ConsPlusNormal"/>
        <w:widowControl/>
        <w:ind w:firstLine="540"/>
        <w:jc w:val="both"/>
        <w:rPr/>
      </w:pPr>
      <w:r>
        <w:rPr/>
        <w:t>1.2. Санитарные правила составлены на основе отечественных и зарубежных научных данных, материалов Международного агентства по изучению рака (МАИР) и Всемирной организации здравоохранения с учетом документа Организации объединенных наций (ООН) "Согласованная на глобальном уровне система классификации и маркировки химических веществ (СГС ООН)", Конвенции 170 и Рекомендаций 177 Международной организации труда (МОТ) "О безопасности при использовании химических веществ на производстве".</w:t>
      </w:r>
    </w:p>
    <w:p>
      <w:pPr>
        <w:pStyle w:val="ConsPlusNormal"/>
        <w:widowControl/>
        <w:ind w:firstLine="540"/>
        <w:jc w:val="both"/>
        <w:rPr/>
      </w:pPr>
      <w:r>
        <w:rPr/>
        <w:t>1.3. Санитарные правила являются нормативным правовым документом, действующим на всей территории Российской Федерации и определяющим канцерогенную опасность для человека химических (исключая радиоактивные изотопы), физических и биологических факторов среды обитания, а также производственных процессов (далее - канцерогенные факторы), установленную по результатам эпидемиологических и экспериментальных исследований.</w:t>
      </w:r>
    </w:p>
    <w:p>
      <w:pPr>
        <w:pStyle w:val="ConsPlusNormal"/>
        <w:widowControl/>
        <w:ind w:firstLine="540"/>
        <w:jc w:val="both"/>
        <w:rPr/>
      </w:pPr>
      <w:r>
        <w:rPr/>
        <w:t>1.4. Основной целью санитарных правил является определение перечня канцерогенных факторов для организации и проведения мероприятий по профилактике онкологической заболеваемости, а также для установления связи онкологического заболевания с производственной деятельностью или непроизводственным воздействием.</w:t>
      </w:r>
    </w:p>
    <w:p>
      <w:pPr>
        <w:pStyle w:val="ConsPlusNormal"/>
        <w:widowControl/>
        <w:ind w:firstLine="540"/>
        <w:jc w:val="both"/>
        <w:rPr/>
      </w:pPr>
      <w:r>
        <w:rPr/>
        <w:t>1.5. Санитарные правила устанавливают гигиенические требования к организации и проведению санитарно-противоэпидемических мероприятий, направленных на профилактику онкологической заболеваемости.</w:t>
      </w:r>
    </w:p>
    <w:p>
      <w:pPr>
        <w:pStyle w:val="ConsPlusNormal"/>
        <w:widowControl/>
        <w:ind w:firstLine="540"/>
        <w:jc w:val="both"/>
        <w:rPr/>
      </w:pPr>
      <w:r>
        <w:rPr/>
        <w:t>1.6. Юридические лица и индивидуальные предприниматели при осуществлении ими деятельности обязаны проводить санитарно-противоэпидемические мероприятия по обеспечению требований настоящих санитарных правил в целях профилактики онкологической заболеваемости.</w:t>
      </w:r>
    </w:p>
    <w:p>
      <w:pPr>
        <w:pStyle w:val="ConsPlusNormal"/>
        <w:widowControl/>
        <w:ind w:firstLine="540"/>
        <w:jc w:val="both"/>
        <w:rPr/>
      </w:pPr>
      <w:r>
        <w:rPr/>
        <w:t>1.7. За нарушение санитарного законодательства устанавливается дисциплинарная, административная и уголовная ответственность в соответствии с законодательством Российской Федерации (статья 55 Федерального закона от 30.03.1999 N 52-ФЗ "О санитарно-эпидемиологическом благополучии населения").</w:t>
      </w:r>
    </w:p>
    <w:p>
      <w:pPr>
        <w:pStyle w:val="ConsPlusNormal"/>
        <w:widowControl/>
        <w:ind w:firstLine="540"/>
        <w:jc w:val="both"/>
        <w:rPr/>
      </w:pPr>
      <w:r>
        <w:rPr/>
        <w:t>1.8. Работники, занятые на работах с воздействием канцерогенных факторов, должны соблюдать требования настоящих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1.9. Применение действующих нормативных правовых актов, нормативно-технических документов в части регламентирования гигиенических требований к условиям труда, производству работ, оказанию услуг, условиям проживания, воспитания, обучения, а также питания населения не должно противоречить настоящим санитарным правилам.</w:t>
      </w:r>
    </w:p>
    <w:p>
      <w:pPr>
        <w:pStyle w:val="ConsPlusNormal"/>
        <w:widowControl/>
        <w:ind w:firstLine="540"/>
        <w:jc w:val="both"/>
        <w:rPr/>
      </w:pPr>
      <w:r>
        <w:rPr/>
        <w:t>1.10. Положения санитарных правил учитываются при разработке федеральных и региональных программ профилактики онкологически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1.11. Государственный надзор за соблюдением требований санитарных правил осуществляет федеральный орган исполнительной власти, уполномоченный осуществлять государственный санитарно-эпидемиологический надзо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Канцерогенные фактор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1. Химические фактор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1. Вещества, их смеси, продукты и их комбин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┬──────────────────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CAS N   │             Наименование             │Преимущественны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│                                      │пути поступл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организм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23214-92-8  │Адриамицин (доксорубицина гидрохлорид)│ин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(лс)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446-86-6    │Азатиоприн (имуран) (лс)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320-67-2    │5-Азацитидин (лс)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79-06-1     │Акриламид    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107-13-1    │Акрилонитрил 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92-67-1     │4-Аминодифенил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-           │Андрогенные (анаболические) стероиды  │ин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(лс)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313-67-7    │Аристолохиевые кислоты                │п/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8965-71-8  │    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475-80-9    │    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4849-90-5   │    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7413-38-6  │    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07259-48-3 │    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│1332-21-4   │Асбесты       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1402-68-2   │Афлатоксины                           │п/о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│56-55-3     │Бенз(а)антрацен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│50-32-8     │Бенз(а)пирен 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│92-87-5     │Бензидин и красители на его основе    │ч/к, инг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│71-43-2     │Бензол       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│7440-41-7   │Бериллий и его соединения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│542-88-1    │Бисхлорметиловый эфир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│154-93-8    │Бисхлорэтилнитрозомочевина (BCNU) (лс)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│106-99-0    │1,3-Бутадиен  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│593-60-2    │Винилбромид   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│75-02-5     │Винилфторид   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│75-01-4     │Винилхлорид   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│556-52-5    │Глицидол                              │инг, ч/к, п/о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│53-70-3     │Дибенз(a,h)антрацен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│57-14-7     │1,1-Диметилгидразин                   │инг, ч/к, п/о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│540-73-8    │1,2-Диметилгидразин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│79-44-7     │Диметилкарбамоилхлорид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│77-78-1     │Диметилсульфат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│98503-29-8  │Диэтилсульфат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│-           │Древесная пыль (твердых пород         │ин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еревьев: дуб, бук, береза, ясень и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р.)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│51-75-2     │Иприт азотистый                       │ч/к, инг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│505-60-2    │Иприт сернистый                       │ч/к, инг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│7440-43-9   │Кадмий и его соединения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│-           │Каменноугольные и нефтяные смолы, пеки│ч/к, ин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и их возгоны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│2425-06-1   │Каптафол     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│57-22-7     │Комбинированная химиотерапия с        │инг, ч/к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671-16-9    │использованием винкристина,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50-24-8     │прокарбазина, преднизолона, а также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55-86-7     │эмбихина и других алкилирующих агентов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(лс)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│14808-60-7  │Кремния диоксид кристаллический в     │ин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4464-46-1  │форме Кварца и Кристобалита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│8001-58-9   │Креозоты                              │ч/к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│148-82-3    │Мелфалан (лс)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│70-25-7     │N-метил-N'-нитро-N-нитрозогуанидин    │п/о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│684-93-5    │N-Метил-N-нитрозомочевина (лс)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│101-14-4    │4,4'-Метилен бис(2-хлоранилин)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│66-27-3     │Метилметансульфонат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│64091-91-4  │4-(Метилнитрозамино)-1-(3-пиридил)-1- │ин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бутанон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│298-81-7    │8-метоксипсорален (Метоксален) в      │ч/к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очетании с УФ-терапией (лс)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│484-20-8    │5-Метоксипсорален (лс)                │ч/к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│55-98-1     │Милеран (1,4- 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Бутандиолдиметилсульфонат) (лс)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│-           │Минеральные масла (нефтяные и         │ч/к, инг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ланцевые) неочищенные и не полностью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чищенные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│7440-38-2   │Мышьяк и его неорганические соединения│п/о, инг, ч/к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│134-32-7    │1-Нафтиламин технический, содержащий  │инг, ч/к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91-59-8     │более 0,1% 2-нафтиламина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│91-59-8     │2-Нафтиламин 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│7440-02-0   │Никель и его соединения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│62-75-9     │N-Нитрозодиметиламин                  │инг, п/о, ч/к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│55-18-5     │N-Нитрозодиэтиламин                   │инг, п/о, ч/к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│16543-55-8  │N-Нитрозонорникотин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│-           │Отработавшие газы дизельных двигателей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│1336-36-3   │Полихлорированные бифенилы            │инг, п/о, ч/к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│366-70-1    │Прокарбазина гидрохлорид (лс)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.│75-56-9     │Пропилена оксид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.│96-09-3     │Стирол-7,8-оксид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.│14807-96-6  │Тальк, содержащий асбестоподобные     │ин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волокна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.│10540-29-1  │Тамоксифен (лс)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.│29767-20-2  │Тенипозид (лс)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.│1746-01-6   │2,3,7,8-Тетрахлордибензо-пара-диоксин │инг, п/о, ч/к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.│127-18-4    │Тетрахлорэтилен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.│52-24-4     │Тиофосфамид (Тиотеф) (лс)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.│95-53-4     │орто-Толуидин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.│100-44-7    │Толуолы альфа-хлорированные           │ин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98-87-3     │(бензилхлорид, бензалхлорид,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98-07-7     │бензотрихлорид и бензоилхлорид)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98-88-4     │                 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.│299-75-2    │Треосульфан (лс)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.│126-72-7    │Трис(2,3-дибромпропил)фосфат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.│96-18-4     │1,2,3-Трихлорпропан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.│79-01-6     │Трихлорэтилен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.│62-44-2     │Фенацетин и аналитические смеси,      │ин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содержащие фенацетин (лс)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.│-           │Фитопрепараты с содержанием растений  │п/о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рода Кирказон (семейство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Aristolochiaceae) 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.│50-00-0     │Формальдегид  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.│305-03-3    │Хлорамбуцил (лс)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.│56-75-7     │Хлорамфеникол (левомицетин) (лс)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.│494-03-1    │Хлорнафазин (лс)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.│54749-90-5  │Хлорозотоцин (лс)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.│107-30-2    │Хлорметилметиловый эфир (технический)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.│95-69-2     │4-Хлор-орто-толуидин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.│13909-09-6  │1-(2-Хлорэтил)-3-(4-метилциклогексил)-│инг, ч/к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1-нитрозомочевина (метил-CCNU) (лс)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.│13010-47-4  │1-(2-Хлорэтил)-3-циклогексил-1-       │инг, ч/к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итрозомочевина (CCNU) (лс)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.│-           │Хрома шестивалентного соединения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.│79217-60-0  │Циклоспорин (лс)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.│50-18-0     │Циклофосфамид (циклофосфан) (лс)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.│15663-27-1  │Цисплатин (лс)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.│106-89-8    │Эпихлоргидрин 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.│66733-21-9  │Эрионит       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.│-           │Эстрогены нестероидные (лс)           │инг, ч/к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56-53-1     │Диэтилстильбэстрол (лс)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.│-           │Эстрогены стероидные (лс)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.│759-73-9    │N-Этил-N-нитрозомочевина (лс)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.│75-21-8     │Этилена оксид 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.│106-93-4    │Этилендибромид                        │инг, ч/к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.│33419-42-0  │Этопозид (лс)                         │инг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┼──────────────────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.│33419-42-0  │Этопозид в комбинации с цисплатиной и │инг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блеомицином (лс)         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┴──────────────────────────────────────┴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ути поступления лекарственных средств (лс) указаны для персонала, занятого в их производстве и применении. В лечебной практике пути поступления лекарственных средств в организм пациента определяются методикой леч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2. Производственные процесс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еревообрабатывающее и мебельное производство с использованием фенолформальдегидных и карбамидоформальдегидных смол</w:t>
      </w:r>
    </w:p>
    <w:p>
      <w:pPr>
        <w:pStyle w:val="ConsPlusNormal"/>
        <w:widowControl/>
        <w:ind w:firstLine="540"/>
        <w:jc w:val="both"/>
        <w:rPr/>
      </w:pPr>
      <w:r>
        <w:rPr/>
        <w:t>2. Медеплавильное производство (плавильный передел, конверторный передел, огневое и электролитическое рафинирование)</w:t>
      </w:r>
    </w:p>
    <w:p>
      <w:pPr>
        <w:pStyle w:val="ConsPlusNormal"/>
        <w:widowControl/>
        <w:ind w:firstLine="540"/>
        <w:jc w:val="both"/>
        <w:rPr/>
      </w:pPr>
      <w:r>
        <w:rPr/>
        <w:t>3. Производственное воздействие радона и его короткоживущих дочерних продуктов в условиях горнодобывающей промышленности (работа в шахтах, рудниках и др.) и в подземных сооружениях</w:t>
      </w:r>
    </w:p>
    <w:p>
      <w:pPr>
        <w:pStyle w:val="ConsPlusNormal"/>
        <w:widowControl/>
        <w:ind w:firstLine="540"/>
        <w:jc w:val="both"/>
        <w:rPr/>
      </w:pPr>
      <w:r>
        <w:rPr/>
        <w:t>4. Производство изопропилового спирта (сильнокислотный процесс)</w:t>
      </w:r>
    </w:p>
    <w:p>
      <w:pPr>
        <w:pStyle w:val="ConsPlusNormal"/>
        <w:widowControl/>
        <w:ind w:firstLine="540"/>
        <w:jc w:val="both"/>
        <w:rPr/>
      </w:pPr>
      <w:r>
        <w:rPr/>
        <w:t>5. Производство кокса, переработка каменноугольной, нефтяной и сланцевой смол, газификация угля</w:t>
      </w:r>
    </w:p>
    <w:p>
      <w:pPr>
        <w:pStyle w:val="ConsPlusNormal"/>
        <w:widowControl/>
        <w:ind w:firstLine="540"/>
        <w:jc w:val="both"/>
        <w:rPr/>
      </w:pPr>
      <w:r>
        <w:rPr/>
        <w:t>6. Производство резины и изделий из нее (подготовительное, основное и вспомогательное производство резины, шин, обуви, резинотехнических изделий)</w:t>
      </w:r>
    </w:p>
    <w:p>
      <w:pPr>
        <w:pStyle w:val="ConsPlusNormal"/>
        <w:widowControl/>
        <w:ind w:firstLine="540"/>
        <w:jc w:val="both"/>
        <w:rPr/>
      </w:pPr>
      <w:r>
        <w:rPr/>
        <w:t>7. Производство технического углерода</w:t>
      </w:r>
    </w:p>
    <w:p>
      <w:pPr>
        <w:pStyle w:val="ConsPlusNormal"/>
        <w:widowControl/>
        <w:ind w:firstLine="540"/>
        <w:jc w:val="both"/>
        <w:rPr/>
      </w:pPr>
      <w:r>
        <w:rPr/>
        <w:t>8. Производство угольных и графитовых изделий, а также обожженных анодов, анодных и подовых масс с использованием пеков</w:t>
      </w:r>
    </w:p>
    <w:p>
      <w:pPr>
        <w:pStyle w:val="ConsPlusNormal"/>
        <w:widowControl/>
        <w:ind w:firstLine="540"/>
        <w:jc w:val="both"/>
        <w:rPr/>
      </w:pPr>
      <w:r>
        <w:rPr/>
        <w:t>9. Производство чугуна и стали (агломерационные процессы, доменное и сталеплавильное производство), горячий прокат и литье из чугуна и стали</w:t>
      </w:r>
    </w:p>
    <w:p>
      <w:pPr>
        <w:pStyle w:val="ConsPlusNormal"/>
        <w:widowControl/>
        <w:ind w:firstLine="540"/>
        <w:jc w:val="both"/>
        <w:rPr/>
      </w:pPr>
      <w:r>
        <w:rPr/>
        <w:t>10. Электролитическое производство алюминия с использованием самоспекающихся анодов</w:t>
      </w:r>
    </w:p>
    <w:p>
      <w:pPr>
        <w:pStyle w:val="ConsPlusNormal"/>
        <w:widowControl/>
        <w:ind w:firstLine="540"/>
        <w:jc w:val="both"/>
        <w:rPr/>
      </w:pPr>
      <w:r>
        <w:rPr/>
        <w:t>11. Производственные процессы, связанные с воздействием на работающих аэрозоли сильных неорганических кислот, содержащих серную кислоту</w:t>
      </w:r>
    </w:p>
    <w:p>
      <w:pPr>
        <w:pStyle w:val="ConsPlusNormal"/>
        <w:widowControl/>
        <w:ind w:firstLine="540"/>
        <w:jc w:val="both"/>
        <w:rPr/>
      </w:pPr>
      <w:r>
        <w:rPr/>
        <w:t>12. Производство 1,1-диметилгидразина</w:t>
      </w:r>
    </w:p>
    <w:p>
      <w:pPr>
        <w:pStyle w:val="ConsPlusNormal"/>
        <w:widowControl/>
        <w:ind w:firstLine="540"/>
        <w:jc w:val="both"/>
        <w:rPr/>
      </w:pPr>
      <w:r>
        <w:rPr/>
        <w:t>13. Нефтеперерабатывающее производство</w:t>
      </w:r>
    </w:p>
    <w:p>
      <w:pPr>
        <w:pStyle w:val="ConsPlusNormal"/>
        <w:widowControl/>
        <w:ind w:firstLine="540"/>
        <w:jc w:val="both"/>
        <w:rPr/>
      </w:pPr>
      <w:r>
        <w:rPr/>
        <w:t>14. Производственные процессы, в которых используются вещества и продукты, перечисленные в разделе 2.1.1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3. Бытовые фактор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лоупотребление алкогольными напитками</w:t>
      </w:r>
    </w:p>
    <w:p>
      <w:pPr>
        <w:pStyle w:val="ConsPlusNormal"/>
        <w:widowControl/>
        <w:ind w:firstLine="540"/>
        <w:jc w:val="both"/>
        <w:rPr/>
      </w:pPr>
      <w:r>
        <w:rPr/>
        <w:t>2. Табакокурение, в том числе пассивное</w:t>
      </w:r>
    </w:p>
    <w:p>
      <w:pPr>
        <w:pStyle w:val="ConsPlusNormal"/>
        <w:widowControl/>
        <w:ind w:firstLine="540"/>
        <w:jc w:val="both"/>
        <w:rPr/>
      </w:pPr>
      <w:r>
        <w:rPr/>
        <w:t>3. Употребление табачных продуктов бездымных (нюхательный и жевательный табак)</w:t>
      </w:r>
    </w:p>
    <w:p>
      <w:pPr>
        <w:pStyle w:val="ConsPlusNormal"/>
        <w:widowControl/>
        <w:ind w:firstLine="540"/>
        <w:jc w:val="both"/>
        <w:rPr/>
      </w:pPr>
      <w:r>
        <w:rPr/>
        <w:t>4. Сажи бытовы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2. Физические фактор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онизирующее излучение</w:t>
      </w:r>
    </w:p>
    <w:p>
      <w:pPr>
        <w:pStyle w:val="ConsPlusNormal"/>
        <w:widowControl/>
        <w:ind w:firstLine="540"/>
        <w:jc w:val="both"/>
        <w:rPr/>
      </w:pPr>
      <w:r>
        <w:rPr/>
        <w:t>2. Солнечная радиация</w:t>
      </w:r>
    </w:p>
    <w:p>
      <w:pPr>
        <w:pStyle w:val="ConsPlusNormal"/>
        <w:widowControl/>
        <w:ind w:firstLine="540"/>
        <w:jc w:val="both"/>
        <w:rPr/>
      </w:pPr>
      <w:r>
        <w:rPr/>
        <w:t>3. УФ-радиация (полный спектр) (100 - 400 нм)</w:t>
      </w:r>
    </w:p>
    <w:p>
      <w:pPr>
        <w:pStyle w:val="ConsPlusNormal"/>
        <w:widowControl/>
        <w:ind w:firstLine="540"/>
        <w:jc w:val="both"/>
        <w:rPr/>
      </w:pPr>
      <w:r>
        <w:rPr/>
        <w:t>4. УФ-A-излучение (315 - 400 нм)</w:t>
      </w:r>
    </w:p>
    <w:p>
      <w:pPr>
        <w:pStyle w:val="ConsPlusNormal"/>
        <w:widowControl/>
        <w:ind w:firstLine="540"/>
        <w:jc w:val="both"/>
        <w:rPr/>
      </w:pPr>
      <w:r>
        <w:rPr/>
        <w:t>5. УФ-B-излучение (280 - 315 нм)</w:t>
      </w:r>
    </w:p>
    <w:p>
      <w:pPr>
        <w:pStyle w:val="ConsPlusNormal"/>
        <w:widowControl/>
        <w:ind w:firstLine="540"/>
        <w:jc w:val="both"/>
        <w:rPr/>
      </w:pPr>
      <w:r>
        <w:rPr/>
        <w:t>6. УФ-C-излучение (100 - 280 нм)</w:t>
      </w:r>
    </w:p>
    <w:p>
      <w:pPr>
        <w:pStyle w:val="ConsPlusNormal"/>
        <w:widowControl/>
        <w:ind w:firstLine="540"/>
        <w:jc w:val="both"/>
        <w:rPr/>
      </w:pPr>
      <w:r>
        <w:rPr/>
        <w:t>7. Радон и его короткоживущие дочерние продукты распа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3. Биологические фактор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ирус гепатита B</w:t>
      </w:r>
    </w:p>
    <w:p>
      <w:pPr>
        <w:pStyle w:val="ConsPlusNormal"/>
        <w:widowControl/>
        <w:ind w:firstLine="540"/>
        <w:jc w:val="both"/>
        <w:rPr/>
      </w:pPr>
      <w:r>
        <w:rPr/>
        <w:t>2. Вирус гепатита C</w:t>
      </w:r>
    </w:p>
    <w:p>
      <w:pPr>
        <w:pStyle w:val="ConsPlusNormal"/>
        <w:widowControl/>
        <w:ind w:firstLine="540"/>
        <w:jc w:val="both"/>
        <w:rPr/>
      </w:pPr>
      <w:r>
        <w:rPr/>
        <w:t>3. Вирус папилломы человека (тип 16, 18, 31, 33, 35, 39, 45, 51, 52, 56, 58, 59 и 66)</w:t>
      </w:r>
    </w:p>
    <w:p>
      <w:pPr>
        <w:pStyle w:val="ConsPlusNormal"/>
        <w:widowControl/>
        <w:ind w:firstLine="540"/>
        <w:jc w:val="both"/>
        <w:rPr/>
      </w:pPr>
      <w:r>
        <w:rPr/>
        <w:t>4. Вирус Эпштейна-Барр</w:t>
      </w:r>
    </w:p>
    <w:p>
      <w:pPr>
        <w:pStyle w:val="ConsPlusNormal"/>
        <w:widowControl/>
        <w:ind w:firstLine="540"/>
        <w:jc w:val="both"/>
        <w:rPr/>
      </w:pPr>
      <w:r>
        <w:rPr/>
        <w:t>5. Герпес-вирус (тип 8)</w:t>
      </w:r>
    </w:p>
    <w:p>
      <w:pPr>
        <w:pStyle w:val="ConsPlusNormal"/>
        <w:widowControl/>
        <w:ind w:firstLine="540"/>
        <w:jc w:val="both"/>
        <w:rPr/>
      </w:pPr>
      <w:r>
        <w:rPr/>
        <w:t>6. Вирус T-клеточного лейкоза</w:t>
      </w:r>
    </w:p>
    <w:p>
      <w:pPr>
        <w:pStyle w:val="ConsPlusNormal"/>
        <w:widowControl/>
        <w:ind w:firstLine="540"/>
        <w:jc w:val="both"/>
        <w:rPr/>
      </w:pPr>
      <w:r>
        <w:rPr/>
        <w:t>7. Вирус иммунодефицита человека</w:t>
      </w:r>
    </w:p>
    <w:p>
      <w:pPr>
        <w:pStyle w:val="ConsPlusNormal"/>
        <w:widowControl/>
        <w:ind w:firstLine="540"/>
        <w:jc w:val="both"/>
        <w:rPr/>
      </w:pPr>
      <w:r>
        <w:rPr/>
        <w:t>8. Бактерия Helicobacter pylori</w:t>
      </w:r>
    </w:p>
    <w:p>
      <w:pPr>
        <w:pStyle w:val="ConsPlusNormal"/>
        <w:widowControl/>
        <w:ind w:firstLine="540"/>
        <w:jc w:val="both"/>
        <w:rPr/>
      </w:pPr>
      <w:r>
        <w:rPr/>
        <w:t>9. Печеночные трематоды:</w:t>
      </w:r>
    </w:p>
    <w:p>
      <w:pPr>
        <w:pStyle w:val="ConsPlusNormal"/>
        <w:widowControl/>
        <w:ind w:firstLine="540"/>
        <w:jc w:val="both"/>
        <w:rPr/>
      </w:pPr>
      <w:r>
        <w:rPr/>
        <w:t>Clonorchis sinensis</w:t>
      </w:r>
    </w:p>
    <w:p>
      <w:pPr>
        <w:pStyle w:val="ConsPlusNormal"/>
        <w:widowControl/>
        <w:ind w:firstLine="540"/>
        <w:jc w:val="both"/>
        <w:rPr/>
      </w:pPr>
      <w:r>
        <w:rPr/>
        <w:t>Opistorchis viverrini</w:t>
      </w:r>
    </w:p>
    <w:p>
      <w:pPr>
        <w:pStyle w:val="ConsPlusNormal"/>
        <w:widowControl/>
        <w:ind w:firstLine="540"/>
        <w:jc w:val="both"/>
        <w:rPr/>
      </w:pPr>
      <w:r>
        <w:rPr/>
        <w:t>Opistorchis felineus</w:t>
      </w:r>
    </w:p>
    <w:p>
      <w:pPr>
        <w:pStyle w:val="ConsPlusNormal"/>
        <w:widowControl/>
        <w:ind w:firstLine="540"/>
        <w:jc w:val="both"/>
        <w:rPr/>
      </w:pPr>
      <w:r>
        <w:rPr/>
        <w:t>10. Трематода:</w:t>
      </w:r>
    </w:p>
    <w:p>
      <w:pPr>
        <w:pStyle w:val="ConsPlusNormal"/>
        <w:widowControl/>
        <w:ind w:firstLine="540"/>
        <w:jc w:val="both"/>
        <w:rPr/>
      </w:pPr>
      <w:r>
        <w:rPr/>
        <w:t>Schistosoma haematobium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Основные мероприятия по профилактике</w:t>
      </w:r>
    </w:p>
    <w:p>
      <w:pPr>
        <w:pStyle w:val="ConsPlusNormal"/>
        <w:widowControl/>
        <w:ind w:hanging="0"/>
        <w:jc w:val="center"/>
        <w:rPr/>
      </w:pPr>
      <w:r>
        <w:rPr/>
        <w:t>канцерогенной 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Юридическим лицам и индивидуальным предпринимателям, деятельность организаций которых может привести к возникновению канцерогенной опасности, необходимо проводить мероприятия, направленные на устранение или уменьшение этой опасности. Действующие и проектируемые объекты, а также производственные процессы, использующие канцерогенные факторы, должны соответствовать требованиям настоящего документа, а также требованиям соответствующих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3.2. Основным мероприятием является исключение возможности контакта человека с канцерогенными факторами в производственной и бытовой сферах. Юридическим лицам и индивидуальным предпринимателям следует использовать технологические и производственные процессы, не приводящие к возникновению и выделению в производственную и окружающую среду канцерогенных факторов.</w:t>
      </w:r>
    </w:p>
    <w:p>
      <w:pPr>
        <w:pStyle w:val="ConsPlusNormal"/>
        <w:widowControl/>
        <w:ind w:firstLine="540"/>
        <w:jc w:val="both"/>
        <w:rPr/>
      </w:pPr>
      <w:r>
        <w:rPr/>
        <w:t>3.3. В случае невозможности устранения воздействия канцерогенных факторов, включенных в санитарные правила, организациями принимаются меры по снижению их воздействия на человека, включая установление ПДК или ПДУ с учетом канцерогенного эффекта в соответствии с критериями установления гигиенических нормативов. Обеспечивается регулярный контроль за их соблюдением. Периодичность контроля за содержанием канцерогенных веществ в различных средах устанавливается в соответствии с действующими нормативно-правовыми актами.</w:t>
      </w:r>
    </w:p>
    <w:p>
      <w:pPr>
        <w:pStyle w:val="ConsPlusNormal"/>
        <w:widowControl/>
        <w:ind w:firstLine="540"/>
        <w:jc w:val="both"/>
        <w:rPr/>
      </w:pPr>
      <w:r>
        <w:rPr/>
        <w:t>3.4. Число лиц, которые могут подвергнуться воздействию канцерогенных факторов, максимально ограничивается.</w:t>
      </w:r>
    </w:p>
    <w:p>
      <w:pPr>
        <w:pStyle w:val="ConsPlusNormal"/>
        <w:widowControl/>
        <w:ind w:firstLine="540"/>
        <w:jc w:val="both"/>
        <w:rPr/>
      </w:pPr>
      <w:r>
        <w:rPr/>
        <w:t>3.5. В проекте вновь создаваемого или реконструируемого объекта, на котором предполагается использование канцерогенных факторов, предусматриваются: максимальная степень автоматизации технологического процесса, герметизация оборудования, использование безотходных и малоотходных технологий, замена канцерогенных веществ неканцерогенными и т.д.</w:t>
      </w:r>
    </w:p>
    <w:p>
      <w:pPr>
        <w:pStyle w:val="ConsPlusNormal"/>
        <w:widowControl/>
        <w:ind w:firstLine="540"/>
        <w:jc w:val="both"/>
        <w:rPr/>
      </w:pPr>
      <w:r>
        <w:rPr/>
        <w:t>3.6. В рамках мероприятий социально-гигиенического мониторинга с целью обеспечения санитарно-эпидемиологического благополучия в канцерогеноопасных организациях проводится санитарно-гигиеническая паспортизация, по результатам которой формируется база данных о канцерогеноопас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3.7. Материалы санитарно-гигиенической паспортизации учитываются при санитарно-эпидемиологической экспертизе видов деятельности, работ и услуг, осуществляемых в таки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3.8. Лица, поступающие на работу, а также работники организации, которые могут подвергнуться воздействию производственного канцерогенного фактора, информируются об опасности такого воздействия и мерах профилактики, а также обеспечиваются средствами индивидуальной и коллективной защиты и санитарно-бытовыми помещениями в соответствии с требованиями действующе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3.9. Работники, принятые на работу, связанную с воздействием канцерогенных факторов, подлежат предварительным (при поступлении на работу) и обязательным периодическим профилактическим медицинским осмотрам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3.10. Информация о канцерогенной опасности факторов, включенных в настоящие санитарные правила, указывается в технической документации на производство и применение веществ и продуктов, санитарно-эпидемиологических заключениях на продукцию.</w:t>
      </w:r>
    </w:p>
    <w:p>
      <w:pPr>
        <w:pStyle w:val="ConsPlusNormal"/>
        <w:widowControl/>
        <w:ind w:firstLine="540"/>
        <w:jc w:val="both"/>
        <w:rPr/>
      </w:pPr>
      <w:r>
        <w:rPr/>
        <w:t>3.11. При использовании и утилизации канцерогенных веществ или продуктов принимаются меры по предотвращению загрязнения среды обитания человека и охране его здоровья.</w:t>
      </w:r>
    </w:p>
    <w:p>
      <w:pPr>
        <w:pStyle w:val="ConsPlusNormal"/>
        <w:widowControl/>
        <w:ind w:firstLine="540"/>
        <w:jc w:val="both"/>
        <w:rPr/>
      </w:pPr>
      <w:r>
        <w:rPr/>
        <w:t>3.12. В субъектах Российской Федерации с целью профилактики и снижения онкологической заболеваемости населения принимаются меры по разработке и реализации региональных профилактических программ.</w:t>
      </w:r>
    </w:p>
    <w:p>
      <w:pPr>
        <w:pStyle w:val="ConsPlusNormal"/>
        <w:widowControl/>
        <w:ind w:firstLine="540"/>
        <w:jc w:val="both"/>
        <w:rPr/>
      </w:pPr>
      <w:r>
        <w:rPr/>
        <w:t>3.13. Информация о канцерогенных факторах, включенных в санитарные правила, используется при профилактической и просветительной противораковой работе среди населе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5:55:00Z</dcterms:created>
  <dc:creator/>
  <dc:description/>
  <cp:keywords/>
  <dc:language>en-US</dc:language>
  <cp:lastModifiedBy>НИИОТ СПБ</cp:lastModifiedBy>
  <dcterms:modified xsi:type="dcterms:W3CDTF">2009-06-09T04:25:00Z</dcterms:modified>
  <cp:revision>3</cp:revision>
  <dc:subject/>
  <dc:title>СанПиН 1.2.2353-08</dc:title>
</cp:coreProperties>
</file>